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Tools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          MidiTool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.EXE                  Plays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.EXE                 Small batch version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R.EXE                 Memory resid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D.EXE                 Driver version of playr.exe (no pop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EXE                Simple MIDI fil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.EXE                 MIDI monitor / syse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.EXE                MIDI fil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.EXE                MIDI fil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.EXE                Interactive MIDI fil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T.EXE                   MIDI file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.EXE               MIDI file track/channel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.EXE                 MIDI file comb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.EXE                MIDI file batch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MFF.EXE               Binary to MIDI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F2BIN.EXE               MIDI file to binary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.EXE                  Simple patch 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DEV.EXE               MIDI diagnost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1DRV.EXE                JLCooper CS-1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HLP               Insta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HELP.EXE                Doc/help/misc fil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OOLS.DOC                MidiTool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DOC                Manual changes/corrections/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HLP                Filt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.HLP                  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HLP                Recor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1.HLP                Watch monit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2.HLP                Watch programm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.MFF                  Sample MIDI form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PLA                  Setup file for TEST.M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UP.EXE                Windows support files (self-extracting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RDEV.EXE              Play/R 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lf-extracting archiv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