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38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take no responsibility for the qualit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glish in this 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body got an aspirin here?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effect commands,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 and instrument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different speed tables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oggle Debug Info window (Shift toggles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Fast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Scream Tracker behavior mod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ATTERN ORDE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PATTERN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V            Multiple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","]"       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WiND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M � Mix block    � Paste block from clipboa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� </w:t>
      </w:r>
      <w:r>
        <w:rPr/>
        <w:t>leaving edited fields inta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ao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"Paste" block operation is combined with pressing [Shift]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, you can paste a fraction of block in clipboard that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sponding to current cursor position (i.e. note, instrumen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st effect or 2nd effect)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PATTERN LiST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patte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F2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crollLock]             Toggle ADSR preview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arou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within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MACRO EDiTOR (APREGGiO/ViBRATO)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arou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within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this window and return to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whole "to find" or "replace"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Shift+Space places song in 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f song is Stopped, or if song is Paused 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 0  �  1  �  2  �  3  �  4  �  5  �  6  �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REQUENCY MODU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  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  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 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5 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6 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7 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8 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9 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 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 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 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 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 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 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ce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rresponding option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ommand_typing � cycle_pattern � 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�        1       �      ON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�        2       �      OFF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</w:t>
      </w:r>
      <w:r>
        <w:rPr/>
        <w:t>option in "adtrack2.ini"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 to behave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witch between these two modes using F11 and F12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hen command typing is set to 0 (mOrOn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multiple past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destination--pattern(s) with [Ctrl][Tab] V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opy the object to clipboard as usua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[Tab] V key. Then the Pattern List will appea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lect a single pattern or multiple patterns wit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estination. 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Simply hold [Ctrl] key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 To stop key-off phase, release th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macro-definitions. In this case, hold the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when releasing 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 window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tri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ift] +,-   *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ggle on the full-view text-mode emulation (set option "screen_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 In this case, or in ca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mode compatibility problems, toggle on the 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(set option "screen_mode" to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 In this case, adjust the CPU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t option "cpu_saving" to optional value higher tha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 for his not-only-moral support all the 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a.k.a. Malfunction/Altair) for help and inspira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a.k.a. Encore) for new ideas and kick-ass tun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jta Nedved (a.k.a. nula, n00ly, Patrick0) for making nice FM-chiptun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an Espenschied (a.k.a. drx/Bodenstandig 2000)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T2 known publi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for TM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(a.k.a. Daredevil &amp; Tran)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(a.k.a. Jibz) for a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F.X.J. Oberhumer &amp; Laszlo Molnar for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Research independent group production for VESA 2.0 LFB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k.a. subz3ro/Al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hesitate to use a snail-mail for some feedback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nova 3077/27, 010 07 Zi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m, what else to tell you? Maybe some rigorous facts ab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on and sourcecode information (is AdT2 worse than FT2 or wha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ourcecode is currently 53,357 lines long and 1.8MB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gram creation started from scratch sometime in february 1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was inspired by HSC-Tracker (greets to Chicken^EC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roject name was "MPU-401 tr�kk�r" (arrrr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earlier versions were coded in Borland Pascal 7.0 and 2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ogram has been recoded to 32-bit protected mode Pasc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86 protected mode assembler since revision 31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vision 36 has been compiled with TMT Pascal Compiler Lite 3.90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Assembler 5.0, and has been packed with UPX 1.20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/�DLiB TR/�CK3R ][ was made for you =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June 1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/Altai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