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14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2008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.  It uses  CapaPlay II  which is  included  in CAPAPLA2.ZIP 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 source code. You may use it, study it, modify it, but giv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s original author, Heikki Ylinen (flap / Capaca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no longer supported,  so don't send me any bug repor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There won't be any future releases of CapaMod/CapaPlay.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, green and blue  environment colors require  palette change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ome problems, you use an unchanged palette (i.e. parameter /CLR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CMOD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R       - play corrupted modules withou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Rx      - set environment color (0=DOS, 1=red, 2=green, 3=blue) (def.=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Px      - set number of max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IT       - quit after reaching the end if only one module i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ILx      - descript.ion filler character code (32..255) (default=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selector has an enhanced  support for ZIP-files.  To us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make sure you have a path to a 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escriptor in the selector builds the descrip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&gt;&lt;loop&gt;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ping module called "Huoleton aamu" with a duration of 1:04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oleton aamuloop1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scriptor also to describe for exampl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 = artist name&gt;&lt;duration = group of art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life the descriptions would add up to only 40 characters in wid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me only if you find it necessary, or if you want to know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send the condoms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capamod.capacala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hy@iki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