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 WARNING WARNING WARNING WARNING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ry to use the MsDos function call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miliar with the operating system and ha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vaila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 uses the MsDos command in Turb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the system date.  This is achieved via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42 (or 2A hex).  The function call is placed in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ccording to the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following code.  The only output i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screen.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tr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si,d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pack:       regpack;                {record for MsDos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,day:    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:         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,cx:  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:= $2a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(recpack);                        { call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cx,year);                        {convert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dx mod 256,day);                     {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dx shr 8,month);                     {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:= month+'/'+day+'/'+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