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</w:t>
      </w:r>
      <w:r>
        <w:rPr/>
        <w:t>El Conversor R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Utilidad de Conversi�n de Archivo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</w:t>
      </w:r>
      <w:r>
        <w:rPr/>
        <w:t>Manual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Utilidad de Conversi�n de Archivos RCVT proporciona la fac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nvertir diferentes tipos de archivos a un formato determi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VT extrae los ficheros del archivo fuente y los comprim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 nuevo, borrando el archivo fuente si el nuevo es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ificado con exi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ichero de configuraci�n RCVT.CFG contiene los tipos de compres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opciones a usar. Los tipos de compresores se definen con ll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compresor para descomprimir, comprimir y verificar los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te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utilidad ha sido especialmente dise�ada para convertir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s de archivos a formato RAR para obtener un ratio de com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or para sus datos. Sin embargo, tambien es posible re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VT para la conversi�n a otro formato de compresi�n, ponien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ci�n antes de la de los de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l fichero de configuraci�n RCV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ichero de configuraci�n RCVT.CFG es un fichero de tex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ene las opciones y definiciones de formatos. RCVT.CFG deb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mismo directorio que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l�neas que empiezen con un punto y coma ';' son comentari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�n ignorados por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Op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rror  NextArchive |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valor de esta opci�n determina si RCVT debe seguir con la con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iguiente archivo cuando se detecta un error en el archivo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Abort' en esta opci�n si quiere que RCVT interrumpa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se produzca u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fiche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fica el nombre del fichero que debe ser a�adido a cada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do. Puede especificar la trayectoria completa. Se per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s opciones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&lt;fiche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fica el/los fichero(s) que no ser�n permitidos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do. Se permiten comodines. Si no se especifica una traye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a se asume el directorio raiz del archivo. Se permiten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 "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&lt;progra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ted puede especificar un programa que procese los ficheros extra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s de recomprimirlos, por ejemplo, una utilidad antivirus. Si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dad devuelve un c�digo de salida (ERRORLEVEL) diferente de cer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eros no ser�n recomprimidos y el correspondiente mensaje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� registrado en el fichero de resultados RCVT.LOG. Se per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s opciones "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&lt;fiche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fica el fichero donde se hallan listados los archivos f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nombre del archivo fuente es reemplazado con el nuevo as�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a�o actual si es posible. Si no se especifica una traye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a se buscar� este fichero en el mismo directorio que el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(s) a procesar. Se permiten multiples opciones "File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Definici�n de compres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 compresor se define con 4 l�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imera l�nea declara el tipo de archivo: la extensi�n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opcionalmente, la firma del compresor (la m�scara gen�rica conte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ta 32 bytes como n�meros exadecimales)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ato RAR antiguo (antes de la versi�n 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 52457E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irma del compresor es opcional, de forma que los archivos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distinguidos solamente por su extensi�n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a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dem�s l�neas definen las llamadas al compresor para compri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er y verificar el arch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&lt;l�nea de comandos&gt;  para comprimir (crear el arch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&lt;l�nea de comandos&gt;  para extraer fichero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&lt;l�nea de comandos&gt;  para verificar los fichero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inuaci�n sigue un ejemplo completo para la defini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o R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ici�n del formato principal: convertir a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RAR a -s -std -c- -r -z$CM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RAR x -std -c- -y -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AR t -std -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a el manual de usuario de RAR para una descripci�n comple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ordenes y opciones de la l�nea de coman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procesar archivos .RAR, .ARJ y .ZIP, el comentari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nte es guardado en un fichero temporal y m�s tarde es a�a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nuevo fichero. Para especificar el comentario de archiv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ea de comandos use el macro '$CMT$'. RCVT lo substituy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bre del fichero temporal al convertir el archivo al nuevo fo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las l�neas de comandos para PACK y EXTR deben ser defin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comprimir/extraer con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�nea de comandos para TEST es opcional. Se usa para ver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nuevo archivo (verificando que los ficheros pueden ser extra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errores). En caso de que el programa devuelva un c�digo de re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erente de cero (ERRORLEVEL) el nuevo archivo es borrado, dej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chivo fuente intacto, y el error es reportado en el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dos RCV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no se especifica la l�nea de comandos para TEST, entonces se a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los nuevos archivos son correctos sin verificarlos. De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s, se recomienda que especifique la l�nea TEST siempre q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Los programas definidos en RCVT.CFG han de estar en e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que puedan ser llamados por R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ejecutar RCVT siga la siguiente sint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VT [-opci�n[-]] &lt;archiv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lo precisa especificar el nombre del archivo (se per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odines). Las opcion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r[-]: convertir archivos en los sub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[+]: convertir archivos ani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k[+]: guardar fecha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r todos los archivos del disco act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VT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r el archivo book.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VT book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extracci�n se realiza en un directorio temporal crea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o actual. Luego, si se ha especificado la opci�n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ficheros son procesados. Los ficheros especificados en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no se incluir�n en el nuevo archivo. Los ficheros inclu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opci�n ADD ser�n a�adidos al archivo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ues de que el nuevo archivo sea creado con exito (y ver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la l�nea de comandos TEST) el archivo original ser� bor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rchivos anidados (archivos dentro del archivo) tambien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imidos mientras no se use la opci�n '-n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comentarios de archivo son restaurados en el archivo final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ormato final admite la opci�n de a�adir el comentario "$CMT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etiquetas de volumen y dem�s informaciones especific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das y no se a�aden al archivo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el compresor devuelve un error, RCVT detiene el proceso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fic� la opci�n 'OnError Abort', en caso contrario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 con el siguiente archivo. Los errores se registra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ero RCVT.LOG, localizado en el mismo directorio que RCVT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