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er BTX-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atsvertrag ueber Bildschir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01.01.92 ist ein novellierter Btx-Staatsvertrag in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ten. Er wurde von allen Bundeslaendern ratifiziert. Der Bt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vertrag ist Bestandteil des Staatsvertrages ueber Rundfunk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ten Deutschland, veroeffentlicht im Gesetz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rdnungsblatt von Berlin Nr. 57 vom 31.12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Begriff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Beteiligung an B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Anbieterkenn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Sorgf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Werbung und Angebots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Unzulaessige Angebote, 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Meinungsum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Zustaendige Verwaltungsbeho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Ordnungswidr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Geltungsdauer, Kuend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Begriff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inne dieses Staatsvertrages ist Bildschirmtext ein fue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Teilnehmer und als Anbieter zur inhaltlich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s Informations- und Kommunikationssystem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und andere Dienste fuer alle Teilnehm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gruppen (Angebote) und Einzelmitteilungen elektro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bruf gespeichert, unter Benutzung des oe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meldenetzes und von Bildschirmtextvermittlungsstel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baren technischen Vermittlungseinrichtungen individ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rufen und typischerweise auf dem Bildschirm sichtbar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Hierzu gehoert nicht die Bewegtbilduebertra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Beteiligung an Bildschir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Jeder kann sich an Bildschirmtext als Teilnehmer und dar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 als Anbieter, auch unter Verwendung externer Sp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, zu jeweils gleichen Bedingungen nach Massgab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vertrages beteiligen.Wer zur Nutzung von Bildschir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Einrichtungen fuer andere  bereitstellt (Betrei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nicht unbefugt auf deren Bildschirmtextinhalte 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. Der Betreiber darf Hinweise zur Systemfue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text unter Wahrung der Gleichbehandlung der Anbiet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f berei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achrichten in staendiger, wenn auch unregelmaessiger Folg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bieten, wer die Faehigkeit zur Bekleidung oe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ter infolge Richterspruchs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Natuerliche Personen, die nicht unbeschraenkt geschaeftsfae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oder Anbieter, die ihren Wohnsitz oder staendigen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 Inland haben, duerfen Informationen und andere Diens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n, wenn ein Bildschirmtextbeauftragter bestellt is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schraenkt geschaeftsfaehig ist und seinen Wohnsitz im Inlan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 2 gilt fuer den Bildschirmtextbeauftragten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ist fuer die Einhaltung der Bestimmung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vertrages unbeschadet der Verantwortlichkeit des Anb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rmoeglicht ein Anbieter Dritten die Verbreitung von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fbaren Mitteilungen, bleibt er fuer die Einhal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ungen dieses Staatsvertrages auch insoweit verantwor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und die Anschrift des Dritten sowie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nummer sind einen Monat ab dem Ende der Abrufbar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ung vom Anbieter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ie Bestimmungen der  4 bis 8 gelten nich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, fuer den Bankverkehr und fuer vergleich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 Dienste sowie fuer sonstige Einzelmitteilungen,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nachstehenden Vorschriften etwas anderes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s 8 und  12 Abs. 1 Satz 1 gelten ferner nicht fuer Angeb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Teilnehmer, die durch gemeinsame berufliche, ide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ergleichbare persoenliche Merkmale untereinander u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gliche, mitgliedschaftliche oder oeffentlich-rech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ungen mit dem jeweiligen Anbieter verbunden sind, sowei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 inhaltlich auf diese Merkmale bezogen ist (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gruppe). Die Geltung der in Satz 2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ungen ist nur bei Teilnehmern ausgeschlossen, di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eziehung in die geschlossene Teilnehmergruppe eingewil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10 Abs. 6 Satz 8 gilt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Vor dem Abruf von Angeboten aus Bildschirmtextsyste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usland eingerichtet sind, hat der Betreiber den 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hinzuweisen, dass die Schutzbestimmung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vertrages fuer derartige Angebote nicht 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Entg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nbieter kann  Informationen und andere Dienst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n unentgeltlich oder gegen Entgelt anbie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tgeltlichkeit oder die Hoehe des jeweiligen  Entgelts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Seite anzugeben. Der Teilnehmer muss durch Btx vor dem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geltlicher Angebote unmissverstaendlich auf die Hoehe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 werden; Angebotsseiten, die unmittelbar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oennen, duerfen nicht gegen Entgelt angeboten werd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tgelt nach der Dauer der Nutzungszeit berechnet, is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 vor Beginn der entgeltlichen Inanspruch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s die Hoehe des Entgelts je Zeiteinheit anzuzeigen;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tzung ist fortlaufend auf die Entgeltlichkeit hinzu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e 3 und 4 finden keine Anwendung, soweit und so la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 auf die Ankuendigung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Anbieterkenn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 Angebot muss den Anbieter erkennbar machen und dem 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tgeltlich den Abruf des Namens oder der Firma des Anb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schrift, bei Personenkulten auch des Namen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 der verantwortlichen Vertreter, ermoeglichen. Im Fal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bs. 3 ist zusaetzlich der Abruf der entsprechend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den Bildschirmtextbeauftragten unentgeltlich zu er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Sorgf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Nachrichtenangebote sollen wahrheitsgetreu und sach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bieter hat zuvor das Angebot mit der nach den Umsta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tenen Sorgfalt nach Inhalt, Herkunft und Wahrheit zu prue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Bei Einzelmitteilungen, die Nachrichten enthalten, inha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einstimmen und in zeitlichem Zusammenhang mehrere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n zum Abruf uebermittelt werden, gilt Absat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Jeder Anbieter ist verpflichtet, unverzueg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darstellung der Person oder Stelle, die durch eine in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 aufgestellte Tatsachenbehauptung betroffen is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fuer den Betroffenen in sein Angebot ohne Abruf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gendarstellung ist ohne Einschaltungen und Weglass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Aufmachung wie die Tatsachenbehauptung anzubie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darstellung ist so lange wie die Tatsachenbehaupt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r Verknuepfung mit ihr anzu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Tatsachenbehauptung nicht mehr angeboten oder 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 vor Ablauf eines Monats nach Aufnahm der Gegendar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t die Gegendarstellung an vergleichbarer Stelle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wie der Betroffene es verlangt, hoechstens jed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rwiderung auf die Gegendarstellung muss sich auf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beschraenken und darf nicht unmittelba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darstellung verknuep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Eine Verpflichtung zur Aufnahme der Gegendarstellung gema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 1 besteht ni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r Betroffene kein berechtigtes Interess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darstellung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r Umfang der Gegendarstellung unangemessen ueber 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tandeten Tatsachenbehauptung hinaus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e Gegendarstellung sich nicht auf tatsaechlich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aenkt oder einen strafbaren Inhalt ha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e Gegendarstellung nicht unverzueglich, spaetestens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 nach dem letzten Tage des Angebots des beanstandeten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n Anspruch genommenen Anbieter schriftlich und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(oder gesetzlichen Vertreter) unterzeichnet zu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Fuer die Durchsetzung des vergeblich geltend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darstellungsanspruchs ist der ordentliche Rechtsweg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s Verfahren sind die Vorschriften der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das Verfahren auf Erlass einer einstweiligen Verfu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anzuwenden. Eine Gefaehrdung des Anspruchs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laubhaft gemacht zu werden. Ein Verfahren zur 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ine Verpflichtung zur Gegendarstellung besteht nich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heitsgetreue Berichte ueber oeffentliche Sitz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ationalen parlamentarischen Organe, der gesetzgebend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undes und der Laender sowie derjenigen Organe und Stell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das jeweilige Landespressegesetz eine presserech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darstellung ausschli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Werbung und Angebotszu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n ueber Bildschirmtext angebotenen Regist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uebersichten muessen Anbieterbezeichnungen, Sachgebie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e durch den Buchstaben "W" gekennzeichne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sschliesslich zu Angebotsseiten fuehren, die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schaftlichen Werbezwecken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uehrt eine Angebotsseite zu einer anderen Angebotssei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oder ueberwiegend wirtschaftlichen Werbezwecken di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weiterfuehrende Hinweis durch den Buchstaben "W"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nthaelt eine Angebotsseite teilweise Inhal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schaftlichen Werbezwecken dienen, sind diese Inhalte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rigen deutlich zu trennen und mit dem Buchstaben "W"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In Registern oder Inhaltsuebersichten nach Absatz 1 du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achgebiet oder Stichwort nur solche Angebots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, die in unmittelbarem sachlichen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Unzulaessige Angebote, Jugensch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gebote sind unzulaessig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um Rassenhass aufstacheln oder grausame oder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nschliche Gewalttaetigkeiten gegen Menschen in ein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ldern, die eine Verherrlichung oder Verharmlosung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lttaetigkeiten ausdrueckt oder die das Grausam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nschliche des Vorgangs in einer die Menschenwuerde verlet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darstellt ( 131 St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n Krieg verherrl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rnographisch sind ( 184 St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ffensichtlich geeignet sind, Kinder oder Jugendliche sit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zu gefaeh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gebote, die ganz oder im wesentlichen mit 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gleich sind, die in die Liste nach  1 des Gesetzes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breitung jugendgefaehrdender Schriften aufgenomm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en nur in der Zeit zwischen 23:00 und 6:00 Uhr un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et werden, wenn die moegliche sittliche Gefaehr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n und Jugendlichen unter Beruecksichtigung aller Umsta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schwer angese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oweit in diesem Staatsvertrag nichts anderes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jeweils geltenden Vorschriften ueber den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enbezogener Daten a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Betreiber duerfen personenbezogene Daten ue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nspruchnahme einzelner Angebote nur abfragen und speich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t und so lange diese erforderlich sin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n Abruf von Angeboten zu vermitteln (Verbindungsda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Abrechnung der fuer die Inanspruchnahme der tech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ichtungen und der Angebote seitens des Teilnehmer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ringenden Leistungen zu ermoeglichen (Abrechnungsda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ie Speicherung der Abrechnungsdaten nach Absatz 2 Nr. 2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angelegt sein, dass Zeitpunkt, Dauer, Art, Inha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ufigkeit bestimmter von den einzelnen Teilnehmern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er Angebote nicht erkennbar sind, es sei den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 beantragt eine andere Art und Weise der Speicherun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duerfen die Abrechnungsdaten nur auf Grund einer beso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vorschrift uebermittelt werden, an Anbieter nur, sowe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ung auch nach Mahnung nicht beglichen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chnungsdaten sind zu loeschen, sobald sie fuer Zweck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chnung nicht mehr erforderlich sind. Verbindungsdat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 2 Nr. 1 im uebrigen sind nach Ende der jeweilige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oeschen; ihre Uebermittlung an Dritte und Anbi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Die Absaetze 2 und 3 gelten entsprechend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mittei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Fuer das Bereithalten personenbezogener Daten als Inha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 sind auf den Anbieter die fuer Uebermittlungsvorg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den Vorschriften ueber den Datenschutz anzuwenden un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r zu beachten; das Bildschirmtextangebot gilt insowei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Der Anbieter darf vom Teilnehmer personenbezogene Dat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n und diese speichern, soweit dies fuer das Erbri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, den Abschluss oder die Abwick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gsverhaeltnisses erforderlich ist. Diese Daten duerfen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 der Zweckbestimmung des Vertrages oder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oder genutzt werden, es sei denn, der Betrof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gt in eine darueber hinausgehende Verarbeitung o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Er ist in geeigneter Weise ueber die Bedeu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willigung aufzukla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istung, der Abschluss oder die Abwick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gsverhaeltnisses duerfen nicht davon abhaengig gema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er Betroffene in die Verarbeitung oder Nutzung sein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halb der in Satz 2 genannten Zweckbestimmung einwilligt.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ilt nicht fuer Zwecke der Kreditgeschaefte. Wird die Ein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Bildschirmtext abgegeben, so wird sie nur nach Bestae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Betroffenen 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ie Auskunfts-, Berichtigungs-, Loesch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ungsansprueche der Teilnehmer nach Datenschutzrecht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ruehrt. Die A gelten entsprechend fuer die gemaess Absatz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en Daten. Die Ansprueche nach Saetzen 1 und 2 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gegen den Anbieter, soweit personenbezogene Daten d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ngeboten betreffen oder vom Anbieter gespeichert wer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rigen gegen den Betreiber. Der Teilnehmer hat fern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pruch auf Loeschung der Abrechnungs- oder Verbindungsda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t der Betreiber zur Loeschung gemaess. Absatz 3 Saetze 3 u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flich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Betreiber und Anbieter haben die technis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orischen Massnahmen zu treffen, die ueber die 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 hinaus erforderlich sind, um sicherzustellen, d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e Verbindungsdaten unmittelbar nach Ende der Verbindung gema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 Satz 4 geloes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r Teilnehmer personenbezogene Daten nur durch eine 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wusste Handlung uebermitteln kan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e zu Zwecken der Datensicherung vergebenen Codes ein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der Technik entsprechenden Schutz vor unbefugt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den Bildschirmtexteinrichtungen der Anbieter und 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tigen Personen sind zur Geheimhaltung der bei ihrer Ta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gewordenen Tatsachen verpflichtet, soweit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kundig sind oder ihrer Natur nach der Geheimhalt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Meinungsum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Meinungsumfragen mittels Bildschirmtext ueber Angelegenh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n gesetzgebenden Organen des Bundes, der Laender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Organen der Gemeinden, der sonstigen kommu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etskoerperschaften, in den Bezirksverordnetenversammlu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rksversammlungen behandelt werden, sind unzulaessi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 von Meinungsumfragen mittels Bildschirmtext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Teilnehmern ueber deren Wahl- oder Stimmverhalten, d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 vor der Wahl oder Abstimmung nicht veroeffentlich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en vor der Wahl oder Abstimmung nicht bekannt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Bei Meinungsumfragen mittels Bildschirmtext du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enbezogene Daten nur in anonymisierter Form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9 Abs. 6 findet kein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Auf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ie nach Landesrecht zustaendige Verwaltungsbehoerde ueberpru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haltung der Bestimmungen dieses Staatsvert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wenn ihr Beschwerden oder sonstige Anhaltspunkt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letzung dieser Bestimm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tellt die zustaendige Verwaltungsbehoerde einen Verstoss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stimmungen dieses Staatsvertrages, gegen die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fgesetze oder gegen sonstige Rechtsvorschriften, sowe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trafe oder Geldbusse bewehrt sind, fest, trifft sie d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ung des Verstosses erforderlichen Massnahmen. Sie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 untersagen und die Sperrung anordnen. Die Untersagung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folgen, wenn die Massnahme ausser Verhaeltnis zu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ngebots fuer den Anbieter und die Allgemeinheit steh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agung darf nur erfolgen, wenn ihr Zweck nicht i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erreicht werden kann. Die Untersagung ist, soweit ih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erreicht werden kann, auf bestimmte Arten und Tei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 oder zeitlich zu beschraenken. Soweit jemand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oss gegen  2 Abs. 2 und 3 als Anbieter auftritt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ung an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Wird durch ein Angebot in Rechte Dritter eingegriffen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Dritten hiergegen der Rechtsweg eroeffnet,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en der Verwaltungsbehoerde im Sinne von Absatz 2 Satz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rfolgen, wenn dies aus Gruenden des Gemeinwohls gebo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Der Abruf von Angeboten nach 4 durch die zusta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sbehoerde im Rahmen der Aufsicht ist unentge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r und Anbieter haben dies sicherzustellen. Der Anb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seine Angebote nicht gegen den Abruf durch die zusta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sbehoerde spe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Zustaendige Verwaltungsbeho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Fuer den Vollzug dieses Staatsvertrages sind d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recht bestimmten Behoerden des Landes zustaendig, in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 Anbieter oder Teilnehmer seinen Sitz, Wohnsitz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angelung dessen seinen staendigen Aufenthalt hat. Ergib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eine Zustaendigkeit, so ist diejenige Landesbeho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endig, in deren Bezirk der Anlass fuer die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Ist gemaess  2 Abs. 3 ein Bildschirmtextbeauftragter b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nd die Behoerden des Landes zustaendig, in dem dieser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sitz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Ordnungswidr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Ordnungswidrig handelt, wer vorsaetzlich oder fahrlae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gegen  2 Abs. 3 Satz 1 einen Bildschirmtextbeauftra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gegen  8 Abs. 4 einem Sachgebiet oder Stich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sseiten zuordnet, die damit nicht in unmittelb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gegen  9 Angebote zum Abruf bereitha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eber den gemaess  10 Abs. 2, Abs. 6 Saetze 1 und 2 oder Absatz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bindung mit Absatz 2 oder ueber den gemaess  12 Abs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en Rahmen hinaus personenbezogene Daten abfragt,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er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brechnungsdaten unter Verletzung der in  10 Abs. 3 Sat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bsatz 4 in Verbindung mit Absatz 3 Satz 1 fest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ichten 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tgegen  10 Abs. 3 Saetze 2 und 4 oder Abs. 4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bsatz 3 Saetze 2 und 4 personenbezogene Daten uebermitt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tgegen  10 Abs. 3 Saetze 3 und 4 oder Absatz 4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bsatz 3 Saetze 3 und 4 personenbezogene Daten nicht loe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ntgegen  10 Abs. 5 personenbezogene Daten bereitha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nter Verstoss gegen  12 Abs. 1 Satz 1 Meinungsum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uehrt oder unter Verstoss gegen  12 Abs. 1 Satz 2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bekannt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tgegen  13 Abs. 4 Satz 3 Angebote gegen den Abruf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endige Verwaltungsbehoerde sper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ls Anbieter oder Teilnehmer unbefugt Angebo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mitteilungen unter dem Namen eines anderen Anbieter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s in das Bildschirmtextsystem eingibt oder aus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ie Ordnungswidrigkeit kann mit einer Geldbusse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.000,- DM geah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Geltungsdauer, Kuend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taatsvertrag gilt fuer unbestimmte Zeit. Er kann vo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tragschliessenden Laender mit einer Frist von zwei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uendigt werden. Die Kuendigung kann erstmals zum 31. Dez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erfolgen. Wird der Staatsvertrag zu diesem Term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uendigt, so kann die Kuendigung mit gleicher Frist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ehestens zu einem fuenf Jahre spaeteren Termin erfol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ndigung ist gegenueber dem Vorsitzen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praesidentenkonferenz schriftlich zu erklaeren. Kuendig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kann jedes andere innerhalb von sechs Monaten nach 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uendigung den Staatsvertrag zu demselben Zeitpunkt kue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uebrigen Laendern bleibt der Staatsvertrag in K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