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64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MiX is a multitasking and multiuser environment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BM PC's and PS/2's (PC, XT, AT, PS/2) compatibl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ersion 2.64 configures itself to your processor.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have an 8088 or 8086, then your applications must sh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he up to 576 Kbytes available after VMiX loads in l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mory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f you have an 80286, then VMiX can multitask in l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ventional memory or it can task switch applica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o extended memory.  VMiX can not execute tasks in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extended memory.  Swapped tasks can be swapped b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automatically for a timeslice of the processing or th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an remain suspended until reactivated by the us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f you have an 80386/486, VMiX will multitask in extend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ed memory.  It will execute each task in virtual 80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ode, with protected mode pagging, virtualized video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keyboard, mapping a new 640 Kbytes to each new task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With DOS 5.0 relocated to high memory, above the fir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gabyte, all 640Kb can be used by each applica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ultitasking is supported at the console, in windows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full screen(s).  All tasks at the console, at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erminals, or at the console but executing at a remo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MiX host server can be concurrently active.  Sinc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full console video display can be virtualized, sever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imes, you can switch between screens (each with multi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windows).  If you do not like windows at your conso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or flipping active screens, you can choose to u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erminals or PC's attached to the COMM port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he VMiX environment uses the best from DOS and UN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n its implementation of the user control shell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ultitasking.  The user has a choice of 2 user interf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es:  the VMiX shell, which can talk to the DOS she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(you get both sets of commands), or the VMiX pull-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nus interface which is a multi-threaded environmen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pplications that do not write directly to the video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display correctly at a terminal in all VMiX mode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pplications that write directly to the video, can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irtualized at the 386 console or at terminals only whe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using VMiX in 386 mode with ANSI terminal emulation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 remote console utility can be used in other mode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andle direct video writ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compatible with DOS 3.1 through 5.0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The Easy Way'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he Advanced Way' given below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start-up option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ny upper memory block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me EGA/VGA's will display no cursor or what appear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a broken cursor when Shift-Tab is pressed to swit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asks.  To correct this, start VMiX with the command li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gacur'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for common start-up problem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5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2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Do not set to 0,0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  (Your mouse driver, if any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exist with other applications at the console, but the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at a COMM port terminal whe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VMiX in non-386 computers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5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alphanumeric text modes on EGA/VGA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quipped systems. On the 80386, each task gets it's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40Kb from your extended memory poo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 1: Validates that VMiX itself is working correctly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voke VMiX as follows:   (from the directory where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copied VM_BOOT.EXE        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_BOOT do /set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where the key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oard will remain unle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press Shift-Tab,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all windows display activity, the TEST PASSE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 2: Validates that VMiX, your version of DOS,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your system's ROM BIOS, all get along f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voke VMiX as follows:   (from the directory where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copied VM_BOOT.EXE        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_BOOT do dir c: /type c:\autoexec.ba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displaying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utoexec.bat file,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keyboard will remain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nd another task doing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all windows display activity, the TEST PASSE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Virtual 386 DOS file buffers to avoid DOS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read/write conflicts with multiple file I/O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Compatibility with other extended memory softwar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DPMI interfac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distributed file system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.  In the rapidly develop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market, VMiX has undergone over 30 new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6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f its pull-down menus shell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'terminal'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EXE paths her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re -x/set vi -s/set sys -c/v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 sure the VMiX cursor displays O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port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 directly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EXE paths her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vi -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 sure the VMiX cursor displays O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 you would use the 'set remote -l????' 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terminal -t???? to configure logins via the COMM ports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f any.  These commands could also be added to the start-u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ine above (See below). The defaults are COM1 (9600 Baud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or the remote and ANSI/VT-100 terminal emulation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after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and, to start it multitasking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3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x / (etc.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/set baud -c2 2400/ (etc.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576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must specif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o clone the VMiX command shell into a 2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type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 this is not a comman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 di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di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In non-386 mode, you might find that so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ograms might crash or fail to execut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&gt; c:\vmix\v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INSTRUCTIONS section below, for VW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ormation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, EAC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SEPARATED BY A '/'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-UP PROBLEMS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We have found that the following reasons are the mos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frequent causes of VMiX 386 failu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) Cable connected to COM1 port which causes VMiX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est to hang during start-up.  Recommend to te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MiX with serial cable disconnected during VM_BO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rocess.  Make a new cable as described below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) The contents of your CONFIG.SYS specify a devic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river that uses extended memory in conflic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with VMiX in 386 mode. (for example, SMARTDRV.SY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QEMM.SYS)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) Failure to reassign VMiX's default port for us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logins, COM1, to another port number when it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already in use (modem, mouse, etc.).  Recommend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tart VMiX with a non-existent port for login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(NOTE the lower case 'L', below)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VM_BOOT set remote -l4       (ie., COM4)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) In 386 mode, VMiX incorrectly maps your ROM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high DOS memory usage.  VMiX loads portions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tself to the first available area between C00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and F000.  It is possible for VMiX to erroneousl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dentify an area in use, as being free.  In tha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ase, VMiX will fail to boot.  Force VMiX to use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known free area with the start-up command: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D000   (ie., if D000 is fre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or,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FFFF   (ie., do not use EMS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) Using 'swap' with a previously loaded exter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rogram or TSR that uses extended memory, when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s in 286 mode and it has not been told to reser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-use extended memory at boot time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VM_BOOT exclude=5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f 500Kb are already in us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) Using an ANSI.SYS driver that does not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iscreet window scrolling, but instead, alway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crolls the entire screen.  Quarterdeck Offic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ystem supplied DVANSI.COM (for DESQview) work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orrectly with VMiX 386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g) Using VMiX with DOS 4.01 on some 386 computer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will boot OK, but multitasking will be erratic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or lock the system.  Try the retail version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MSDOS 4.01 or switch to version 5.0, if possible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) The following vendor's 386 computers are know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o crash (incompatible) or not crash (compatibl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MiX during 386 protected mode start-up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(Some 386 BIOSes like Compaq's, Toshiba 5100 and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rthgate 386 are currently having a problem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+ DOS 4.01)  The DOS 4.01 we have tested i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retail, Microsoft original, MSDOS 4.01.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ST Premium 3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Cheetah cAT 386-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COMPAQ 386-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-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-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31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-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-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-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70-8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-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386-2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64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ded support for virtualized default directories.  Each task now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default directory, independent of what others have.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efault drives were virtu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ded a (L)aunch application option to the VW.EXE utility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unch an application directly, instead of starting a shell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then invoking the application.  The application (L)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sides in the (P)rogr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ed support for DOS 5.0 and HIMEM.SYS.  You can load DOS 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along with its BUFFERS) using the dos=high and 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removing dos=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VMiX use the high memory for itself or let DOS relocat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which hung the system on exit, when using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ded the LOADUP.EXE utility to allow user loading of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required).  TSR is visible only to pro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t, since each VMiX task is virtually mapped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first megabyte.  This means that you can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now compatible with XMS drivers, like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 or 386MAX.SYS and defaults to 8086 mode wh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to upp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MiX is not running at CONFIG.SYS time, there is still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same thing with device drivers, but we are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with /size=0, since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lock has already being assigned, but not necessarily all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SRs will look for unused memory within the upper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LOADUP invocation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28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etc. time a TSR is loaded, you should specify a size of 0 (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, the actual size required by the TSR).  If you know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you may also specify the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ded the VT.EXE remote utility to serially link together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hosts (115.2 Kbaud maximum).  This will form the basis for a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system in a network of two or more VMiX systems.  V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remote session with the second computer via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rom host-1 any program on host-2.  We will be adding mou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(Request 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(you are 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.  Then the application in the 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respond to the special keys (see Tabl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press Ctrl-F again to disable IBM emulation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keys are used so that the keyboard Shift key will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(this is a side effect of assuming that you could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rminal with no IBM special keys 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rograms that make direct video writes are now supported at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.  The Shift-Enter is used, instead of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after typing a command.  If both Shift toggles ar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hit, the new task will use the full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Shift is held down, the task will start in a ne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is for VMiX, like 'rshell', you must preceed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'/' (i.e., '/rshell').  DOS commands are always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graphic options of VMiX and the status line are now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.  You need the graphics capability to multi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under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ndows 3.0, under VMiX 386, you sh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-W /set video -m18/win -r        (you should remove HIMEM.S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CONFIG.SYS fil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S to run in re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t VGA graphics mode before invoking Windows in Re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VMiX will setup extended memory for a virtualiz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rea, instead of a smaller virtualized text area.  The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will swap to non-Windows tasks in any video mode, but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indows, the color palette will be changed, since the RAM D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memory is not currently being saved during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w????' command, where ????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 input or output cycles before a process is put to sleep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et to 0, then all processes will always be timesli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s that grab the keyboard, like Windows,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hot key Shift-Tab to be recognized, since there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windows process awake to field the hot key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with non-386 computers, since in the 386, the VMiX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ervisor is always running to detect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dded the 'set remote -i' command to allow the user to toggl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INT 14h interrupt driven serial port driver.  To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fast, interrupt driven communications you must issue a '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-i' followed by a 'set baud -c ????' command to open the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fast COMM mode,  110 baud becomes 19.2 Kbaud, 150 bau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4 Kbaud, and 600 baud becomes 115.2 Kbaud.  To set 115.2 Kbau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'set baud -c1 600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user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COMM port, at a time).  This method offer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.  Also, other COMM port devices might be connected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ake logins during global polling (ie., modems, m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-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&gt;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-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On 8086 PCs or 286 ATs, if an EMS board is installed and an EMS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iver is present, VMiX can use EMS to reduce its low memor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32Kb.  The 'EMS=????' command must be given at start-up, where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Hex Segment Address of the EMS area (i.e., VM_BOOT EMS=D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Kb of contiguous space is required.  On 386 ATs, VMiX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s own EM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now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use only page 0, when in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It will also ask you if this is to be a REMOTE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VT session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in different video pages or mod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not restore the VW menu bar on return to VW, so press [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hannel 5 is now automatically assigned to LPT1 on boot-up.  Try '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5 type c:\autoexec.bat' to test LPT1.  You could also test COM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for that matter, if you replace the 5, above, with a 1 o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tart-up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_BOOT [8086] [286] [low] [high] [text] [ems=] [exclude=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gacursor] [cgacursor] [ /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(note abbreviated synta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8086'    option forces 8086 (real mode) operation on 80286/386/4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286'     option forces 80286 (real/protected mode)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6/4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commands above manually disable 80386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operations (useful for getting aroun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lems, on certain compu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'      option inhibits the relocation of VMiX code/dat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i'      option forces the relocation of VMiX code/data 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, when using 8086 mode on a 80286/386/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ext'    option disables the loading of graphics fonts in 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to save u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ms='    option allows an EMS segment to be specified for VMiX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On 386 computers, this is not needed since VM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locates data areas to its own EMS and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However, VMiX could select the wrong EMS seg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canning for ROMs or RAM in upper memory, and cra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llows a safe upper memory segm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selected (32Kb of unused size is 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ms=ffff, disables VMiX own use of the upper memory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c='    option allows the user to exclude a block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starting after the first megabyte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by specifying a size in kilobytes to skip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d area will not be touched by VMiX. 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s the number of 1Kb blocks to exclu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MiX detects a resident XMS memory manager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EM.SYS, it will directly exclude memory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gacur' 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GA cursor emulation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gacur' 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GA cursor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]   any valid DOS or VMiX shell commands, separated by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some EGA/VGA's will display what appears to be a broken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hen Shift-Tab is pressed to switch tasks.  To correc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with the command line 'VM_BOOT egacu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he VW menu shell is NOW COMPLETE and greatly improved.  We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VW for regular use.  VW can be used to star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se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On systems with EGA/VGA, an additional 96Kb of DOS program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execu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566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470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see assigned channels only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'assign' to create a new channel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 or to a printer port (CHRSINK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process back to its original I/O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00Kb of code and 40Kb of Kernel data. 75% Microsoft C and</w:t>
      </w:r>
    </w:p>
    <w:p>
      <w:pPr>
        <w:pStyle w:val="PreformattedText"/>
        <w:bidi w:val="0"/>
        <w:jc w:val="left"/>
        <w:rPr/>
      </w:pPr>
      <w:r>
        <w:rPr/>
        <w:t>25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ull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5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r Shareware, only for 386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UTL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start-up program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&lt;ENTER&gt;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add a pull-down menu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ASM.ASM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 N S T R U C T I O N 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or SMARTDRV.SY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DOS  Version 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&lt;ENTER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note the prompt changes to  -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MENUS INTERFAC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PATH = C:\VMiX &lt;ENTER&gt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&lt;ENTER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 using a  NON VT-100 terminal t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un VW.EXE,  first  use  &lt;Ctrl&gt;&lt;F&gt; t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enable function  key  emulation, the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L&gt;  becomes right arrow, back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pace  becomes left-arrow,  &lt;Ctrl&gt;&lt;J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 &lt;Ctrl&gt;&lt;K&gt;  will  act as down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essing the [Home] key, while in VW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cause a  repaint of the VW menu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and/or other user terminal/mode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rial ports where you intend to have VMiX loggins should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structed depending on whether the host PC will be connect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 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 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 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dd the jumper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 --8                           8    terminal side also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:   |</w:t>
      </w:r>
    </w:p>
    <w:p>
      <w:pPr>
        <w:pStyle w:val="PreformattedText"/>
        <w:bidi w:val="0"/>
        <w:jc w:val="left"/>
        <w:rPr/>
      </w:pPr>
      <w:r>
        <w:rPr/>
        <w:t>|       .       .        (4Kb blocks)"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environment    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w  " sets preemption I/O wait |</w:t>
      </w:r>
    </w:p>
    <w:p>
      <w:pPr>
        <w:pStyle w:val="PreformattedText"/>
        <w:bidi w:val="0"/>
        <w:jc w:val="left"/>
        <w:rPr/>
      </w:pPr>
      <w:r>
        <w:rPr/>
        <w:t>|       .       .        cycles"           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duration of task    |</w:t>
      </w:r>
    </w:p>
    <w:p>
      <w:pPr>
        <w:pStyle w:val="PreformattedText"/>
        <w:bidi w:val="0"/>
        <w:jc w:val="left"/>
        <w:rPr/>
      </w:pPr>
      <w:r>
        <w:rPr/>
        <w:t>|       .       .        slice: tickcnt - 1"  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maximum DOS size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 delay: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display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auto partitions task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windows)"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.       .      " : seg[:offset] [= byte]"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process id, obj type, channel"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"            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"            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" : MSDOS command" 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DOS command or / VMiX command" 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DOS 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 line"                      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dicates comman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ndicates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