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oy's BBS Li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ary Carr of Star One BBS 303-429-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nhanced by Big Boy of Big Boy's BBS 303-45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, Box 53, Wheat Ridge, CO 8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.  All rights reserved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REBY DISCLAIM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 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ersion with associated data files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 by any persons not associated with IBECC or Pine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f Colorado, and not providing it to end-users for read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s with modified data files.  All others are prohibited from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r its associated documents in any form whatev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sold, it is freeware and no price may be charged for 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reasonable shipping/handling fee not to exceed $6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first get the latest copy of Big Boy's Colo BBS List, "bigboys.l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same subdir as the files in this package.  You may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Steve Linhart's CVTFON.EXE on the sam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bbrdr" or "bigboys" and you're off to the race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e sucker, just keep hitting the ENTER key, unless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tter of the alphabet, in which case you just type the letter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.  You can even type in several letters like BIG and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period key (.) the program will tag the BBS and sav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n ascii on the file bigboys.fon for when you exit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e're really advanced thinkers, the reader now has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ter Nyuk Nyuk!  Just hit "!" to go to the filter screen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the space bar to turn flags on and off.  If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white), any BBS with that flag will be skipped; off is brow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For example, you can set it up so it skips all BBS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and all computer types except IBM/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ettings are automatically saved when you exit the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run it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Big Boy's Giant All-Colorado BBS List,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719 area code, is available anytime free by calling Big Boy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58-3832 or Star One BBS at 303-459-0597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hearts out IBECC, Genie's Authoritative Denver Metro Are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st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July 4, 1993 brings next big step in Big Boy's BB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vert numbers tagged in the BBS list reader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ormats, such as Telix, Boyan, GT Power, and Qmodem, thanks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CVTFON by Steve Linhart at ph: +1-201-463-0001 The Cork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7/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we added a command (*) to let you tag all the BB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 and write them to file bigboys.fon in the Dbase (comma-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d for input to CVT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added a command (#) to prepare a .bat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VTFON for you!  After selecting the phone dir forma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, then when you leave the reader there will be a file called runcv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run!  Just make sure a copy of CVTFON.EXE is availab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.  Of course, you can run CVTFON from within the reader if you wan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ron's going crazy RIGHT NOW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COMPILERS WHO WANT TO USE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compiling and circulating a BBS List for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of course can see the advantages of using Big Boy's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Boy's BBS List Reader!  Just keep up the master list a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.  The BBS List Reader is freeware, but if you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made you have to beg or pay us since our QuickBasic source c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TRADE SECRET Nyuk Nyuk!  By all means tell us what is going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loat that other people like our work Nyuk!   Please fill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form below to get our permission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BBS list with the reader packaged with or alongsi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.dat files.  Of course if you are inside the 303/719 area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r permission is a lot more DIFFICUL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you to personalize it, here's what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call bbrdr.exe with a command line parameter o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name other than the default of bigboy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ince Big Boy's BBS List is for Colorado, the home (cen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Colorado) area code is 303 and the "other" (southern Colo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is 719.  Therefore, in the list, 303 is the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one numbers, and "719-" is tacked on for the others.  In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 to filter out "A" (303), "B" (719), 800 pref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codes.  So, if you're doing a BBS List for some oth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n the reader a search for a file called acodes.dat. 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2 ascii lines, the first would normally be "303", the other "7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? Nyuk!  If you put something else, such as "456" and "789"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of the file, then the reader treats 456 as "A" and 789 as "B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!  If you want a fancier setup, with a whole table of area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provision for international phone numbers, PAY U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is a file called compiler.dat sensed, the read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up to length 42 chars off line 1 (right trim but not left 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and use it as the compiler's name.  The intern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 Boy's".  It will also take a string as-is (no trim) off the first 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2 and use it for a snide comment for the boards that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ff ("!" BBS parameter) Nyuk!  It will then take a string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im) off the first 41 chars of line 3 and use it for a commen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ain't accepting new users ("Y" parameter) Nyuk!  La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number off of line 4 (up to 2 digits) and use it as the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ult access in your state (18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we won't change the comment about allowing aliases on BBSes being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t TOO MUCH Nyuk!  Read Big Boy's Famous BBSing Primer -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x # of BBSes that can be handled in any list is 1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mension of the "tagged BBSes" boole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you modify acodes.dat and/or compiler.dat and substit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s provided with this Reader, you need our permission Nyuk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following registration form and send it in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permission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=              =        cut  here     =                 =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BS Li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compile and distribute a BBS list that uses Big Boy's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request permission to copy the Reader with modifi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I acknowledge that I will not modify the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ay provide end-users my own set of doc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including area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my BB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my BBS in Big Boy's BBS List format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o register you as a BBS List compiler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.  Send a copy of your list also on diskette if you wanna be nic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be nicer check below acknowledging your offer of a fre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as long as you are using the BBS Lis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Free sub for them great guys Big Boy and Gary Carr -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Freewill love offering enclose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