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a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pleat Disket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2.0, October,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89, Sydex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NOT FREE  SOFTWARE!   If you  paid    a 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"    vendor  for  this program,   you pa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of copying the program,  and no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self.    Rest  assured  that  nothing ever ge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iginators of this product from such a sale. 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valuate  this product,  but if you make use of it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offer several inducements  to  you  for 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rst  of  all,  you receive the most up-to-da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that we have -- and we do updat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regular  basis.    You  also  receive  suppor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Disk  --  which can be quite valuable at time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so receive  complete  printed  documentation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t. A "do-it-yourself" update service is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through our own BBS.   And finally,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an evaluation  package  of  some  of  ou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products.   Make no mistake, however--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functional version of AnaDisk and  not  "cripp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 any  way.   As a final inducement to you--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ed package does not contain the advertising cop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 non-commercial  single-user  registration  fe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aDisk  is  $25.00 US.   The commercial and multi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te fee for AnaDisk  is  $150.00.    Users  outsid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ada  and  the  United  States should include an ad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onal $5.00 for international airmail.   We can 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only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a check or company P.O.  for the appropriat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53 North Murphy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nnyvale, CA 94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 can also accept VISA or Master Charge; contact us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ails.   On corporate orders,  our terms are 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  30.   Please indicate what product you are orde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f you have a requirement for 3.5" media.   We  n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lly  ship 5.25" 360K diskettes,  but will furnish 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20K media up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are a registered user of this product and  des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update,  please  send $4.00 for handling and we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 you an up-to-date  copy.    Please  add  $3.00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documentation to cover duplica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is  "user-supported"  software.    You  are here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nted a license by Sydex to distribute this evalu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of AnaDisk and its documentation,  subjec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AnaDisk may be distributed freely without charg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aluation form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AnaDisk may not be sold, licensed, or a fee charg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its  use.    If a fee is charged in connec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AnaDisk,  it must cover the cost of copy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semination  only.   Such charges must be clear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fied as such by the originating party.  Un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circumstances may the purchaser be given the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ion that he is buying AnaDisk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AnaDisk must be presented as a complete  unit,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ing  this  documentation.   Neither AnaDisk n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s documentation may be amended or altered in 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By granting you the right to distribute the evalu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form of AnaDisk,  you do not become the own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AnaDisk in any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other use, distribution or representation of AnaDi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xpressly forbidden without the  written  consen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P/M, CP/M-80 and CP/M 2.2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-DOS is a trademark of Microsoft.   IBM PC, PC-XT and PC-AT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s of International Business Machines.   CompatiCard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demark of MicroSolution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..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ing AnaDisk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AnaDisk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an Operatio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Sectors Operation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ine Files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........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Diskette........................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air....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T Editor.......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 Format Design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mp Operation.............................................3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clusion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Sydex Products............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is  a utility for examining,  editing and analyzing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s.  It performs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Analyze diskettes for content  and  consistency.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nsity  and  format  of  diskettes  are 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rmined;  any format changes  or  media  errors 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d.   In the case of DOS diskettes,  checks ar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ensure that a diskette complies with  generally  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pted DOS implementation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Search  diskettes  for  text.   Both case-sensit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se-insensitive searches may be performed, 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keys with "wild card" or "don't care" position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 the active data areas,  as well as the inactive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rased data areas may be sear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Examine and print data on a physical sector, as well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a file basis.   Either ASCII or hexadecimal displ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Copy a diskette without regard to format o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Modify data on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Repair DOS diskettes containing data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Format a diskette according to custom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Copy an area of a diskette to a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features a menu-driven "windowed" presentation.   Ext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ve context-sensitive on-line help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requires an IBM PC or PS/2 compatible computer for oper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Certain computers, such as the Tandy 1000, 2000 or the IB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C Jr., are not sufficiently compatible to support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512K of memory and  a  hard  disk  are  recommended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operation, although some function may be obtained wit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tle as 384K on a diskette-onl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Ana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ftware  for  AnaDisk  is  contained in two programs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the installation program,  called ADINSTAL,  is  us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rmine  the diskette configuration of the computer being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nstallation program modifies  the  second  part,  the 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.EXE, with the diskette configuration inform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aDisk INSTALLATION PROGRAM Ver.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1989, Sydex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installs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is a one-time task; you should not need to re-ru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unless you have changed your equipm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may be performed with a single diskette, or any comb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diskettes and hard disks.  The most common installation is from a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 to a hard disk.  During this installation, you will be ask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 a copy of the AnaDisk files.  If you don't have these fil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ESCape to exit now.  This installation procedure selects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types and processor type.  In addition, the installed AnaDisk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ied to a destination driv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do not wish to install AnaDisk at this time, press ESCape. 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ther key to continu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: ADINSTAL Opening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must  be  installed  prior to use.   After install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need not be re-installed unless the configuration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 being used is changed.   It is possible to re-install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stalled copy of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tall AnaDisk, first load DOS.  Insert the AnaDisk distribu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diskette into diskette drive A:,  then enter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:ADINSTAL                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in Figure 1 will appear.  Press the ENTER key to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ue with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s  will  appear for the source and destination disk driv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may be re-installed over itself, if need be. 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copy  of AnaDisk is not modified by the install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aDisk has been read from the specified source drive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in Figure 2 appears.  ADINSTAL groups PC-Compatibl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 having a PC XT-type of architecture,  or those having a 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-type.   However,  this division  is  not  always  clear, 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 in  the  case  of  an XT-class PC with an add-in high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diskette controller.   These are provided by a numb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  for  enhancement  purposes,  and their presence requi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PC be declared as an AT-sty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hough your computer may be an XT-type system, you may wish to forc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e treated as an AT-class machine if you have a high-density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other hand, if you are using a Toshiba 3100, you probably ne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 that it's an XT-type machine to get the diskette driv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have a PC AT, IBM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this correct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: ADINSTAL Computer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ermitted,  ADINSTAL will attempt to  determine  the 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 of the computer.  In any case, a display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screen (Figure 3) is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KETT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diskettes are present on your 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. DRIVE   UNIT   ADAPTER     DRIVE TYPE       STEP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:     0     PRIMARY    1.2M 5.25"           6 ms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B:     1     PRIMARY    1.44M 3.5"           6 mse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(NONE 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(NONE 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(NONE 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(NONE 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(NONE DEFIN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(NONE DEFI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there any changes? (Y or 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3: Diskette Configuration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 contained  on  this display may be changed unti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reflects the actual  configuration  of  the  host  compu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 is used by AnaDisk to refer to a diskette drive.   While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dvisable that the drive letter be the same as  that  use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 to refer to that drive,  any letter can be used.  UNIT ref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physical unit number of a drive.   Some diskette  adap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ble  to  access  only  two drives,  physical units 0 and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adapters, particularly those of the XT variety,  can ac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to four drives, physical units 0, 1, 2 and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 second diskette adapter has been added to the host compute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will be necessary to configure units attached to that ad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Secondary.   Note that,  on secondary adapters,  the  phys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numbering starts over again with unit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rive  step  rate  refers  to  how  quickly  the positio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sm in a drive is able to move the  read/write  heads 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  to cylinder.   In almost all instances of 5.25" driv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fault of 6 milliseconds will be satisfactory.   This 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 needs  to  changed  for  some of the older 8"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does not explicitly support dual-speed 5.25" drives.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al-speed  drive  is  one  that rotates the media at 300 RPM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density recording and 360 RPM for high-density recor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is desired to use a dual-speed drive,  it must be declared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  separate  drives,  a  high-density drive,  and a low-dens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, using two different driv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diskette drives have been configured for  AnaDisk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ed  program  file  is written to the specified destin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and drive, and AnaDisk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na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AnaDisk, simply enter the following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ress the ENTER key.   AnaDisk will normally adjust its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 routines  to  make  use  of  the display adapter in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if the display adapter is of a color type and the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 monitor itself is monochrome,  it will be necessary to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with the following command to get a readab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ADISK 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has many displays and functions,  but there  are  cert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which always have the same effect during AnaDisk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is the Help key.  It may be pressed any time additio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is required.   The help displays in Ana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haracterized as being Context-Sensitive.  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,  only information relevant to the current oper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ented.   For example,  if AnaDisk were promp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  file  name,  F1  would  produce  a display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ed information about the appl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ape is the Exit key.   It may be pressed at any  time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 the operation in progress.   Unless otherwi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d,  pressing ESCape will cause AnaDisk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play that preceded the current one.   If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 a sufficient number of times,  AnaDisk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naDisk is loaded by DOS,  the following display (Figure 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to Exit                     AnaDisk 2.0    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</w:t>
      </w:r>
      <w:r>
        <w:rPr/>
        <w:t>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</w:t>
      </w:r>
      <w:r>
        <w:rPr/>
        <w:t>MAIN MENU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Select function with cursor keys.  ENTER (&lt;�) confirms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your choice and goes to next menu.  F1 gets help, ESCape exits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to DOS.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</w:t>
      </w:r>
      <w:r>
        <w:rPr/>
        <w:t>SCAN  SECTOR  FILE  SEARCH  COPY  REPAIR  FAT  FORMAT  DUMP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4: AnaDisk Opening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SCape key is pressed,  AnaDisk exits to DOS.   Otherwi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ursor  right-  and left- arrow keys are used to pos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light,  and thereby select,  the desired function.   Af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 has been selected,  pressing the ENTER key will caus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specific to the particular function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unctions performed by AnaDisk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an function reads an entire diskette  and  points  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problems or inconsistencies.  A quick look is tak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t all of the files on the diskette and checks are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ensure  that  file contents are consistent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ype.  A "log" of the activity can be printed,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tors provides a diskette editing function, operating on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-by-sector basis.   Diskette data can be pri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 or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provides a facility to examine file data on the  bas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file name,  rather than physical diskette sector a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resses.   It is possible to "walk" the directory  t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int or display fil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provides a facility to search for data on a diskett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number  of  search  key  values can be specified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se may contain "wild-card" or "don't  care" 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sults of the search can be displayed or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  provides  a  disk-to-disk copying function.   A "true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 of an  entire  diskette  is  produced  with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s of the PC diskette adapter hardware.   It i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cessary to pre-format the target diskette,  but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isable to write-protect the sourc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air  scans a DOS diskette for data errors and attempts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tigate their effect by "moving" the contents  of  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neous sectors to other areas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T provides a DOS File Allocation Tabl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upplies  a  custom  diskette formatting capabilit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a feature intended for adva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ump copies specified areas of a diskette  to  a  DOS 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ette being copied need not be a DOS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is the case throughout AnaDisk, help may be obtained by pres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g 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Scan function is selected, the display shown in Figure 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.  The choice for each item in the menu can be selec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ing the highlighted area using the right- and left-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e up- and down-cursor keys select the desired menu it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desired  selections  have been made,  the ENTER ke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 to begin processing Sca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an function reads an entire diskette and attempts  to 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ver  data errors or inconsistencies.   AnaDisk first determ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ayout of cylinders,  tracks and sectors,  then  attempts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assify the diskette according to operating system type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appears to have a DOS format,  a validity check is m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 Allocation Table (FAT).  Finally, every secto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is read, and errors and format changes n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rmal Scan function operating display is shown  in  Figure  6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"thermometer  bar"  across  the  top of the screen indica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AnaDisk is positioned on the diskette.   The small arrow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play points down if the first side of a diskette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ssed,  or up for the second side.   In addition,  posi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shown in the small window in the upper-left part of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.  A progress message is displayed in the small window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-right part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 AnaDisk 2.0    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</w:t>
      </w:r>
      <w:r>
        <w:rPr/>
        <w:t>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</w:t>
      </w:r>
      <w:r>
        <w:rPr/>
        <w:t>Scan DISKETT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lect choices with cursor keys.  Move between lines with up, down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keys.  ENTER (&lt;�) begins execution.  F1 gets help, ESCape          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goes back to the opening menu.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Diskette Unit                           A:  B: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Printer output                               NO YES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Pause after anomalies                        NO YES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gure 5: Sca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^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5   10   15   20   25  30   35  40   45   50  55   60   65   70   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: Cyl 16 Side 1 Cluster 144    �� Work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</w:t>
      </w:r>
      <w:r>
        <w:rPr/>
        <w:t>GENERAL ������������ͻ������������� ANALYSIS  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</w:t>
      </w:r>
      <w:r>
        <w:rPr/>
        <w:t>Track 8, Side 0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ouble-Sided  Double Density    ��   Sector 4, data error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nterleave is 1:1  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ector size is 512 bytes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ide 0 sector ID's 1 - 9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ide 1 sector ID's 1 - 9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OS 5�" 360K Format         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__________________________________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ILE ALLOCATION TABLE (FAT)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Used:      540 ( 270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Reserved:    0 (   0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Flawed:     30 (  15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Free:      138 (  69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6: Scan function operating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window labeled GENERAL contains information about the st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unchanging aspects of the diskette under examination,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 sectors  per track and File Allocation Table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 The window labeled ANALYSIS describes events of a dyna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e,  such as read errors and anomalies in diskette structur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window uses a scrolling display; that is,  the oldest in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ion is replaced by the ne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OS diskettes with readable file allocation information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part of the GENERAL window presents the data  contained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le Allocation Table (FAT) on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Pause after anomalies on the Scan menu is selected,  some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ion is presented by  opening  an  additional  window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s  the  display and temporarily suspends AnaDisk ope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acknowledged from the keyboard.   If Pause after  anomal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not selected, important information is written in the ANALYS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, but operation of AnaDisk is not sus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inter output is selected, a running log of analysis inform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is printed on the default printer (the DOS PRN: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of the items of information that AnaDisk displays during S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is shown in Figure 7.  This shows information conta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first sector of a DOS diskette, which will be used in p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ing file structure analysis of 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</w:t>
      </w:r>
      <w:r>
        <w:rPr/>
        <w:t>BOOT SECTOR INFORMATION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ystem Name.................IBM  3.3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Bytes/Sector................51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ctors/Cluster.............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eserved Sectors............1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umber of FATs..............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Root Directory Entries......112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ctors on Diskette.........720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Media Byte..................fd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ctors/FAT.................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Sectors/Track...............9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Number of Sides.............2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 </w:t>
      </w:r>
      <w:r>
        <w:rPr/>
        <w:t>Other Reserved Sectors......0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gure 7: Scan function Boot Sect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he  number of sides declared by the DOS Boot Sector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 that actually detected by AnaDisk,  one  of  the 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double-sided DOS        This is a single-sided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, but only one side         format, but both si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data.  Press any key          have data.  Do you wa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sume...                      check both sides (Y or N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can  function  can detect media errors.   A few of the m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error messages displayed in the ANALYSIS wind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ta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:  Information has been read from the diskette, but in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l checks made by the controller indicate that the  data 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red is sus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D but no Data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:    The  marker  identifying the beginning of a sect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ent, but not the marker that signifies that data follows.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is transferred by the diskette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or Mi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ap in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:  In DOS diskettes,  sectors are numbered  consecutive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 message  indicates  that  one  or more sectors could 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und in the normal numbering sequence.  This message can als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ive of some copy-protection sche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 Data on 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ing:  The diskette track may be blank or be written  in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recording mode,  such as single-density or those mode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pple or Commodore.   It is not possible to  read  this 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standard PC-style diskett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 Sectors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the  Edit Sectors operation is selected from the Main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play shown in Figure 8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 Sectors function provides a facility to inspect,  chan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print  diskette  data on a sector-by-sector  basis,  as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sted with Examine Files,  which implements inspection of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specified DO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 AnaDisk 2.0    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</w:t>
      </w:r>
      <w:r>
        <w:rPr/>
        <w:t>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>EDIT SECTORS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lect choice with cursor keys.  ENTER (&lt;�) begins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execution.  F1 gets help, ESCape goes back to the opening menu.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Diskette Unit                           A:  B: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8: Edit Sector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dit  Sectors  sub-menu provides for the selection of a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ke the Scan function,  Edit Sectors begins operation by  dete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ng the diskette type and drive characteristics. After th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, the track and side containing the sector(s) to be inspec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odified can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</w:t>
      </w:r>
      <w:r>
        <w:rPr/>
        <w:t>^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5   10   15   20   25  30   35  40   45   50  55   60   65   70   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: Cyl 1 Side 0 Cluster 5       �� Work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 </w:t>
      </w:r>
      <w:r>
        <w:rPr/>
        <w:t>TRACK MAP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Select sector ^v, ENTER starts edit, Change track -&gt;&lt;-, Exit ESC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CYL HEAD SECT SIZE FLAGS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1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2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3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4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5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6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7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8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    0    9  512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9:  Edit Sectors track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- and left-cursor keys are used to select the track;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- and down-cursor keys are used to select the head or side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ing  the sector.   The "thermometer" line shows this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correspondingly.    When the ENTER  key  is  pressed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 is read for analysis and a track map is displayed as sh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gure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esired sector is selected from the displayed  track  map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of the up- and down-cursor keys. When the sector to be ed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highlighted,  the ENTER key is pressed to display the data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ector.  If either the right- or left-cursor key is pr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xt or previous track is analyzed,  and the  track  map 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rack  displayed.    If the ESCape key is pressed,  Ana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o the track selection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 having errors are marked in the track map with  an  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LAGS  column;  those having a Deleted Data Address Mark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ked with the letter 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desired sector has been selected,  the  editing 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 as shown in Figure 10.   Initially,  sector data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 in an ASCII  representation,  with  undisplayable 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 shown as dots.   The F8 key may be used to toggle b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een this ASCII display and a mixed  hexadecimal-ASCII  displ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 illustrated  in  Figure 11.   The current position with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data is indicated by a highlighted  reverse  video  block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may be moved by use of any of the cursor keys.   Data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may be changed by simply entering new data at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.   However,  data is not written to the  diskette  un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is pressed.   If data is changed, the notation ALTERED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rs in the menu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 HELP       F2  Read Sect  F3  Print F4  Disk Print  F5  Shift &lt; 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6  Shift &gt;    F7  NOT        F8  Alpha F9  Read Last   F10 Read Next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2S Diag. Read F3S What File? F4S Save  F5S Recall      F6S Fill-&gt;En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9S Track - 1  F10S Track + 1 F2A Write F3A Reformat    ESC QUIT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lust 3 Cyl 1 Side 0 Sect 9, Size 512                       0000(0)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0  RNT=0��1170 GOSUB 14310 'TOGGLE CAPSLOCK ON��1180 GOSUB 11700 'W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40  HAT KIND OF VIDEO ADAPTER��1190 GOSUB 11850 'display Soft-SHARE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80  logo��1200 GOSUB 12120 'REQUEST RUNTIME OPTIONS��1210 START$=""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c0  �1220 FINISH$=""��1230 S=1��1240 ROWLINES=10��1250 PAGESIZE=50�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00  1260 FREELMT=10��1270 LINECNT=0��1280 PRVLNUM=-32768!��1290 CURL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40  INE!=0��1300 '��1310 IF RUNTYPE&lt;3 GOTO 1470��1320 IF RUNTYPE&gt;4 G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80  OTO 1470��1330 READ RESCNT��1340 DIM RESWRD$(158) ' RESWRD$(153)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1c0      FIXED IF COMPILED��1350 DIM WORDFLAG(158) ' WORDFLAG(153)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0: ASCII Sec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00  52 4e 54 3d 30 0d 0a 31 31 37 30 20 47 4f 53 55  RNT=0��1170 GOSU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10  42 20 31 34 33 31 30 20 27 54 4f 47 47 4c 45 20  B 14310 'TOGGLE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20  43 41 50 53 4c 4f 43 4b 20 4f 4e 0d 0a 31 31 38  CAPSLOCK ON��118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30  30 20 47 4f 53 55 42 20 31 31 37 30 30 20 27 57  0 GOSUB 11700 'W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40  48 41 54 20 4b 49 4e 44 20 4f 46 20 56 49 44 45  HAT KIND OF VID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50  4f 20 41 44 41 50 54 45 52 0d 0a 31 31 39 30 20  O ADAPTER��1190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60  47 4f 53 55 42 20 31 31 38 35 30 20 27 64 69 73  GOSUB 11850 'dis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70  70 6c 61 79 20 53 6f 66 74 2d 53 48 41 52 45 20  play Soft-SHARE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80  6c 6f 67 6f 0d 0a 31 32 30 30 20 47 4f 53 55 42  logo��1200 GOSUB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90  20 31 32 31 32 30 20 27 52 45 51 55 45 53 54 20   12120 'REQUEST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a0  52 55 4e 54 49 4d 45 20 4f 50 54 49 4f 4e 53 0d  RUNTIME OPTIONS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b0  0a 31 32 31 30 20 53 54 41 52 54 24 3d 22 22 0d  �1210 START$=""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00c0  0a 31 32 32 30 20 46 49 4e 49 53 48 24 3d 22 22  �1220 FINISH$=""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 11: Mixed Hexadecimal-ASCII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 key combinations will specialized functions,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  obtains a brief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  Re-reads the current sector.  This function may be need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in the sector display has been modified,  and it is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bring back the origin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  Prints the current sector on the  DOS  printer  (PRN:). 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xed hexadecimal-ASCII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  Writes  a mixed hexadecimal-ASCII representation of the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data to a standard DOS file.  If the DOS file exists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4 operation,  the data is appended to the end of  the 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wise, a new file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  Shifts  the  data from the current (highlighted) positio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d of the sector one bit left.   Bits  shifted  ou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order  positions  of  the  current byte are lost;  low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at the end of the current sector are filled with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  Shifts the data from the current (highlighted)  position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nd  of  the sector one bit right.   Bits shifted ou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-order positions of the last byte  in  the  sector  are  los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-order  bit  positions  at  the  current byte are fill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ero.    The  shift-right  and  -left  functions  are  useful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nstructing  information  in a sector which has become garbl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a data read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  Performs the one's complement Boolean  operation  on  sec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from  the  current (highlighted) position to the end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8    Toggles  the  display  mode  from  ASCII  to  mixed   ASCI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  Reads the sector immediately preceding the current on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ector is the first on the  track,  F9  re-rea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  Reads the sector immediately following the current one. 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sector is the last on the  track,  F10  re-reads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2  Performs  a "diagnostic read" of the current track. 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agnostic read involves reading the data field of the first s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 and continues with all fields until 16,384  bytes  have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.    ID fields, gap bytes and CRCs are read indiscriminately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 attempt to re-synchronize the  data  discrimination  logic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after the first sector has been read.   This function a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ing of raw data and may be used to determine the value  of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 field  whose  address ID field has been corrupted,  or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within inter-sector gaps.   See the  Diskette  Tutor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3 Identifies the file of which the sector is a part.  N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s function is available only for DOS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4  Saves the contents of the sector in an internal buff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time Shift-F4 is depressed,  the previous  contents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buffer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5  Recalls  the contents of the save buffer to the cur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.  Note that the contents of the buffer are not written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6 Fills the sector from the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or with the value at the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9 Analyzes the preceding track and displays the track 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.  If the current track is the first on the diskette,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-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10 Analyzes the following track and displays the track m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2     Writes  the contents of the editing display back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t-F3     First reads all sectors on the current track,  the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  the current track with a fresh format pattern,  then 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s the sectors back to the track.   A display requesting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mation appears before the track is reforma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ape Returns to the track map for this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addition to this information,  the menu window also show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sector,  the position within the sector in  both 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hexadecimal and the following flags, if applic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RR      The  sector  could  not  be  read  without  erro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fore an attempt is made to read a sector, the data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o all zero.   If the error is one that results 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data  being transferred,  the display will sh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TL MK A Deleted Data ID Address Mark was  detected  o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sector.   DOS makes no use of this featur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ver writes this flag,  but AnaDisk  does  detect  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ce and report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Examine Files function provides for examination of data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ed in DOS files.   After the Examine Files function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the Main Menu,  the diskette unit to be examin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from a subsidiary menu similar to  that  used  for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Examine Files display presents a list of file names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ed  in the root directory of a diskette.   The cursor up-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wn-arrow keys are used to select the highlighted file or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name to be examined; the file name display can be "paged"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of the Page Up (PgUp) or Page Down (PgDn) keys.   Figure 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a sampl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window displaying file names,  the meanings of the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is the name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IB show flags for the file attributes.    These  are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is the "archive" flag.   This flag is used by back-up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tilities and is set whenever the file is 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 modified.    Most back-up utilities clear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once the file has been ba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Help         F2 Examine Sector  F3 Display File    F4 Show Delet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Print ASCII  F6 Print Hex       ENTER Select Dir.  ESC Exit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Attributes:   Archive  Directory   Volume label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Hidden   Read only  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irectory: \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NAME      ATTRIB    TIME      DATE     LENGTH   CLUS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ANADISK.DOC        A  15:16:01  05/16/89     31466     2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READ.ME            A  15:16:14  05/16/89      1911   212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CONFMT.COM         A  11:55:20  06/29/89     12624   214        �</w:t>
      </w:r>
    </w:p>
    <w:p>
      <w:pPr>
        <w:pStyle w:val="PreformattedText"/>
        <w:bidi w:val="0"/>
        <w:jc w:val="left"/>
        <w:rPr/>
      </w:pPr>
      <w:r>
        <w:rPr/>
        <w:t xml:space="preserve">      �       </w:t>
      </w:r>
      <w:r>
        <w:rPr/>
        <w:t>CONFMT.DOC         A  11:55:20  06/29/89     17259   251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2: Examine File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is the "directory" flag.  When this flag is  pres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name shown is the name of a directory,  rath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n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is the "volume  label"  flag.    When  this  flag 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ent,  the name shown is the name of the volu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abel for this diskette.  This name can be chang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y means of the DOS LABEL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 is the "hidden" flag.  When this flag is present,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le name will not be shown  in  a  DOS 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 is the "read only" flag.   When this flag is set, DO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not permit the file to be written to.    Th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lag  is  modified by means of the DOS ATTRIB com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is the "system" flag.  This flag is normally only a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ociated with DOS files loaded  at  system  "boot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ime.   Files flagged with this attribute are also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licitly  read-only  and   hidden   (R   and   H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ttrib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xamine the files in a particular subdirectory,  highligh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directory name and press ENTER.   To go  back  to  the  pa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of a subdirectory,  position to the ..  entry and pr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functions are available on the Examine Fil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obtains a brief Help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causes the Edit Sectors display to be activated,  us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first  sector  of  the current (highlighted)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functions on the Edit  Sectors  menu  operate  no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lly, 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9    moves one sector back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10   moves one sector forward with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ift-F9 and Shift-F10 do no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ape  returns  to the Examine Files menu,  no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ck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ddition,  the relative byte offset within the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 displayed,  in  addition to the cylinder,  sid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displays the currently highlighted file as ASCII  tex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ursor-up,  cursor-down,  PgUp,  PgDn, Home and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s may be used to navigate within a file.   Data p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end-of-file point is displayed following the not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&gt;&gt;&gt; END-OF-FILE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toggles the file directory display between  Active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d  or erased files.   A deleted file always h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sigma" as the first character of the name.   Figure 1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a deleted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causes  the currently highlighted file to be printed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text.   Data past the end-of-file point  is 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ed,  with the end-of-file shown as in the F3 fun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,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causes the currently highlighted file to be printed 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mixed ASCII-hexadecimal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changes the display to the highlighted directory. 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turn to the parent of the  current  directory, 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 the .. entry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1 Help         F2 Examine Sector  F3 Display File    F4 Show Deleted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F5 Print ASCII  F6 Print Hex       ENTER Select Dir.  ESC Exit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Attributes:   Archive  Directory   Volume label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</w:t>
      </w:r>
      <w:r>
        <w:rPr/>
        <w:t>Hidden   Read only   System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irectory: \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</w:t>
      </w:r>
      <w:r>
        <w:rPr/>
        <w:t>NAME      ATTRIB    TIME      DATE     LENGTH   CLUS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NADISK.EXE        A  15:16:01  05/16/89     71313    68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RCHECK.EXE        A  11:55:20  06/29/89      5084   302        �</w:t>
      </w:r>
    </w:p>
    <w:p>
      <w:pPr>
        <w:pStyle w:val="PreformattedText"/>
        <w:bidi w:val="0"/>
        <w:jc w:val="left"/>
        <w:rPr/>
      </w:pPr>
      <w:r>
        <w:rPr/>
        <w:t xml:space="preserve">      �       �</w:t>
      </w:r>
      <w:r>
        <w:rPr/>
        <w:t>NSTALL.EXE        A  10:36:05  09/07/89         0     0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3: Deleted file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 possible  to  display and print data belonging to de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,  if the file has not already been overwritten.   If an a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mpt  is made to display or print an overwritten file,  the fo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ing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is deleted file h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en overwritten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SCape to quit displa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ther key to proce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SCape key is pressed,  AnaDisk returns to the file dir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ry display.   If,  however,  any other key is pressed,  Ana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 information as if the file were  not  overwritten. 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ther data for display,  AnaDisk searches (forward) for th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located area and displays it.   Depending on  the  method 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the  file  was  created,  however,  this  may not act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flect data contained in the file beyond  the  first  allo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or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's  Search function will examine a diskette for a match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one of a series of search key values,  referred to simply 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.  The search can extend over the entire diskette, the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rea,  or just the deleted (inactive) area.   Up to five 65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keys may be specified; AnaDisk will search for all ke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ly and report a match on  any 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 AnaDisk 2.0    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</w:t>
      </w:r>
      <w:r>
        <w:rPr/>
        <w:t>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</w:t>
      </w:r>
      <w:r>
        <w:rPr/>
        <w:t>SEARCH DISK FOR DATA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lect choices with -&gt;&lt;- cursor keys.  Move between lines with ^v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keys.  ENTER (&lt;�) confirms.  ESCape returns to the main menu.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Diskette Unit                           A:  B: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Source for search values              KEYBOARD   OLDVALUES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Search alpha case-sensitive                         NO  YES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Search what part of the disk?        ALL  ACTIVE  DELETED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Print hits without pausing                          NO  YES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Masked Search                                       NO  YES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 14: Searc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may contain what are known as "don't care"  or  "wild  card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s, which will match any character.  To obtain the most eff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ent  performance,  a  key  should not begin with a "don't car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.   In addition,  the search may be instructed to ignor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of alphabetic data; e.g., the letter A will match both a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rch  menu  is shown in Figure 14.   The Source for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selection offers two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 specifies key entry from the keyboard.   After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y values are entered, they may be saved to a fil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LD VALUES specifies that the keys entered for the prece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should be used.   This option is invali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search of a AnaDisk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alpha case-sensitive specifies whether the  search 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  the case of alphabetic characters.   If NO is select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rch  considers  both  upper-  and  lower-case 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to be equivalent.   Thus,  DOG will match both DO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g if the search is not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what part of the disk?  offers three  alternatives. 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,  ALL,  specifies  that  the entire disk should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egard to file boundaries or use of  a  sector.    A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 that  only  the data areas belonging to files or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 be searched;  non-active (deleted or free) data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searched.  DELETED specifies that only the delet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llocated areas of the disk should be exa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hits without pausing instructs AnaDisk to record al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 on the printer without stopping for verification.   N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lly, AnaDisk opens a window when a match is found,  as shown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gure 16, and requests further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ked  Search  refers  to the optional specification of an 8-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quantity which determines which bits in a byte ar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taken into consideration when a comparison is made.   Each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the  mask  quantity  that  contains a "0" represents a "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re" position.   That is,  bits in these positions will have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ffect  on  the outcome of a comparison.   Conversely,  those b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containing "1" bits will be considered in  comparis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mask  quantity  of  all  zeroes would represent no significa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s and so will not be allowed by 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earch keys are to be entered from the keyboard, the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Figure 15 appears.   Key values up to 65 characters may be e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ed;  "don't  care" values may be specified by the key combin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 Alt-X.   "Don't care" values will appear as highlighted  i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ed question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entry may be performed in either ASCII or hexadecimal mod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itially,  data entry begins in ASCII mode;  the Tab key is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lternate between modes and may be used at any time.  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f the mode used to enter search values, an appropriate re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entation  appears  in both the ASCII and the hexadecimal p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display as the values ar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non-printing characters can be entered in ASCII  mode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preceded by Alt-V,  or verbatim key sequence.  Unless it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a verbatim sequence,  ESCape terminates  data  entry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is made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AnaDisk 2.0       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</w:t>
      </w:r>
      <w:r>
        <w:rPr/>
        <w:t>Enter Search Key - F1 for help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</w:t>
      </w:r>
      <w:r>
        <w:rPr/>
        <w:t>SPECIFY SEARCH VALUE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 search value 1, 65 characters maximum.  Alt-X for Don't Care,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lt-V for verbatim values,  TAB changes hex/ASCII mode.  Press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ENTER (��) when done.  �� alone for last value.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</w:t>
      </w:r>
      <w:r>
        <w:rPr/>
        <w:t>----  ASCII ----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Magic Value�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</w:t>
      </w:r>
      <w:r>
        <w:rPr/>
        <w:t>---- HEX ----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4d 61 67 69 63 20 56 61 6c 75 65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 15: Search Key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h  the cursor-left and the backspace keys may be used to er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ost recently typed character.   When a  key  has  been  com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tely  entered,  pressing  the  ENTER  key  will cause it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d and a prompt for the next key will appear.  After the l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has been entered,  pressing ENTER as the first  character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 will signal the end of ke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to  five  search  keys may be specified;  AnaDisk will re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es on any of the specifie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use of a Search Mask has been indicated, the following is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 </w:t>
      </w:r>
      <w:r>
        <w:rPr/>
        <w:t>!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Please enter hex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</w:t>
      </w:r>
      <w:r>
        <w:rPr/>
        <w:t>search mask value: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arch mask value can then be entered.   If a value of  0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iven, the following 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search mask valu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 matches everything.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ny key to respecif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sk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search mask may then be entered, or, ESCape can be press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 mask value of 255 ( FF hex) or all 1's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 obtaining  the  search  keys,  AnaDisk reads each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 and searches it for a match on each key  value  in  succ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on.    If  a  matching  value  crosses (or "straddles") a tra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undary, AnaDisk will report the value as occurring on the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.  If a match is located, AnaDisk will then report the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it occurs within the area of the disk that has been  spec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arching, i.e., ALL, ACTIVE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v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5   10   15   20   25  30   35  40   45   50  55   60   65   70   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: Cyl 2 Side 0 Cluster 14      �� Work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</w:t>
      </w:r>
      <w:r>
        <w:rPr/>
        <w:t>GENERAL ������������ͻ������������ ANALYSIS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��������������������������������������</w:t>
      </w:r>
      <w:r>
        <w:rPr/>
        <w:t>ͻe 1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ouble-Sided  Dou�             SEARCH MODE               �ta found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ector size is 51�    Match on (1) "ERROR"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                                    �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     </w:t>
      </w:r>
      <w:r>
        <w:rPr/>
        <w:t>Cylinder  2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     </w:t>
      </w:r>
      <w:r>
        <w:rPr/>
        <w:t>Side      0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OS 5�" 360K Form�        Sector    3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     </w:t>
      </w:r>
      <w:r>
        <w:rPr/>
        <w:t>Offset    001a(26)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     </w:t>
      </w:r>
      <w:r>
        <w:rPr/>
        <w:t>File      \ANADISK.DOC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___________________�                  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FILE ALLOCATIO�   Press ESCape to terminate scan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�   </w:t>
      </w:r>
      <w:r>
        <w:rPr/>
        <w:t>E to examine sector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ctors Used: �   C to continue searching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ctors Reserv�   S to skip track                     �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ctors Flawed���������������������������������������ͼ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Sectors Free: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16:  Search match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important to observe that AnaDisk searches the diskett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ysical sector order;  that is,  the first sector of  the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f the first cylinder to the last sector of the last sid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cylinder,  which is not necessarily the way data is 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nized within a give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less Print hits without pausing has been selected,  each 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ported as shown in Figure 16.  The value of the matching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also displayed.   If any positions of the key were enter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adecimal mode,  the key will be displayed in hexadecimal nota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Otherwise, the key will be displayed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a  match  "hit"  is  displayed,  four actions are possi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the character entered from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If ESCape is pressed, the search terminates and Ana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ts to the main menu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  If E is pressed, the sector in which the match occur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displayed with the Edit Sectors display.   If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pressed while in this display,  AnaDisk exits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 screen (Figure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 If C is pressed,  the search continues  with  the  n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 after the data causing th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 If S is pressed, the remainder of the track is skipp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earching resumes with the data on the next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py  Diskette function performs a diskette-to-diskette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.   Within the limits of PC hardware,  an exact cop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riginal is made.  This is the only instance in which Ana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used to write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 is strongly recommended that ALL original diskettes us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be write-protected!   It is most important,  however,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bserve  this  precaution when performing the Copy Diskette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;  a brief mental lapse or distraction could  result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diskette being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</w:t>
      </w:r>
      <w:r>
        <w:rPr/>
        <w:t>Select - ESCape to quit, F1, help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</w:t>
      </w:r>
      <w:r>
        <w:rPr/>
        <w:t>COPY DISKETTE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lect choices with -&gt;&lt;-� cursor keys.  ENTER (&lt;�) begins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execution.  F1 gets help, ESCape goes back to the opening menu.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Source Diskette Unit                    A:  B: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</w:t>
      </w:r>
      <w:r>
        <w:rPr/>
        <w:t>Destination Diskette Unit               A:  B: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7: Copy Disket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s can be copied using either one diskette drive, i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diskette "swaps" will be required, or with two drives.  I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wo-drive  copy is performed,  the drives being used must both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able of supporting the format being copied.   It is  not  po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ble, for example, to copy a 3.5" 720K diskette to a target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25" 360K drive.   Should this be attempted,  the following m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ge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ource diskette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in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estination type.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y key for Main 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the diskette drives specified are unsuited for  the 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  copy operation,  AnaDisk exits to the Main Menu in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new drive selection can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eration of the Copy Diskette function  is  straightforwa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ource  diskette is analyzed,  track by track,  and the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from the source is accumulated in PC main memory.   When 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 data can be stored,  the accumulated information i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destination diskette.   Each track of data that  has 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ten  is verified by reading the data back.   The process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nues until there is no more data to be copied.    Progres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messages are displayed in the ANALYSIS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 all  diskettes  can  be  copied faithfully by AnaDisk,  pa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cularly diskettes containing copy protection information  writ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n by specialized equipment,  or diskettes that have been physi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y modified (e.g.,  a hole burned by  laser  on  a 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ck).   Nor can diskettes that have been written by some non-P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systems, such as the Apple Macintosh,  be copied 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a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epair  function will operate with DOS diskettes only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is scanned for data errors;  any part of a file or  su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 containing  errors is moved to a free area on the di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tte and the original sectors marked as flawed in the  file 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 table.  The data as read from the sectors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is copied as read;  note that this data may contain erro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ors containing the original data are left undistur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Repair function has been selected from the  Main 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ette  unit  containing  the  diskette  to  be scann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 A printer "log" of the repair activity  may  als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,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then  enters  Scan  mode.    When a sector read err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ected,  the display shown  in  figure  18  appears.  If  E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ed,  the  sector containing the error will be displayed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ector Edit display.   It may then be possible to corr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by rewriting the sector.   If M is pressed,  the data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 will be moved as read to a free area of the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 File Allocation Table (FAT) adjusted accordingly.  If E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e is pressed, the error is left as-is, and the scan for erro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error occurs in a immovable area of the diskette, 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root  directory or FAT,  the M option will not be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is case,  it will  be  necessary  to  reconstruct  the 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 attempting  a Repair operation,  it is strongly sugge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 backup copy of the diskette be made with  the  Copy  fun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on.  Additionally, it should be noted that attempting to re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diskette  in a 1.2M drive which was written using a 360K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result in a diskette that is  unreadable  in  a  360K  dri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will request confirmation before proceeding with a repa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i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</w:t>
      </w:r>
      <w:r>
        <w:rPr/>
        <w:t>^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5   10   15   20   25  30   35  40   45   50  55   60   65   70   75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ͻ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A: Cyl 7 Side 1 Cluster 190     �� Working...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 </w:t>
      </w:r>
      <w:r>
        <w:rPr/>
        <w:t>GENERAL ������������ͻ������������ ANALYSIS 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</w:t>
      </w:r>
      <w:r>
        <w:rPr/>
        <w:t>Track 7, Side 1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ouble-Sided �������������� ! �������������ͻD. adding sector 115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Interleave is� Data error detected.  Press  �  from 1 to 115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ector size i� E to edit data, M to move,   �  data error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ide 0 sector� ESC to ignore error.         �  is in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Side 1 sector�                              � DEF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�                 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DOS 5�" 1200K������������������������������ͼ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</w:t>
      </w:r>
      <w:r>
        <w:rPr/>
        <w:t>----------------------------------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FILE ALLOCATION TABLE (FAT)   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�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Used:      772 ( 386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Reserved:    0 (   0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Flawed:      0 (   0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Sectors Free:     1599 ( 799K) ��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</w:t>
      </w:r>
      <w:r>
        <w:rPr/>
        <w:t>ͼ�����������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 18: Repair Disket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provides  a  facility for displaying and editing the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Allocation Table,  or FAT,  on a diskette.   After FAT 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 is  selected  from the Main Menu,  the drive containing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to be edited is selected.   If the  diskette  being  ex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ined  has  a valid File Allocation Table,  a display simila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shown in Figure 19 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AT describes how the groups of sectors, or Clusters, are 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gether.   Every file directory entry contains the number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rst cluster for a file.   If a file is less than one cluster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,  the entry for that cluster will contain the value  4095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ifying  the  end of the cluster list.   If the file is lar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 one cluster,  however,  each cluster in the FAT will "po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next one, forming a chain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1 Help         F2 Edit Cluster    F3 What File?    F4 Write FAT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5 Enter value  F6 Re-read FAT     F7 Hex           ESC Exit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4088-4095 End-of-file    4087 Bad Cluster   4080-4086 Reserved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Cluster 2(0002) = 3(3)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00   4089  4095     3     4     5 -     6     7     8     9    1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10     11    12    13    14    15 -    16    17    18    19    2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20     21    22    23    24  4095 -    26    27    28    29    3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30     31    32    33    34    35 -    36    37    38    39    4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40     41    42    43    44    45 -    46    47    48    49    5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50     51    52    53    54    55 -    56    57    58    59    6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60     61    62    63    64    65 -    66    67    68    69    7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70     71    72    73    74    75 -    76    77    78    79    8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80     81    82    83    84    85 -    86    87    88    89    9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090     91    92    93    94    95 -    96    97    98    99   10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100    101   102   103   104   105 -   106   107   108   109   11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110    111   112   113   114   115 -   116   117   118   119   120  �</w:t>
      </w:r>
    </w:p>
    <w:p>
      <w:pPr>
        <w:pStyle w:val="PreformattedText"/>
        <w:bidi w:val="0"/>
        <w:jc w:val="left"/>
        <w:rPr/>
      </w:pPr>
      <w:r>
        <w:rPr/>
        <w:t xml:space="preserve">      � </w:t>
      </w:r>
      <w:r>
        <w:rPr/>
        <w:t>00120    121   122   123   124   125 -   126   127   128   129   130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 19: FAT Edit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rtain FAT values have certain meanings.  The first value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  is  simply used to identify the FAT type;  the second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the value 4095.   A value of 4087 indicates that a block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ins an error--this is almost always set by the FORMAT  progra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value of 0 specifies a "free" or unallocated clu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sor may be moved about the editing display,  the up- dow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- and left-cursor keys and the PgUp and  PgDn  keys  per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navigation.   In addition,  the following function keys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1    Produces a help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2    Produces a Sector Edit display for the currently  high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ghted clus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3    Identifies  the file to which the currently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belong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4    Rewrites the modified FAT to a diskette.   AnaDisk  re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ests confirmation before writing, howev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5    Allows  a  new  value  for  the  currently  highligh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ster to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6    Reads the FAT from a diskette.   Any changes that  w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de to the displayed FAT are lo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7    Toggles between a hexadecimal and decimal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  Returns to the main menu.  Any changes made to the d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ayed FAT ar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performs  a  few checks on the value entered when the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is selected.  The value must lie within the range of al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able clusters for the diskette and not be already  alloc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ome oth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 Format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Disk  provides  a  custom  format design facility which may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to produce formatted diskettes for non-DOS computers 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gn a rudimentary "copy-protection" method.   AnaDisk's cus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ting function is not  intended  for  use  by  beginners;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tailed  knowledge of diskette structure is necessary for effec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ve use of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FORMAT function has been selected from the  Main  Menu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diskette  drive  containing  the diskette to be formatted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   A display similar to that shown in Figure 20 then a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ars.    Because  of checking that is performed by AnaDisk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st operation can be obtained if the following  sequenc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s is observ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"lay out" a format,  first select the sector size using the F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;  each depression of this key cycles  through  the  allow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or  sizes from 128 to 8,192 bytes.   Next,  set the recor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(FM or single-density,  MFM or double-density) using the  F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    Either  a  high-  or low-density data rate should be 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using the F6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sectors per track are then set using  the  F3 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too  many  sectors are specified for the given recording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density,  the sector count  will be adjusted to  the  large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of sectors that will fit on the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actual starting cylinder is set with F4.   Note that a high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nsity 1.2M 5.25" is considered to possess 80 cylinders, regard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of  density.    The  cylinder  increment  between  format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is  set  with F8.   The total number of cylinders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ted is set with F9.   Note that this is  the  total  count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 formatted,  and not the highest cylinder number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or sides to be formatted is set with F7 and may be  side  0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 1 or both sides.   The F10 key is used to duplicate the pr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us editing display line into the currently highlight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SC to Exit                     AnaDisk 2.0                   F1 for Help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1 Help        F2 Size  512      F3 10 Sectors     F4 Start Cyl. 0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5 MFM         F6  low-density   F7 Both Sides     F8 Step 1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9 80 Cyls.    F10 Duplicate     &lt;� BEGIN FORMAT   ESC Exit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</w:t>
      </w:r>
      <w:r>
        <w:rPr/>
        <w:t>ENTER TERM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F2S Cylinder  F3S Cyl. Count F4S Side     F5S Sector  F6S Constant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+   Add       -   Subtract   *   Multiply /   Divide  .   End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NO.   ---CYLINDER---  --- SIDE --- --- SECTOR --- --- LENGTH ---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1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2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3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4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5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6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7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8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</w:t>
      </w:r>
      <w:r>
        <w:rPr/>
        <w:t>9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</w:t>
      </w:r>
      <w:r>
        <w:rPr/>
        <w:t>10.   CYL*2            HD               SCT-1            2           �</w:t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 20: Custom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default, sector ID address headers written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Cylinder:   Actual cyli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Head:       Actual s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Sector:     Starts with 1, increments by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 Length:     Actual sector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se defaults should suffice  for  most  "normal"  appl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the values for each ID address field may be altered c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entry in the ID address table shown in the lower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 can take on the following mathematical represen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1 op value2 op value3 op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 each  value  is  either a constant or one of the follo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2 is the number  of  the  actual  cylinder 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eing formatted;  shown as CYL on the editing d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3 is the count of the cylinders that have  been  for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tted up to this point; shown as CNT on the edit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g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4  is  the  side  (0 or 1) currently being formatted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wn as HD on the editing displa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-F5 is the number of the current sector on this  track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tarting with 1;  shown as SCT on the editing dis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ft-F6 is used to specify a fixed numeric value between  0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 can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   for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    for subtra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for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     for divi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a period (.) is entered for op,  the expression is termin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at point.   Expressions are  evaluated  from  left-to-righ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 are  limited to 8 bits (decimal 255).   Division by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s in zero with no diagnostic. Overflow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suppose it is desired to produce a single-sided for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 where the ID address cylinder field begins with 39  and 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 0 at the innermost track.   The expression for the CYLI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eld for every sector in the editing display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-CY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be observed that the Custom Format function only wri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attern to a diskette.   Other data,  such  as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s must be written using other means, such as the Sector Ed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.  It should be further observed that all sectors writt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the  Custom  Format  are of the same size,  regardles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specifier in the ID Addres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mp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ump operation writes a specified area of a diskette to a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 After selecting the Dump option from the Main  Menu,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  drive containing the diskette to be read,  the rang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linders and sides to be written to a  specified  DOS  file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 sector  written  to  the  file is optionally preceded by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-byte header record of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CYL | ASID | LCYL | LSID | LSEC | LLEN |  COUNT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+------+------+------+------+------+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YL       Actual cylinder, 1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ID       Actual side, 1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CYL       Logical cylinder; cylinder as read, 1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ID       Logical side; or side as read, 1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SEC       Sector number as read, 1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LEN       Length code as read, 1 by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     Byte count of data to follow,  2 bytes.   If zero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 data is contained in this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sectors  occurring  on  a  side  will  be  grouped together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wever,  they will appear in the same order as they occurred 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kette.   Therefore, if an 8 sector-per-track diskette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nned which had a physical interleave of 2:1, the sectors m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 in the order 1,5,2,6,3,7,4,8 in the DOS dum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last specified cylinder has been  written  to  the  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AnaDisk returns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Conclusion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believe  that AnaDisk Version 2.0 represents a major improve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t over earlier verisons.  Our list of features yet to be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naDisk includes an intelligent file unerase,  save  and  lo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to a DOS file--and yes, a hard disk ver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of  which  is made possible by your support of the Share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   We hope we will continue to be deserving of that  sup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.    If there is any way in which we can assist you with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, please call or drop u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ydex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aDisk -- The compleat diskette utility.   Nothing like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else;  scan,  edit,  repair and copy just abou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d of diskette.  $25.00 ($150.00 site) 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&gt;Format -- Concurrent  "background"  diskette  format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  "pop-up"  operation  and  "hot  key"  activa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've got to see it to believe.   Supports all current  D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s. $15.00 ($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 -- Transfer files, format, examine and erase files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oreign" CP/M diskettes on your PC.   Includes tips on sup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ing 8" and 5.25"  single-density  diskettes.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s for over 200 different formats.   $25.00 ($10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NICE -- A CP/M 2.2 emulation package.   Supports  the  NE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-series  chips  or  performs emulation by software for bo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8080 and Z80 processors.   Includes  terminal  emu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diskette  handling  for common CP/M systems.   Includ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2DISK.  $40.00 ($150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eDisk -- Turn any diskette into a  compressed  data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vice-versa.   Allows you to send and receive entire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 via modem.   Even works  with  some  "copy-protected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kettes.  $20.00 ($65.00 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QM -- Mass diskette duplicator.  Format, copy and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 diskettes  from  a single master.   Implements "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board" interaction mode and drive "round  robin"  servic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g.    Supports  all standard DOS formats.   $15.00 ($50.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te)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QM -- Mass diskette formatter - format a box  of  dis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ttes at a single sitting.  Implements "no keyboard" inte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on mode and drive "round robin" servicing.  Support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 DOS  formats.    $10.00 ($40.00 site)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And, soon to be relea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Disk -  The  universal  Diskette  Interchange  utilit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 user-programmable  media conversion for those for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s not covered by 22DISK.  Available 1Q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on any of these products can be obtained  from  Syd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calling (408) 739-4866 (voice) or by leaving a request on 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lletin Board System (408) 738-2860 (1200-9600 bps, N8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