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RANS(l)                                           GIFTRAN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trans  -  transform gif from gif87 to gif89, ma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trans [options] [-o filename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trans converts any GIF file into a GIF89a. 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 transparent or background color, changing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s, adding or removing comments. Also code to analyz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Print short help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Specify the transpa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Index  of  the  transparent color 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Specify the transparent color's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Specify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Change a color in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Remove ol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Only list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Verbose output of GIF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 output whil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Redirect stdo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Redirect stder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may be specified as index, as rgb.txt entry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rrggbb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 the white background of a gif file to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trans -t #ffffff file.gif &gt; transparentfil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ested on a  HP9000/720  with 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08.07 In this environment, neither lint -u nor gcc 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ny messages.  If you encounter any errors or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RANS(l)                                           GIFTRAN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ny changes to port it to another platfo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flag won't work if there's an Extens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lobal Color Table and the Image Descrip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Control Extension). If -V has  been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, a Warning Message will be displayed.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i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outputs GIF89a. Shouldn't do this i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option may output changed data instead of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data, use with caution, best only with then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  (c)   24.2.94   by  Andreas  Ley  &lt;ley@rz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use, copy, modify, and distribute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 for  any 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the above copyright notice  appear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.  This software is provided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1 - 21.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d Plain Text Extension to the  Extension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where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Unknown Extens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d   MS-DOS  port  by  enzo@hk.net  (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elange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-o and -e  options  to  redirect  std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-D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.2 - 22.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-DRGBTX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.1 - 21.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rgb.txt file FreeBSD/386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- 19.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 option to change a color in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change the color for the 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9.1 - 7.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rgb.txt files for X11 and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RANS(l)                                           GIFTRAN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9 - 1.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 a  bug  which  caused  color  nam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8 - 30.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#rrggbb sty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hing if rgb-color not found in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7 - 16.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-l option to only list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-L option for verbose output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gif.   Added  -b option to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ll matching color names  for  col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 bug which caused bad color names if rg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s with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use strdu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=&amp; bug on de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6 - 5.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color names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 - 15.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basic verbose output to analyz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 - 8.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off-by-one bug in Local Color 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add or remo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arency is no long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 file made 9.8 from documentation i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code by Kai Nordlund (knordlun@fltxa.helsinki.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x for bug reports, ideas and fix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ricka@cs.kun.nl (Patrick At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@msc.edu (Wes Ba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fitzge@ingr.com (Patrick M. Fitzgera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esel@chem.rug.nl (frans van hoe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man@jerry.sal.wisc.edu (Dan Board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rweiss@chip.ucdavis.edu (Ken We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uck@trantor.harris-atd.com (Chuck Musci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ycke@camis.stanford.edu (Torsten Heyc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w@spacsun.rice.edu (Colin L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RANS(l)                                           GIFTRAN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walker@eos.ncsu.edu (Joseph C. Wal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jorn.Borud@alkymi.unit.no (Bjorn Bor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opher.Vance@adfa.oz.au (CJS V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derl@norway.hp.com (Peder Lang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Rutson@bradford.ac.uk (Ian Rut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olas.Pioch@enst.fr (Nicolas Pio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@charles.CS.UNLV.EDU (John Kilb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zo@hk.net (Enzo Michelange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tribution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ftp.rz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rlsruhe.de/pub/net/www/tools/giftrans/giftra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for MS-DOS, you need geto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ftp.rz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rlsruhe.de/pub/net/www/tools/giftrans/geto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executabl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ftp.rz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uhe.de/pub/net/www/tools/giftrans/giftran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mplate rgb.txt for use with the MS-DOS version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://ftp.rz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rlsruhe.de/pub/net/www/tools/giftrans/rg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melmac.corp.harris.com/transparent_imag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v(1), giftoppm(1), ppmtogi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