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AHJONG! Installation Document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pyRighted 1996,1997 b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oftSpot Software and Bruce Ruon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! the Computer version is based on the popular Chineese ti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jong and attempts to closely approximate play of that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or Better with 2 Megs+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Monitor capable of displaying 1024*768 25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with at least 2 Me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4 Human Players or complete Computer controlled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1024 x 768 256 Color VES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ics Support via Graphic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tyl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DOS Version--No Windows Requir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, Cross Referenced on-line HELP/DOCUMENTATION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reate a directory, UNZIP all files from the MAHJONG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.ZIP and DPMI16BI.OV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TECTED MODE DOS Program, You may or may not n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und in this sub-archive. If You attempt to run Mahjon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an error message saying "RTM.EXE (or DPMI16BI.OVL) not f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zip these files into your main Mahj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.ZIP and DPMI16BI.OVL may be dele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HAREWARE with a $12.00 US Registeration fee, the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may be complete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ce R. Ruona,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bruona@mail.por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:  596 Jasp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hpeming, MI 49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