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H-JONGG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er Version c.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Spot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uce R. Ru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jong! is Shareware and if you continue to use it and enjoy it, We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 you to support the shareware concept and register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so, you enable us to continue to support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ation fee will entitle you to a receive a PERSONALLY Engr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compiled with your name and address i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Graphic Vision II and Mahjong! are separate product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one of them does not entitle you to unlimited use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ation Price of this software is $12.00 United state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yment may be made by check/Money Order.  Allow ap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 days for delivery of your individually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o Appear in Softwar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Address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TY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:  ________   ZIP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: (__________)  __________ -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ormat:       [  ]  3.5" 1.44 Meg            [   ]  5.25" 1.2 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INTERNET MAILING ADDRESS (for Speedier Electronic delive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ompleted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Spo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96 Jasp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hpeming, MI 4984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