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#I#I#IS#S#S#SP#P#P#PE#E#E#EL#L#L#LL#L#L#L(#(#(#(4#4#4#4)#)#)#)             U#U#U#UN#N#N#NI#I#I#IX#X#X#X S#S#S#Sy#y#y#ys#s#s#st#t#t#te#e#e#em#m#m#m V#V#V#V (#(#(#(l#l#l#lo#o#o#oc#c#c#ca#a#a#al#l#l#l)#)#)#)             I#I#I#IS#S#S#SP#P#P#PE#E#E#EL#L#L#LL#L#L#L(#(#(#(4#4#4#4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pell - format of ispell dictionaries and affi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I_#s_#p_#e_#l_#l(1) requires two files to define the languag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pell-checking.  The first file is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words for the language, and the secon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ffix" file that defines the meaning of special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ctionary.  The two files are combined by _#b_#u_#i_#l_#d_#h_#a_#s_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_#i_#s_#p_#e_#l_#l(1)) and written to a hash file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aw _#i_#s_#p_#e_#l_#l dictionary (either the main dictionary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 personal dictionary) contains a list of words, o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  Each word may optionally be followed by a slash ("/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ne or more flags, which modify the root wo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ined below.  Depending on the options with which _#i_#s_#p_#e_#l_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built, case may or may not be significant i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t word or the flags, independently.  Specifically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-time option CAPITALIZATION is defined,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ificant in the root word; if not, case is ign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t word.  If the compile-time option MASKBITS is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32, case is ignored in the flags; otherwise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ificant in the flags.  Contact your system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_#i_#s_#p_#e_#l_#l maintainer for more information (or use the -#-#-#-v#v#v#vv#v#v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 to find out).  The dictionary should be so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f#f#f#f flag of _#s_#o_#r_#t(1) before the hash file is built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automatically by _#m_#u_#n_#c_#h_#l_#i_#s_#t(1), which is the norma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building 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dictionary contains words that have str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the affix-file documentation below),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in the format given by the d#d#d#de#e#e#ef#f#f#fs#s#s#st#t#t#tr#r#r#ri#i#i#in#n#n#ng#g#g#gt#t#t#ty#y#y#yp#p#p#pe#e#e#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affix file.  This will be the case for most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lish languages.  Be careful to use this format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that of your favorite formatter, when adding wor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ctionary.  (If you add words to your personal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an _#i_#s_#p_#e_#l_#l session, they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ed to the correct format.  This featur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an entire dictionary if necessary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cho qqqqq &gt; dummy.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ildhash dummy.dict _#a_#f_#f_#i_#x-_#f_#i_#l_#e dummy.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wk '{print "*"}END{print "#"}' _#o_#l_#d-_#d_#i_#c_#t-_#f_#i_#l_#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ispell -a -T _#o_#l_#d-_#d_#i_#c_#t-_#s_#t_#r_#i_#n_#g-_#t_#y_#p_#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d ./dummy.hash -p ./_#n_#e_#w-_#d_#i_#c_#t-_#f_#i_#l_#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 /dev/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m dummy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se of the root word controls the cas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ed by _#i_#s_#p_#e_#l_#l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                                          (printed 8/15/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#I#I#IS#S#S#SP#P#P#PE#E#E#EL#L#L#LL#L#L#L(#(#(#(4#4#4#4)#)#)#)             U#U#U#UN#N#N#NI#I#I#IX#X#X#X S#S#S#Sy#y#y#ys#s#s#st#t#t#te#e#e#em#m#m#m V#V#V#V (#(#(#(l#l#l#lo#o#o#oc#c#c#ca#a#a#al#l#l#l)#)#)#)             I#I#I#IS#S#S#SP#P#P#PE#E#E#EL#L#L#LL#L#L#L(#(#(#(4#4#4#4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If the root word appears only in lower case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b_#o_#b), it will be accepted in lower case, capital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all capi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 If the root word appears capitalized (e.g., _#R_#o_#b_#e_#r_#t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 be accepted in all-lower case, b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pted capitalized or all in capi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 If the root word appears all in capitals (e.g., _#U_#N_#I_#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will only be accepted all in capi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 If the root word appears with a "funny" capit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.g., _#I_#T_#C_#o_#r_#p), a word will be accepted only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s that capitalization, or if it appears 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pi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)  More than one capitalization of a root word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dictionary.  Flags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pitalizations are combined by OR-ing them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ndant capitalizations (e.g., _#b_#o_#b and _#B_#o_#b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 by _#b_#u_#i_#l_#d_#h_#a_#s_#h and by _#i_#s_#p_#e_#l_#l (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ctionaries), and can be removed from a raw diction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m_#u_#n_#c_#h_#l_#i_#s_#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the diction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Co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ccept _#b_#o_#b, _#B_#o_#b, _#B_#O_#B, _#R_#o_#b_#e_#r_#t, _#R_#O_#B_#E_#R_#T, _#U_#N_#I_#X, _#I_#T_#c_#o_#r_#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I_#T_#C_#o_#r_#p, and _#I_#T_#C_#O_#R_#P, and will reject all others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cceptable forms are _#b_#O_#b, _#r_#o_#b_#e_#r_#t, _#U_#n_#i_#x, and _#I_#t_#C_#o_#r_#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mentioned above, root words in any dictionar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by flags.  Each flag is a single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, which represents a prefix or suffix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o the root to form a new word.  For example,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lish dictionary the D#D#D#D flag can be added to _#b_#a_#t_#h_#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b_#a_#t_#h_#e_#d.  Since flags are represented as a single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hed dictionary, this results in significan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s.  The _#m_#u_#n_#c_#h_#l_#i_#s_#t script will reduce an existing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ctionary by adding flags 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word is extended with an affix, the affi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ed only if it appears in the same case a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efix) or final (suffix) letter of the word.  Thu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the entry _#U_#N_#I_#X/_#M in the main dictionary (M#M#M#M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an apostrophe and an "s" to make a possessive) w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                                          (printed 8/15/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#I#I#IS#S#S#SP#P#P#PE#E#E#EL#L#L#LL#L#L#L(#(#(#(4#4#4#4)#)#)#)             U#U#U#UN#N#N#NI#I#I#IX#X#X#X S#S#S#Sy#y#y#ys#s#s#st#t#t#te#e#e#em#m#m#m V#V#V#V (#(#(#(l#l#l#lo#o#o#oc#c#c#ca#a#a#al#l#l#l)#)#)#)             I#I#I#IS#S#S#SP#P#P#PE#E#E#EL#L#L#LL#L#L#L(#(#(#(4#4#4#4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 _#U_#N_#I_#X'_#S but would reject _#U_#N_#I_#X'_#s.  If _#U_#N_#I_#X'_#s is le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ust appear as a separate dictionary entry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combined by _#m_#u_#n_#c_#h_#l_#i_#s_#t.  (In general,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orry about these things; _#m_#u_#n_#c_#h_#l_#i_#s_#t guarantees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dictionary will accept the same set of words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, so all you have to do is add words to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ccasionally run munchlist to reduce its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mentioned, the affix definition file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ixes associated with particular flags.  It also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racter set used by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the affix-definition grammar is design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-oriented layout, it is actually a free-format y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mmar and can be laid out weirdly if you want.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tarted by a pound (sharp) sign (#), and contin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the line.  Backslashes are supported i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hion (\#\#\#\_#n_#n_#n, plus specials \#\#\#\n#n#n#n, \#\#\#\r#r#r#r, \#\#\#\t#t#t#t, \#\#\#\v#v#v#v, \#\#\#\f#f#f#f, \#\#\#\b#b#b#b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hex format \#\#\#\x#x#x#x_#n_#n).  Any character with special mea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ser can be changed to an uninterpreted tok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lashing it; for example, you can declare a flag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asterisk' or 'colon' with _#f_#l_#a_#g \*: or _#f_#l_#a_#g \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ammar will be presented in a top-down fashio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ssion of each element.  An affix-definition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exactly one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t_#a_#b_#l_#e     :    [_#h_#e_#a_#d_#e_#r_#s] [_#p_#r_#e_#f_#i_#x_#e_#s] [_#s_#u_#f_#f_#i_#x_#e_#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least one of _#p_#r_#e_#f_#i_#x_#e_#s and _#s_#u_#f_#f_#i_#x_#e_#s is required. 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in eith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h_#e_#a_#d_#e_#r_#s   :    [ _#o_#p_#t_#i_#o_#n_#s ] _#c_#h_#a_#r-_#s_#e_#t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aders describe options global to this dictio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.  These include the character sets to be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ter, and the defaults for certain _#i_#s_#p_#e_#l_#l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o_#p_#t_#i_#o_#n_#s : { _#f_#m_#t_#r-_#s_#t_#m_#t | _#o_#p_#t-_#s_#t_#m_#t | _#f_#l_#a_#g-_#s_#t_#m_#t | _#n_#u_#m-_#s_#t_#m_#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ons statements define the defaults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pell flags and for the character set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f_#m_#t_#r-_#s_#t_#m_#t :    { _#n_#r_#o_#f_#f-_#s_#t_#m_#t | _#t_#e_#x-_#s_#t_#m_#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_#f_#m_#t_#r-_#s_#t_#m_#t describes characters that have special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formatter.  Normally, this statement is not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some languages may have preempted the usual defa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s language-specific characters.  In this cas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 may be used to redefine the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ed by the for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3                                          (printed 8/15/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#I#I#IS#S#S#SP#P#P#PE#E#E#EL#L#L#LL#L#L#L(#(#(#(4#4#4#4)#)#)#)             U#U#U#UN#N#N#NI#I#I#IX#X#X#X S#S#S#Sy#y#y#ys#s#s#st#t#t#te#e#e#em#m#m#m V#V#V#V (#(#(#(l#l#l#lo#o#o#oc#c#c#ca#a#a#al#l#l#l)#)#)#)             I#I#I#IS#S#S#SP#P#P#PE#E#E#EL#L#L#LL#L#L#L(#(#(#(4#4#4#4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n_#r_#o_#f_#f-_#s_#t_#m_#t     :    { n#n#n#nr#r#r#ro#o#o#of#f#f#ff#f#f#fc#c#c#ch#h#h#ha#a#a#ar#r#r#rs#s#s#s | t#t#t#tr#r#r#ro#o#o#of#f#f#ff#f#f#fc#c#c#ch#h#h#ha#a#a#ar#r#r#rs#s#s#s } _#s_#t_#r_#i_#n_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#n#n#nr#r#r#ro#o#o#of#f#f#ff#f#f#fc#c#c#ch#h#h#ha#a#a#ar#r#r#rs#s#s#s statement allows redefinition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n_#r_#o_#f_#f control characters.  The string given must b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ve characters long, and must list substitu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and right parentheses ("()") , the period ("."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lash ("\"), and the asterisk ("*").  (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nthesis is not currently used, but is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ness.)  For example,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#n#n#nr#r#r#ro#o#o#of#f#f#ff#f#f#fc#c#c#ch#h#h#ha#a#a#ar#r#r#rs#s#s#s {}.\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the left and right parentheses with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curly braces for purposes of parsing _#n_#r_#o_#f_#f/_#t_#r_#o_#f_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, with no effect on the others (admitted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ived example).  Note that the backslash is esca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t_#e_#x-_#s_#t_#m_#t  :    { T#T#T#Te#e#e#eX#X#X#Xc#c#c#ch#h#h#ha#a#a#ar#r#r#rs#s#s#s | t#t#t#te#e#e#ex#x#x#xc#c#c#ch#h#h#ha#a#a#ar#r#r#rs#s#s#s } _#s_#t_#r_#i_#n_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#T#T#Te#e#e#eX#X#X#Xc#c#c#ch#h#h#ha#a#a#ar#r#r#rs#s#s#s statement allows redefinition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/LaTeX control characters.  The string give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ctly thirteen characters long, and mu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itutions for the left and right parentheses ("()")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ft and right square brackets ("[]"),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curly braces ("{}"), the left and right angl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"&lt;&gt;"), the backslash ("\"), the dollar sign ("$"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terisk ("*"), the period or dot ("."), and the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 ("%").  For example,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#t#t#te#e#e#ex#x#x#xc#c#c#ch#h#h#ha#a#a#ar#r#r#rs#s#s#s ()\[]&lt;\&gt;&lt;\&gt;\\$*.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the functions of the left and right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ces with the left and right angle brackets fo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arsing TeX/LaTeX constructs, while retain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for the _#t_#i_#b bibliographic preprocesso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slash, the left square bracket, and the right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cket must be escaped 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o_#p_#t-_#s_#t_#m_#t  :    { _#c_#m_#p_#n_#d-_#s_#t_#m_#t | _#a_#f_#f-_#s_#t_#m_#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c_#m_#p_#n_#d-_#s_#t_#m_#t     :    c#c#c#co#o#o#om#m#m#mp#p#p#po#o#o#ou#u#u#un#n#n#nd#d#d#dw#w#w#wo#o#o#or#r#r#rd#d#d#ds#s#s#s _#c_#o_#m_#p_#o_#u_#n_#d-_#o_#p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a_#f_#f-_#s_#t_#m_#t       :    a#a#a#al#l#l#ll#l#l#la#a#a#af#f#f#ff#f#f#fi#i#i#ix#x#x#xe#e#e#es#s#s#s _#o_#n-_#o_#r-_#o_#f_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o_#n-_#o_#r-_#o_#f_#f :    { o#o#o#on#n#n#n | o#o#o#of#f#f#ff#f#f#f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c_#o_#m_#p_#o_#u_#n_#d-_#o_#p_#t : { _#o_#n-_#o_#r-_#o_#f_#f | c#c#c#co#o#o#on#n#n#nt#t#t#tr#r#r#ro#o#o#ol#l#l#ll#l#l#le#e#e#ed#d#d#d _#c_#h_#a_#r_#a_#c_#t_#e_#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_#o_#p_#t-_#s_#t_#m_#t controls certain ispell defaults that ar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language-specific.  The a#a#a#al#l#l#ll#l#l#la#a#a#af#f#f#ff#f#f#fi#i#i#ix#x#x#xe#e#e#es#s#s#s statemen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for the -#-#-#-P#P#P#P and -#-#-#-m#m#m#m options to _#i_#s_#p_#e_#l_#l.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4                                          (printed 8/15/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#I#I#IS#S#S#SP#P#P#PE#E#E#EL#L#L#LL#L#L#L(#(#(#(4#4#4#4)#)#)#)             U#U#U#UN#N#N#NI#I#I#IX#X#X#X S#S#S#Sy#y#y#ys#s#s#st#t#t#te#e#e#em#m#m#m V#V#V#V (#(#(#(l#l#l#lo#o#o#oc#c#c#ca#a#a#al#l#l#l)#)#)#)             I#I#I#IS#S#S#SP#P#P#PE#E#E#EL#L#L#LL#L#L#L(#(#(#(4#4#4#4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#a#a#al#l#l#ll#l#l#la#a#a#af#f#f#ff#f#f#fi#i#i#ix#x#x#xe#e#e#es#s#s#s is turned o#o#o#of#f#f#ff#f#f#f (the default), _#i_#s_#p_#e_#l_#l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behavior of the -_#P flag:  root/affix sugges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be made if there are no "near misses".  If a#a#a#al#l#l#ll#l#l#la#a#a#af#f#f#ff#f#f#fi#i#i#ix#x#x#x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urned o#o#o#on#n#n#n, _#i_#s_#p_#e_#l_#l will default to the behavior of the -_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:  root/affix suggestions will always be ma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#c#c#co#o#o#om#m#m#mp#p#p#po#o#o#ou#u#u#un#n#n#nd#d#d#dw#w#w#wo#o#o#or#r#r#rd#d#d#ds#s#s#s statement controls the default for the -#-#-#-B#B#B#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C#C#C#C options to _#i_#s_#p_#e_#l_#l. If c#c#c#co#o#o#om#m#m#mp#p#p#po#o#o#ou#u#u#un#n#n#nd#d#d#dw#w#w#wo#o#o#or#r#r#rd#d#d#ds#s#s#s is turned o#o#o#of#f#f#ff#f#f#f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), _#i_#s_#p_#e_#l_#l will default to the behavior of the -_#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:  run-together words will be reported as erro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#c#c#co#o#o#om#m#m#mp#p#p#po#o#o#ou#u#u#un#n#n#nd#d#d#dw#w#w#wo#o#o#or#r#r#rd#d#d#ds#s#s#s is turned o#o#o#on#n#n#n, _#i_#s_#p_#e_#l_#l will defaul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ior of the -_#C flag:  run-together wor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ed as compounds if both are in the dictiona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ful for languages such as German and Norwegia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large numbers of compound words.  Final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#c#c#co#o#o#om#m#m#mp#p#p#po#o#o#ou#u#u#un#n#n#nd#d#d#dw#w#w#wo#o#o#or#r#r#rd#d#d#ds#s#s#s is set to _#c_#o_#n_#t_#r_#o_#l_#l_#e_#d, only words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lag indicated by _#c_#h_#a_#r_#a_#c_#t_#e_#r (which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used) will be allowed to participate in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ion.  Because this option requires the flag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in the dictionary, it is not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f_#l_#a_#g-_#s_#t_#m_#t :    f#f#f#fl#l#l#la#a#a#ag#g#g#gm#m#m#ma#a#a#ar#r#r#rk#k#k#ke#e#e#er#r#r#r _#c_#h_#a_#r_#a_#c_#t_#e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#f#f#fl#l#l#la#a#a#ag#g#g#gm#m#m#ma#a#a#ar#r#r#rk#k#k#ke#e#e#er#r#r#r statement describes the charact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separate affix flags from the root word in a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ctionary file.  This must be a character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in any word (including in string characters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).  The default is "/" because this charac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used to represent special character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n_#u_#m-_#s_#t_#m_#t  :    c#c#c#co#o#o#om#m#m#mp#p#p#po#o#o#ou#u#u#un#n#n#nd#d#d#dm#m#m#mi#i#i#in#n#n#n _#d_#i_#g_#i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#c#c#co#o#o#om#m#m#mp#p#p#po#o#o#ou#u#u#un#n#n#nd#d#d#dm#m#m#mi#i#i#in#n#n#n statement controls the length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nents of a compound word.  This only has an eff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#c#c#co#o#o#om#m#m#mp#p#p#po#o#o#ou#u#u#un#n#n#nd#d#d#dw#w#w#wo#o#o#or#r#r#rd#d#d#ds#s#s#s is turned o#o#o#on#n#n#n or if the -#-#-#-C#C#C#C flag is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i_#s_#p_#e_#l_#l.  In that case, only words at least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minimum will be accepted as components of a comp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is 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c_#h_#a_#r-_#s_#e_#t_#s :    _#n_#o_#r_#m-_#s_#e_#t_#s [ _#a_#l_#t-_#s_#e_#t_#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racter-set section describes the characte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art of a word, and defines their collating order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always be a definition of "normal" character sets;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, there may be one or more partial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lternate" sets which are used with variou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n_#o_#r_#m-_#s_#e_#t_#s :    [ _#d_#e_#f_#t_#y_#p_#e ] charset-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"normal" character set may optionally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5                                          (printed 8/15/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#I#I#IS#S#S#SP#P#P#PE#E#E#EL#L#L#LL#L#L#L(#(#(#(4#4#4#4)#)#)#)             U#U#U#UN#N#N#NI#I#I#IX#X#X#X S#S#S#Sy#y#y#ys#s#s#st#t#t#te#e#e#em#m#m#m V#V#V#V (#(#(#(l#l#l#lo#o#o#oc#c#c#ca#a#a#al#l#l#l)#)#)#)             I#I#I#IS#S#S#SP#P#P#PE#E#E#EL#L#L#LL#L#L#L(#(#(#(4#4#4#4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 of the file suffixes that make use of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this are one or more character-se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d_#e_#f_#t_#y_#p_#e : d#d#d#de#e#e#ef#f#f#fs#s#s#st#t#t#tr#r#r#ri#i#i#in#n#n#ng#g#g#gt#t#t#ty#y#y#yp#p#p#pe#e#e#e _#n_#a_#m_#e _#d_#e_#f_#o_#r_#m_#a_#t_#t_#e_#r _#s_#u_#f_#f_#i_#x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#d#d#de#e#e#ef#f#f#fs#s#s#st#t#t#tr#r#r#ri#i#i#in#n#n#ng#g#g#gt#t#t#ty#y#y#yp#p#p#pe#e#e#e declaration gives a list of file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should make use of the default str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as part of the base character set;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if string characters are being defined.  The 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is a string giving the unique nam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suffixes; often it is a formatter nam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ter is a member of the troff family, "nroff"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for the name associated with the most popula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; members of the TeX family should use "tex"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may be chosen freely, but they should be kept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y are used in _#i_#s_#p_#e_#l_#l '_#s -#-#-#-T#T#T#T switch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ter type.  The _#d_#e_#f_#o_#r_#m_#a_#t_#t_#e_#r parameter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ormatting style to use when processing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suffixes.  Currently, this must be either t#t#t#te#e#e#ex#x#x#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#n#n#nr#r#r#ro#o#o#of#f#f#ff#f#f#f.  The _#s_#u_#f_#f_#i_#x parameters are a whitespace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strings which, if present at the end of a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 that the associated set of string charact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by default for this file.  For example,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for the troff family typically includes suffix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".ms", ".me", ".mm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c_#h_#a_#r_#s_#e_#t-_#g_#r_#o_#u_#p :     { _#c_#h_#a_#r-_#s_#t_#m_#t | _#s_#t_#r_#i_#n_#g-_#s_#t_#m_#t | _#d_#u_#p-_#s_#t_#m_#t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_#c_#h_#a_#r-_#s_#t_#m_#t describes single characters; a _#s_#t_#r_#i_#n_#g-_#s_#t_#m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s characters that must appear together as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hich usually represent a single character i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.  Either may also describe conversion betwee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ower case.  A _#d_#u_#p-_#s_#t_#m_#t is used to describ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s of string characters, so that a single dictionar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with several formatting programs that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tions for representing non-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c_#h_#a_#r-_#s_#t_#m_#t :    w#w#w#wo#o#o#or#r#r#rd#d#d#dc#c#c#ch#h#h#ha#a#a#ar#r#r#rs#s#s#s _#c_#h_#a_#r_#a_#c_#t_#e_#r-_#r_#a_#n_#g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w#w#w#wo#o#o#or#r#r#rd#d#d#dc#c#c#ch#h#h#ha#a#a#ar#r#r#rs#s#s#s _#l_#o_#w_#e_#r_#c_#a_#s_#e-_#r_#a_#n_#g_#e _#u_#p_#p_#e_#r_#c_#a_#s_#e-_#r_#a_#n_#g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b#b#b#bo#o#o#ou#u#u#un#n#n#nd#d#d#da#a#a#ar#r#r#ry#y#y#yc#c#c#ch#h#h#ha#a#a#ar#r#r#rs#s#s#s _#c_#h_#a_#r_#a_#c_#t_#e_#r-_#r_#a_#n_#g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b#b#b#bo#o#o#ou#u#u#un#n#n#nd#d#d#da#a#a#ar#r#r#ry#y#y#yc#c#c#ch#h#h#ha#a#a#ar#r#r#rs#s#s#s _#l_#o_#w_#e_#r_#c_#a_#s_#e-_#r_#a_#n_#g_#e _#u_#p_#p_#e_#r_#c_#a_#s_#e-_#r_#a_#n_#g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s_#t_#r_#i_#n_#g-_#s_#t_#m_#t    :    s#s#s#st#t#t#tr#r#r#ri#i#i#in#n#n#ng#g#g#gc#c#c#ch#h#h#ha#a#a#ar#r#r#r _#s_#t_#r_#i_#n_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s#s#s#st#t#t#tr#r#r#ri#i#i#in#n#n#ng#g#g#gc#c#c#ch#h#h#ha#a#a#ar#r#r#r _#l_#o_#w_#e_#r_#c_#a_#s_#e-_#s_#t_#r_#i_#n_#g _#u_#p_#p_#e_#r_#c_#a_#s_#e-_#s_#t_#r_#i_#n_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described with the b#b#b#bo#o#o#ou#u#u#un#n#n#nd#d#d#da#a#a#ar#r#r#ry#y#y#yc#c#c#ch#h#h#ha#a#a#ar#r#r#rs#s#s#s state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ed part of a word only if they appear s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bedded between characters declared with the w#w#w#wo#o#o#or#r#r#rd#d#d#dc#c#c#ch#h#h#ha#a#a#ar#r#r#rs#s#s#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#s#s#st#t#t#tr#r#r#ri#i#i#in#n#n#ng#g#g#gc#c#c#ch#h#h#ha#a#a#ar#r#r#r statements.  For example, if the hyphe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undary character (useful in French), the string "foo-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a single word, but "-foo" would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oo", and "foo--bar" would be two words separated by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6                                          (printed 8/15/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#I#I#IS#S#S#SP#P#P#PE#E#E#EL#L#L#LL#L#L#L(#(#(#(4#4#4#4)#)#)#)             U#U#U#UN#N#N#NI#I#I#IX#X#X#X S#S#S#Sy#y#y#ys#s#s#st#t#t#te#e#e#em#m#m#m V#V#V#V (#(#(#(l#l#l#lo#o#o#oc#c#c#ca#a#a#al#l#l#l)#)#)#)             I#I#I#IS#S#S#SP#P#P#PE#E#E#EL#L#L#LL#L#L#L(#(#(#(4#4#4#4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wo ranges or strings are given in a _#c_#h_#a_#r-_#s_#t_#m_#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s_#t_#r_#i_#n_#g-_#s_#t_#m_#t, the first describes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ed as lowercase and the second describes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ase of a s#s#s#st#t#t#tr#r#r#ri#i#i#in#n#n#ng#g#g#gc#c#c#ch#h#h#ha#a#a#ar#r#r#r statement, the two string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of the same length.  Also, in a s#s#s#st#t#t#tr#r#r#ri#i#i#in#n#n#ng#g#g#gc#c#c#ch#h#h#ha#a#a#ar#r#r#r state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strings may contain both uppercase an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selves without difficulty; for instanc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char     "\\*(sS"  "\\*(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egal and will not interfere with (or be interf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) other declarations of of "s" and "S" as lower and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nal note on string characters:  some languages col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special characters as if they were string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the German "a-umlaut" is traditionally sorted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ere "ae".  Ispell is not capable of this;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treated as an individual entity.  So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s, ispell will sort a list of words in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than the standard "dictionary" order for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a_#l_#t-_#s_#e_#t_#s  :    _#a_#l_#t_#t_#y_#p_#e [ _#a_#l_#t-_#s_#t_#m_#t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different formatters use different not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 non-ASCII characters, _#i_#s_#p_#e_#l_#l must be a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ations used by these formatter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d as alternate sets of str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a_#l_#t_#t_#y_#p_#e   :    a#a#a#al#l#l#lt#t#t#ts#s#s#st#t#t#tr#r#r#ri#i#i#in#n#n#ng#g#g#gt#t#t#ty#y#y#yp#p#p#pe#e#e#e _#n_#a_#m_#e _#s_#u_#f_#f_#i_#x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#a#a#al#l#l#lt#t#t#ts#s#s#st#t#t#tr#r#r#ri#i#i#in#n#n#ng#g#g#gt#t#t#ty#y#y#yp#p#p#pe#e#e#e statement introduces each set by decl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ed formatter name and filename suffix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ame and list are interpreted exactly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#d#d#de#e#e#ef#f#f#fs#s#s#st#t#t#tr#r#r#ri#i#i#in#n#n#ng#g#g#gt#t#t#ty#y#y#yp#p#p#pe#e#e#e statement above.  Following this head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r more _#a_#l_#t-_#s_#t_#m_#ts which declare the alterna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used by this for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a_#l_#t-_#s_#t_#m_#t       :    a#a#a#al#l#l#lt#t#t#ts#s#s#st#t#t#tr#r#r#ri#i#i#in#n#n#ng#g#g#gc#c#c#ch#h#h#ha#a#a#ar#r#r#r _#a_#l_#t-_#s_#t_#r_#i_#n_#g _#s_#t_#d-_#s_#t_#r_#i_#n_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_#a_#l_#t_#s_#t_#r_#i_#n_#g_#c_#h_#a_#r statement describes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ations for string characters.  For example, the -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package of _#t_#r_#o_#f_#f represents the German "a-umlaut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a\*:, while _#T_#e_#X uses the sequence \"_#a.  If the _#t_#r_#o_#f_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are declared as the standard vers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#s#s#st#t#t#tr#r#r#ri#i#i#in#n#n#ng#g#g#gc#c#c#ch#h#h#ha#a#a#ar#r#r#r, the _#T_#e_#X versions may be declared as alter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sing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stringchar  \\\"a     a\\*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a#a#a#al#l#l#lt#t#t#ts#s#s#st#t#t#tr#r#r#ri#i#i#in#n#n#ng#g#g#gc#c#c#ch#h#h#ha#a#a#ar#r#r#r statement is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7                                          (printed 8/15/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#I#I#IS#S#S#SP#P#P#PE#E#E#EL#L#L#LL#L#L#L(#(#(#(4#4#4#4)#)#)#)             U#U#U#UN#N#N#NI#I#I#IX#X#X#X S#S#S#Sy#y#y#ys#s#s#st#t#t#te#e#e#em#m#m#m V#V#V#V (#(#(#(l#l#l#lo#o#o#oc#c#c#ca#a#a#al#l#l#l)#)#)#)             I#I#I#IS#S#S#SP#P#P#PE#E#E#EL#L#L#LL#L#L#L(#(#(#(4#4#4#4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e forms, all forms for a particular format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clared together as a group.  Also, each forma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package must provide a complete set of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upper- and lower-case, and the character sequenc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formatter must be completely distinct.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s which describe upper- and lower-cas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printable character must also b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ay be necessary to define some new macros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ter to satisfy these restrictions.  (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_#b_#u_#i_#l_#d_#h_#a_#s_#h does not enforce these restri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failure to obey them may result in error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ed into files that are processed with _#i_#s_#p_#e_#l_#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mportant minor point is that _#i_#s_#p_#e_#l_#l assume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declared as w#w#w#wo#o#o#or#r#r#rd#d#d#dc#c#c#ch#h#h#ha#a#a#ar#r#r#rs#s#s#s or b#b#b#bo#o#o#ou#u#u#un#n#n#nd#d#d#da#a#a#ar#r#r#ry#y#y#yc#c#c#ch#h#h#ha#a#a#ar#r#r#rs#s#s#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py exactly one position on the termin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ngle character-set statement can declare eithe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or a contiguous range of characters.  A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as in egrep and the shell:  [a-z] means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betics; [^a-z] means all but lowercase, etc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-set statements are combined (unioned)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nal list of characters that may be part of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lating order of the characters i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of their declaration; if a range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are considered to have been declared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.  Characters that have case are collated nex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, with the uppercase characte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racter-declaration statements have a rather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ior caused by its need to match each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with its uppercase equivalent.  In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#w#w#wo#o#o#or#r#r#rd#d#d#dc#c#c#ch#h#h#ha#a#a#ar#r#r#rs#s#s#s or b#b#b#bo#o#o#ou#u#u#un#n#n#nd#d#d#da#a#a#ar#r#r#ry#y#y#yc#c#c#ch#h#h#ha#a#a#ar#r#r#rs#s#s#s statement, the character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are first sorted into ASCII collating sequen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ed one-for-one with the other range.  (The two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have the same number of characters).  Thu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the tw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#w#w#wo#o#o#or#r#r#rd#d#d#dc#c#c#ch#h#h#ha#a#a#ar#r#r#rs#s#s#s [aeiou] [AEIO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#w#w#wo#o#o#or#r#r#rd#d#d#dc#c#c#ch#h#h#ha#a#a#ar#r#r#rs#s#s#s [aeiou] [UOIE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produce exactly the same effect.  To get the vowe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 up "wrong", you would have to use separat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#w#w#wo#o#o#or#r#r#rd#d#d#dc#c#c#ch#h#h#ha#a#a#ar#r#r#rs#s#s#s a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#w#w#wo#o#o#or#r#r#rd#d#d#dc#c#c#ch#h#h#ha#a#a#ar#r#r#rs#s#s#s 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#w#w#wo#o#o#or#r#r#rd#d#d#dc#c#c#ch#h#h#ha#a#a#ar#r#r#rs#s#s#s i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#w#w#wo#o#o#or#r#r#rd#d#d#dc#c#c#ch#h#h#ha#a#a#ar#r#r#rs#s#s#s 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#w#w#wo#o#o#or#r#r#rd#d#d#dc#c#c#ch#h#h#ha#a#a#ar#r#r#rs#s#s#s u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ould cause uppercase 'e' to be 'O', and lowercase '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'e'.  This should normally be a problem only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8                                          (printed 8/15/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#I#I#IS#S#S#SP#P#P#PE#E#E#EL#L#L#LL#L#L#L(#(#(#(4#4#4#4)#)#)#)             U#U#U#UN#N#N#NI#I#I#IX#X#X#X S#S#S#Sy#y#y#ys#s#s#st#t#t#te#e#e#em#m#m#m V#V#V#V (#(#(#(l#l#l#lo#o#o#oc#c#c#ca#a#a#al#l#l#l)#)#)#)             I#I#I#IS#S#S#SP#P#P#PE#E#E#EL#L#L#LL#L#L#L(#(#(#(4#4#4#4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s which have been forced to use a strang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ating sequence.  If your uppercase and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collate in the same order, you shouldn't have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is "featu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fixes and suffixes sections have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, except for the introductory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p_#r_#e_#f_#i_#x_#e_#s  :    p#p#p#pr#r#r#re#e#e#ef#f#f#fi#i#i#ix#x#x#xe#e#e#es#s#s#s _#f_#l_#a_#g_#d_#e_#f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s_#u_#f_#f_#i_#x_#e_#s  :    s#s#s#su#u#u#uf#f#f#ff#f#f#fi#i#i#ix#x#x#xe#e#e#es#s#s#s _#f_#l_#a_#g_#d_#e_#f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f_#l_#a_#g_#d_#e_#f   :    f#f#f#fl#l#l#la#a#a#ag#g#g#g [*#*#*#*|~#~#~#~] _#c_#h_#a_#r :#:#:#: _#r_#e_#p_#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efix or suffix table consists of an introductory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list of flag definitions.  Flags can be defin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ce, in which case the definitions are combine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 controls one or more _#r_#e_#p_#ls (replacements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ally applied to the beginnings or end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s are named by a single character _#c_#h_#a_#r.  Depend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option, this character can be eith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case letter (the default configuration) or any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character.  Most languages should be able to ge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just 26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lag character may be prefixed with one or mor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.  (If you wish to use one o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as a flag character, simply enclose it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terisk (*#*#*#*) option means that this flag particip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r_#o_#s_#s-_#p_#r_#o_#d_#u_#c_#t formation.  This only matters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both prefix and suffix tables.  If so, all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uffixes marked with an asterisk will be appli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ss-combinations to the root word.  For example,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ot _#f_#i_#x with prefixes _#p_#r_#e and _#i_#n, and suffixes _#e_#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e_#d.  If all flags controlling these prefixes and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marked with an asterisk, then the single root _#f_#i_#x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generate _#p_#r_#e_#f_#i_#x, _#p_#r_#e_#f_#i_#x_#e_#s, _#p_#r_#e_#f_#i_#x_#e_#d, _#i_#n_#f_#i_#x, _#i_#n_#f_#i_#x_#e_#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i_#n_#f_#i_#x_#e_#d, _#f_#i_#x, _#f_#i_#x_#e_#s, and _#f_#i_#x_#e_#d.  Cross-product 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 a large number of words quickly, some of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llegal, so watch out.  If cross-products produce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, _#m_#u_#n_#c_#h_#l_#i_#s_#t will not produce those flag combi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flag will not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r_#e_#p_#l :    _#c_#o_#n_#d_#i_#t_#i_#o_#n* &gt;#&gt;#&gt;#&gt; [ -#-#-#- _#s_#t_#r_#i_#p-_#s_#t_#r_#i_#n_#g ,#,#,#, ] _#a_#p_#p_#e_#n_#d-_#s_#t_#r_#i_#n_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~#~#~#~ option specifies that the associated flag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when a compound word is being formed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language like German, where the form of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changes inside a comp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9                                          (printed 8/15/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#I#I#IS#S#S#SP#P#P#PE#E#E#EL#L#L#LL#L#L#L(#(#(#(4#4#4#4)#)#)#)             U#U#U#UN#N#N#NI#I#I#IX#X#X#X S#S#S#Sy#y#y#ys#s#s#st#t#t#te#e#e#em#m#m#m V#V#V#V (#(#(#(l#l#l#lo#o#o#oc#c#c#ca#a#a#al#l#l#l)#)#)#)             I#I#I#IS#S#S#SP#P#P#PE#E#E#EL#L#L#LL#L#L#L(#(#(#(4#4#4#4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_#r_#e_#p_#l is a conditional rule for modifying a root word.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8 _#c_#o_#n_#d_#i_#t_#i_#o_#n_#s may be specified.  If the _#c_#o_#n_#d_#i_#t_#i_#o_#n_#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tisfied, the rules on the right-hand side of the _#r_#e_#p_#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ed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If a strip-string is given, it is first strip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eginning or ending (as appropriate) of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 Then the append-string is added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the _#c_#o_#n_#d_#i_#t_#i_#o_#n .#.#.#. means "any word"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o_#n_#d_#i_#t_#i_#o_#n Y#Y#Y#Y means "any word ending in Y"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uffix) repla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 &gt;    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    &gt;    -Y,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change _#i_#n_#d_#u_#c_#e to _#i_#n_#d_#u_#c_#e_#m_#e_#n_#t and _#f_#l_#y to _#f_#l_#i_#e_#s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were controlled by the same flag, they w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_#f_#l_#y to _#f_#l_#y_#m_#e_#n_#t, which might not be what was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M_#u_#n_#c_#h_#l_#i_#s_#t can be used to protect against this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; see the command sequence give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matter how much you might wish it, the string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must be strings of specific characters, not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asons are rooted deeply in the way _#i_#s_#p_#e_#l_#l wor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ould be difficult or impossible to provid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xibility.  For example, you might wish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EY] &gt;    -[EY],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not work.  Instead, you must use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    &gt;    -E,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    &gt;    -Y,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lication of _#r_#e_#p_#ls can be restricted to certai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_#c_#o_#n_#d_#i_#t_#i_#o_#n_#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c_#o_#n_#d_#i_#t_#i_#o_#n :    { .#.#.#. | _#c_#h_#a_#r_#a_#c_#t_#e_#r | _#r_#a_#n_#g_#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_#c_#o_#n_#d_#i_#t_#i_#o_#n is a restriction on the characters that adjo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are replaced by, the right-hand side of the _#r_#e_#p_#l.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8 _#c_#o_#n_#d_#i_#t_#i_#o_#n_#s may be given, which should be enough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yone.  The right-hand side will be applie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o_#n_#d_#i_#t_#i_#o_#n_#s in the _#r_#e_#p_#l are satisfied.  The _#c_#o_#n_#d_#i_#t_#i_#o_#n_#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citly define a length; roots shorter tha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o_#n_#d_#i_#t_#i_#o_#n_#s will not pass the test.  (As a special cas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o_#n_#d_#i_#t_#i_#o_#n of a single dot "." defines a length of zero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rule applies to all words indiscriminately).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0                                         (printed 8/15/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#I#I#IS#S#S#SP#P#P#PE#E#E#EL#L#L#LL#L#L#L(#(#(#(4#4#4#4)#)#)#)             U#U#U#UN#N#N#NI#I#I#IX#X#X#X S#S#S#Sy#y#y#ys#s#s#st#t#t#te#e#e#em#m#m#m V#V#V#V (#(#(#(l#l#l#lo#o#o#oc#c#c#ca#a#a#al#l#l#l)#)#)#)             I#I#I#IS#S#S#SP#P#P#PE#E#E#EL#L#L#LL#L#L#L(#(#(#(4#4#4#4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is independent of the separate test that insi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ags produce an output word length of at least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o_#n_#d_#i_#t_#i_#o_#n_#s that are single characters should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 space.  For example, to specify words ending in "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 D  &gt;    -ED,ING        # As in covered &gt; cov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   &gt;    -ED,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ffect will be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ED] &gt;    -ED,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final minor, but important point, i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to rebuild a dictionary file using an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ffix file.  For example, suppose you expanded the "R"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nerate "er" and "ers" (thus making the Z flag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solete).  To build a new dictionary _#n_#e_#w_#d_#i_#c_#t tha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n_#e_#w_#a_#f_#f_#i_#x_#e_#s, will accept exactly the same list of wor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ld list _#o_#l_#d_#d_#i_#c_#t did using _#o_#l_#d_#a_#f_#f_#i_#x_#e_#s, the -#-#-#-c#c#c#c swi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m_#u_#n_#c_#h_#l_#i_#s_#t is useful,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 munchlist -c oldaffixes -l newaffixes olddict &gt; new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 this procedure, your new dictionary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 the same list the original did, even if you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wed up the affix file.  This is because _#m_#u_#n_#c_#h_#l_#i_#s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es the words generated by a flag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list, and refuses to use any flags tha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legal words.  (But don't forget that the _#m_#u_#n_#c_#h_#l_#i_#s_#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s a long time and eats up temporary file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#E#E#EX#X#X#XA#A#A#AM#M#M#MP#P#P#P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n example of conditional suffixes,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 of the S#S#S#S flag from the English affix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g *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^AEIOU]Y  &gt;    -Y,IES    # As in imply &gt;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AEIOU]Y   &gt;    S         # As in convey &gt; conv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SXZH]     &gt;    ES        # As in fix &gt;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^SXZHY]   &gt;    S         # As in bat &gt; b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line applies to words ending in Y,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wel-Y.  The second takes care of the vowel-Y wo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then handles those words that end in a sibil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ar-sibilant, and the last picks up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_#c_#o_#n_#d_#i_#t_#i_#o_#n_#s are written very carefully so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1                                         (printed 8/15/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#I#I#IS#S#S#SP#P#P#PE#E#E#EL#L#L#LL#L#L#L(#(#(#(4#4#4#4)#)#)#)             U#U#U#UN#N#N#NI#I#I#IX#X#X#X S#S#S#Sy#y#y#ys#s#s#st#t#t#te#e#e#em#m#m#m V#V#V#V (#(#(#(l#l#l#lo#o#o#oc#c#c#ca#a#a#al#l#l#l)#)#)#)             I#I#I#IS#S#S#SP#P#P#PE#E#E#EL#L#L#LL#L#L#L(#(#(#(4#4#4#4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pply to disjoint sets of words.  In particular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fourth line excludes words ending in Y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bvious SXZH.  Otherwise, it would convert "imply"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mply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the English affix file does not do so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flag generate more than one variation on a roo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we could extend the English "R" fla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g *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           &gt;    R         # As in skate &gt; sk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           &gt;    RS        # As in skate &gt; sk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^AEIOU]Y   &gt;    -Y,IER    # As in multiply &gt;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^AEIOU]Y   &gt;    -Y,IERS   # As in multiply &gt; multi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AEIOU]Y    &gt;    ER        # As in convey &gt; conv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AEIOU]Y    &gt;    ERS       # As in convey &gt; conve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^EY]       &gt;    ER        # As in build &gt;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^EY]       &gt;    ERS       # As in build &gt; bui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lag would generate both "skater" and "skaters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kate".  This capability can be very useful in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ake use of noun, verb, and adjective ending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ce, one could define a single flag that generat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German "weak" verb e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pel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2                                         (printed 8/15/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