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pell, buildhash, munchlist, findaffix, tryaffix, icomb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join - Interactive spelling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s#s#s#sp#p#p#pe#e#e#el#l#l#ll#l#l#l [_#c_#o_#m_#m_#o_#n-_#f_#l_#a_#g_#s] [-#-#-#-M#M#M#M|-#-#-#-N#N#N#N] [-#-#-#-L#L#L#L_#c_#o_#n_#t_#e_#x_#t]#]#]#] [-#-#-#-V#V#V#V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s#s#s#sp#p#p#pe#e#e#el#l#l#ll#l#l#l [_#c_#o_#m_#m_#o_#n-_#f_#l_#a_#g_#s] -#-#-#-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s#s#s#sp#p#p#pe#e#e#el#l#l#ll#l#l#l [_#c_#o_#m_#m_#o_#n-_#f_#l_#a_#g_#s] [-#-#-#-f#f#f#f file] [-#-#-#-s#s#s#s] {-#-#-#-a#a#a#a|-#-#-#-A#A#A#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s#s#s#sp#p#p#pe#e#e#el#l#l#ll#l#l#l [-#-#-#-d#d#d#d _#f_#i_#l_#e] [-#-#-#-w#w#w#w _#c_#h_#a_#r_#s] -#-#-#-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s#s#s#sp#p#p#pe#e#e#el#l#l#ll#l#l#l [-#-#-#-d#d#d#d _#f_#i_#l_#e] [-#-#-#-w#w#w#w _#c_#h_#a_#r_#s] -#-#-#-e#e#e#e[e#e#e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s#s#s#sp#p#p#pe#e#e#el#l#l#ll#l#l#l [-#-#-#-d#d#d#d _#f_#i_#l_#e] -#-#-#-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s#s#s#sp#p#p#pe#e#e#el#l#l#ll#l#l#l -#-#-#-v#v#v#v[v#v#v#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m_#m_#o_#n-_#f_#l_#a_#g_#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#-#-#-t#t#t#t] [-#-#-#-n#n#n#n] [-#-#-#-b#b#b#b] [-#-#-#-x#x#x#x] [-#-#-#-B#B#B#B] [-#-#-#-C#C#C#C] [-#-#-#-P#P#P#P] [-#-#-#-m#m#m#m] [-#-#-#-S#S#S#S] [-#-#-#-d#d#d#d 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#-#-#-p#p#p#p _#f_#i_#l_#e] [-#-#-#-w#w#w#w _#c_#h_#a_#r_#s] [-#-#-#-W#W#W#W _#n] [-#-#-#-T#T#T#T _#t_#y_#p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b#b#bu#u#u#ui#i#i#il#l#l#ld#d#d#dh#h#h#ha#a#a#as#s#s#sh#h#h#h [-#-#-#-s#s#s#s] _#d_#i_#c_#t-_#f_#i_#l_#e _#a_#f_#f_#i_#x-_#f_#i_#l_#e _#h_#a_#s_#h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b#b#bu#u#u#ui#i#i#il#l#l#ld#d#d#dh#h#h#ha#a#a#as#s#s#sh#h#h#h -#-#-#-s#s#s#s _#c_#o_#u_#n_#t _#a_#f_#f_#i_#x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#m#mu#u#u#un#n#n#nc#c#c#ch#h#h#hl#l#l#li#i#i#is#s#s#st#t#t#t [-#-#-#-l#l#l#l _#a_#f_#f-_#f_#i_#l_#e] [-#-#-#-c#c#c#c _#c_#o_#n_#v-_#f_#i_#l_#e] [-#-#-#-T#T#T#T _#s_#u_#f_#f_#i_#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#-#-#-s#s#s#s _#h_#a_#s_#h-_#f_#i_#l_#e] [-#-#-#-D#D#D#D] [-#-#-#-v#v#v#v] [-#-#-#-w#w#w#w _#c_#h_#a_#r_#s] [_#f_#i_#l_#e_#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#f#fi#i#i#in#n#n#nd#d#d#da#a#a#af#f#f#ff#f#f#fi#i#i#ix#x#x#x [-#-#-#-p#p#p#p|-#-#-#-s#s#s#s] [-#-#-#-f#f#f#f] [-#-#-#-c#c#c#c] [-#-#-#-m#m#m#m _#m_#i_#n] [-#-#-#-M#M#M#M _#m_#a_#x] [-#-#-#-e#e#e#e _#e_#l_#i_#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#-#-#-t#t#t#t _#t_#a_#b_#c_#h_#a_#r] [-#-#-#-l#l#l#l _#l_#o_#w] [_#f_#i_#l_#e_#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r#r#r#ry#y#y#ya#a#a#af#f#f#ff#f#f#fi#i#i#ix#x#x#x [-#-#-#-p#p#p#p|-#-#-#-s#s#s#s]#]#]#] [-#-#-#-c#c#c#c] _#e_#x_#p_#a_#n_#d_#e_#d-_#f_#i_#l_#e _#a_#f_#f_#i_#x[+_#a_#d_#d_#i_#t_#i_#o_#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c#c#c#co#o#o#om#m#m#mb#b#b#bi#i#i#in#n#n#ne#e#e#e [-#-#-#-T#T#T#T _#t_#y_#p_#e] [_#a_#f_#f-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j#j#j#jo#o#o#oi#i#i#in#n#n#n [-#-#-#-s#s#s#s|-#-#-#-u#u#u#u] _#j_#o_#i_#n-_#o_#p_#t_#i_#o_#n_#s _#f_#i_#l_#e_#1 _#f_#i_#l_#e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_#p_#e_#l_#l is fashioned after the _#s_#p_#e_#l_#l program from IT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_#p_#e_#l_#l on Twenex systems.)  The most common usage is "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".  In this case, _#i_#s_#p_#e_#l_#l will display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es not appear in the dictionar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allow you to change it.  If there are "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s" in the dictionary (words which differ b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etter, a missing or extra letter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sed letters, or a missing space or hyphen)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displayed on following lines.  As well as "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s", ispell may display other guesses at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from a known root, with each gu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marks.  Finally, the line containing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line are prin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terminal can display in reverse video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s highlighted.  You have the option of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completely, or choosing one of the sugges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single characters as follows (case is igno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Replace the misspelled wor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the word this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Accept the word for the rest of this _#i_#s_#p_#e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Accept the word, capitalized as it i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update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 Accept the word, and add an un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ctually, all lower-case) version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_#n  Replace with one of the sugges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 Look up words in system dictionary (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DS compil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Write the rest of this file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pellings, and start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Exit immediately and leave the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L 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Z   Suspend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 G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#-#-#-M#M#M#M switch is specified, a one-line mini-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ill summariz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ely, the -#-#-#-N#N#N#N switch may be used to suppress th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(The minimenu is displayed by default if _#i_#s_#p_#e_#l_#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with the MINIMENU option, but these tw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override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#-#-#-L#L#L#L flag is given, the specified number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context to be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The default is to calculate the amount of con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percentage of the screen size)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is subject to a system-impos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#-#-#-V#V#V#V flag is given, characters that are not in the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ANSI printable character set will always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yle of "cat -v", even if _#i_#s_#p_#e_#l_#l think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legal ISO Latin-1 on your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hen working with older terminals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, _#i_#s_#p_#e_#l_#l will display 8-bit characters "as is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defined as string characters for the chos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rmal" mode, as well as the -#-#-#-l#l#l#l, -#-#-#-a#a#a#a, and -#-#-#-A#A#A#A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 also accepts the following "common" fla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t#t#t#t   The input file is in TeX or LaT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n#n#n#n   The input file is in nroff/tr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b#b#b#b   Create a backup file by appending ".bak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x#x#x#x   Don't create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B#B#B#B   Report run-together words with missing bla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C#C#C#C   Consider run-together words as legal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P#P#P#P   Don't generate extra root/affix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m#m#m#m   Make possible root/affix combination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S#S#S#S   Sort the list of guesses by probable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d#d#d#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an alternate dictionary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use -#-#-#-d#d#d#d d#d#d#de#e#e#eu#u#u#ut#t#t#ts#s#s#sc#c#c#ch#h#h#h to choose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in a Germa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p#p#p#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an alternate person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w#w#w#w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additional characters that can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W#W#W#W n Specify length of words that are alway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#-#-T#T#T#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a given formatter type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n#n#n#n and -#-#-#-t#t#t#t options select whether _#i_#s_#p_#e_#l_#l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off/troff (-#-#-#-n#n#n#n) or TeX/LaTeX (-#-#-#-t#t#t#t) input mode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trolled by the DEFTEXFLAG installation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/LaTeX mode is also automatically selected i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the extension ".tex", unless overridden by the -#-#-#-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  In TeX/LaTeX mode, whenever a backslash ("\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_#i_#s_#p_#e_#l_#l will skip to the next whitespace or TeX/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.  Certain commands contain argumen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hecked, such as labels and reference key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\cite command, since they contain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word arguments.  Spell checking is also supp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th mode.  Thus,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hapter {This is a Ckapter} \cite{SCH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_#p_#e_#l_#l will find "Ckapter" but not "SCH".  The -#-#-#-t#t#t#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cognize the TeX comment character "%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also spell-checked.  It also assum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X syntax.  Arguments to infrequently use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ptional arguments are sometimes checked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bliography will not be checked if _#i_#s_#p_#e_#l_#l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#I#I#IG#G#G#GN#N#N#NO#O#O#OR#R#R#RE#E#E#EB#B#B#BI#I#I#IB#B#B#B defined.  Otherwise, the bibliograph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but the reference ke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for the _#t_#i_#b(1) bibliography system, that i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a ``[.'' or ``&lt;.'' and ``.]'' or ``.&gt;'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gnored in TeX/La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b#b#b#b and -#-#-#-x#x#x#x options control whether _#i_#s_#p_#e_#l_#l leave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bak) file for each input file.  The .bak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corrected text.  If there are file opening /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the .bak file may be left for recovery purpos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-#-#-#-x#x#x#x option.  The default for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DEFNOBACKUPFLAG instal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B#B#B#B and -#-#-#-C#C#C#C options control how _#i_#s_#p_#e_#l_#l handle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words, such as "notthe" for "not the".  If -#-#-#-B#B#B#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such words will be considered as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_#p_#e_#l_#l will list variations with an inserted blank or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 replacements.  If -#-#-#-C#C#C#C is specified, run-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will be considered to be legal compound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components are in the dictionary, and each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as long as a language-dependent minimum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by default).  This is useful for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German and Norwegian, where many compound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by concatenation.  (Note that compounds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r more root words will still be considered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this option is language-dependent;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ingual installation the default may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ictiona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P#P#P#P and -#-#-#-m#m#m#m options control when _#i_#s_#p_#e_#l_#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suggested root/affix combinations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your personal dictionary. 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"guess" list which are preceded b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.)  If -#-#-#-P#P#P#P is specified, such guesses are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i_#s_#p_#e_#l_#l cannot generate any possibiliti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ctionary.  If -#-#-#-m#m#m#m is specified, such gu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isplayed.  This can be useful if the diction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mited word list, or a word list with few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should be careful when using this opt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enerate guesses that produce illegal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this option is controlled by the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S#S#S#S option suppresses _#i_#s_#p_#e_#l_#l's normal behavior of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possible replacement words.  Some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this, since it somewhat enhances the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word will be low-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d#d#d#d option is used to specify an alternate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, other than the default. 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ntain a "/", the library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ctionary file is prefixed; thus,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in the local directory "-d ./xxx.hash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is is useful to allow dictionaries f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.  Unlike previous versions of _#i_#s_#p_#e_#l_#l,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/_#d_#e_#v/_#n_#u_#l_#l is illegal, because the dictiona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x table.  If you need an effectively empty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one-entry list with an unlikely string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qqqq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p#p#p#p option is used to specify an alterna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.  If the file name does not begin with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OME is prefixed.  Also, the shell variable WORDLI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which renames the personal dictionar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.  The command line overrides any WORDLI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ither the -#-#-#-p#p#p#p switch nor the WORDLI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given, _#i_#s_#p_#e_#l_#l will search f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in both the current directory and $HOM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n $HOME if none is found.  The preferre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by appending ".ispell_" to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 file.  For example, if you use the English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ersonal dictionary would be named ".ispell_engli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the file ".ispell_words" exists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ersonal dictionary regardless of the languag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hosen.  This feature is includ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#-#-#-p#p#p#p option is _#n_#o_#t specified, _#i_#s_#p_#e_#l_#l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dictionaries in both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rectory.  If dictionaries exist in both pla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erged.  If any words are added 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, they will be written to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ctionary already existed in that place;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ritten to the dictionary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w#w#w#w option may be used to specify charac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s which may also appear in wor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w#w#w#w "&amp;" will allow "AT&amp;T" to be picked up.  Under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many technical documents.  There is an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de provision in this option for 8-b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Non-printing characters may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way by inserting a backslash followed by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de; e.g., "\014" for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if "n" appears in the character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) three characters following are a DECIMAL code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, for the character.  For example, to includ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eeds in your words (an admittedly silly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ren't most pedagogical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007n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digits other than the three following "n"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haracters.  Use of "n"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because actual alphabetics have no mea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s are already accepted.  _#I_#s_#p_#e_#l_#l will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input from a file, meaning that preserving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ssible 8 bit characters from the input text is O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the -l option, and actually typ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, this may create problems if your st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W#W#W#W option may be used to change the length of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_#p_#e_#l_#l always accepts as legal.  Normally, _#i_#s_#p_#e_#l_#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all 1-character words as legal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ing "-#-#-#-W#W#W#W 1#1#1#1."  (The default for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controlled by the MINWORD installation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vary at your installation.)  If you want all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ecked against the dictionary, regardless of leng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want to specify "-#-#-#-W#W#W#W 0#0#0#0."  On the other hand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specifies a lot of three-letter acronym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"-#-#-#-W#W#W#W 3#3#3#3" to accept all words of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setting of this option, _#i_#s_#p_#e_#l_#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words that are in the dictionary 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s for words; this prevents the list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long.  Obviously, this option can be very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hort misspellings may be missed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 lot, you should probably make a last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fore you publish your document, to protec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T#T#T#T option is used to specify a default format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in generating string characters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default type determined from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t_#y_#p_#e argument may be either one of the uniq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the language affix file (e.g., n#n#n#nr#r#r#ro#o#o#of#f#f#ff#f#f#f)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including the dot (e.g., .#.#.#.t#t#t#te#e#e#ex#x#x#x).  If no -#-#-#-T#T#T#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nd no type can be determined from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tring character type declared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x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l#l#l#l or "list" option to _#i_#s_#p_#e_#l_#l is used to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sspelled word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a#a#a#a option is intended to be used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pipe.  In this mode, _#i_#s_#p_#e_#l_#l prints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dentification message, and then begin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input.  For each input line, a singl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standard output for each word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on the line.  If the word was fou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, or your personal dictionary, 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only a '*'.  If the word was found through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, then the line contains a '+', a space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 If the word was found through compoun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catenation of two words, controlled by the -#-#-#-C#C#C#C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line contains only a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ord is not in the dictionary, but there a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s, then the line contains an '&amp;', a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pelled word, a space, the number of near mi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between the beginning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the misspelled word, a colo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and a list of the near misses separated by co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  Following the near misses (and identifi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t of near misses), if the word could b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(illegal) affixes to a known root,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derivations, again separated by comma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near misses at all, the lin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, except that the '&amp;' is replaced by '?' (and the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 count is always zero).  The suggested der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near misses ar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refix+] root [-prefix] [-suffix] [+suf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re+fry-y+ies" to get "refries") where eac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f_#x and _#s_#f_#x is a string.  Also, each near miss or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d the same as the input word unl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is illegal; in the latter case each near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pitalized correctly according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f the word does not appear in the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near misses, then the line contains a '#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the misspelled word, a space,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from the beginning of the line.  Each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put is terminated with an additional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_#i_#s_#p_#e_#l_#l has completed process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utput lines can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: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&lt;original&gt; &lt;count&gt; &lt;offset&gt;: &lt;miss&gt;, &lt;mi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, &lt;guess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&lt;original&gt; 0 &lt;offset&gt;: &lt;guess&gt;, &lt;guess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&lt;original&gt;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dummy dictionary containing the words "fr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ey", "fry", and "refried" might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the command "echo 'frqy refries | ispell -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./test.has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#) International Ispell Version 3.0.05 (beta), 08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frqy 3 0: fray, Frey, f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refries 1 5: refried, re+fry-y+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is also suitable for interactive us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gure out the spelling of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A#A#A#A option works just like -#-#-#-a#a#a#a, except that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with the string "&amp;Include_File&amp;"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taken as the name of a file to rea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  Input returns to the original file whe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exhausted.  Inclusion may be nested up to five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string may be changed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C#C#C#CL#L#L#LU#U#U#UD#D#D#DE#E#E#E_#_#_#_S#S#S#ST#T#T#TR#R#R#RI#I#I#IN#N#N#NG#G#G#G (the ampersands, if any, must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the -#-#-#-a#a#a#a mode, _#i_#s_#p_#e_#l_#l will also accept line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prefixed with any of '*', '&amp;', '@', '+', '-',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#', '!', '%', or '^'.  A line starting with '*'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_#p_#e_#l_#l to insert the word into the user'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milar to the I command).  A line starting with '&amp;'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_#p_#e_#l_#l to insert an all-lowercase version of the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dictionary (similar to the U command)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'@' causes _#i_#s_#p_#e_#l_#l to accept this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(similar to the A command).  A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+', followed immediately by t#t#t#te#e#e#ex#x#x#x or n#n#n#nr#r#r#ro#o#o#of#f#f#ff#f#f#f will cause _#i_#s_#p_#e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rse future input according the syntax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r.  A line consisting solely of a '+'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_#p_#e_#l_#l in TeX/LaTeX mode (similar to the -#-#-#-t#t#t#t option) and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_#i_#s_#p_#e_#l_#l to nroff/troff mode (but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olete).  However, string character type is _#n_#o_#t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~' command must be used to do this.  A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~' causes _#i_#s_#p_#e_#l_#l to set internal paramete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the default string character type)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given in the rest of the line.  (A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, but the period must be included. 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or suffix, a unique name,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affix file, may be specified.)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r parsing is _#n_#o_#t changed;  the '+'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hange the formatter.  A line prefixed with '#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personal dictionary to be saved.  A lin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!' will turn on _#t_#e_#r_#s_#e mode (see below), 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 with '%' will return _#i_#s_#p_#e_#l_#l to normal (non-t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Any input following the prefix characters '+',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#', '!', or '%' is ignored, as is any inpu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n a '~' line.  To allow spell-checking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these characters, a line starting with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at character removed before it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-checking code.  It is recommended that program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 prefix every data line with an uparrow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against future changes in _#i_#s_#p_#e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mmariz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dd to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   Accept word, but leave out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Save current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   Set parameters based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Enter T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Exit T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Enter t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   Exit t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Spell-check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_#t_#e_#r_#s_#e mode, _#i_#s_#p_#e_#l_#l will not print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, '+', or '-', all of which indicate correct w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improves running speed when th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going to ignore correct word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s#s#s#s option is only valid in conjunction with the -#-#-#-a#a#a#a or -#-#-#-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and only on BSD-derived systems.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_#p_#e_#l_#l will stop itself with a S#S#S#SI#I#I#IG#G#G#GT#T#T#TS#S#S#ST#T#T#TP#P#P#P signal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input.  It will not read more inpu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a S#S#S#SI#I#I#IG#G#G#GC#C#C#CO#O#O#ON#N#N#NT#T#T#T signal.  This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 with certain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f#f#f#f option is only valid in conjunction with the -#-#-#-a#a#a#a or -#-#-#-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If -#-#-#-f#f#f#f is specified, _#i_#s_#p_#e_#l_#l will write i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iven file, rather tha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v#v#v#v option causes _#i_#s_#p_#e_#l_#l to print it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n the standard output and ex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s doubled, _#i_#s_#p_#e_#l_#l will also print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 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compi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c#c#c#c, -#-#-#-e#e#e#e[1#1#1#1-#-#-#-4#4#4#4], and -#-#-#-D#D#D#D options of _#i_#s_#p_#e_#l_#l,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for use by the _#m_#u_#n_#c_#h_#l_#i_#s_#t shell script.  The -#-#-#-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causes a list of words to be read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For each word, a list of possible root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xes will be written to the standard outpu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words will be illegal and must be fil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by other means; the _#m_#u_#n_#c_#h_#l_#i_#s_#t script does thi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OTHER | ispell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ER BOTHE/R BOTH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e#e#e#e switch is the reverse of -#-#-#-c#c#c#c; it expands affix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a list of words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OTH/R | ispell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B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expansion level can also be specified. 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 (-#-#-#-e#e#e#e1#1#1#1) is the same as -#-#-#-e#e#e#e alone.  A level of 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root/affix combination to be prepended 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/R BOTH B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vel of 3 causes multiple lines to be output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generated word, with the original root/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followed by the word it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/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/R B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vel of 4 causes a floating-point number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of the level-3 lines, giving the rati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root and the total length of al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cluding the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/R BOTH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/R BOTHER 2.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-#-#-#-D#D#D#D flag causes the affix t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 to be dump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r system administrator has suppressed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space, _#i_#s_#p_#e_#l_#l is aware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0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s of words in the dictionary 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dictionary.  As well as recognizing word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pitalized (e.g., George) and words that must b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s (e.g., NASA), it can also handle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usual" capitalization (e.g., "ITCorp" or "TeX"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is capitalized incorrectly, the list of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lude all acceptable capitalizations.  (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may be acceptable; for example, m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both "ITCorp" and "ITcor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is feature will not cause you surpri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circumstance you need to be aware o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I" to add a word to your dictionary tha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a sentence (e.g., the first wor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if "normally" were not in the dictionary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rked as "capitalization required".  A subseque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word without capitalization (e.g., the quo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vious sentence) will be considered a mis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_#i_#s_#p_#e_#l_#l, and it will suggest the capitalized ver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then compare the actual spellings by eye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" to add the uncapitalized variant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  You can avoid this problem by using "U"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word, rather than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for capitaliz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ny word may appear in all capitals, a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Any word that is in the dictionary in all-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appear either in lowercase or capitaliz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eginning of a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Any word that has "funny" capitalization (i.e.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both cases and there is an upper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 the first) must appear exactl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, except as permitted by rule (1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is acceptable in all-lowercase, it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in 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#b#b#bu#u#u#ui#i#i#il#l#l#ld#d#d#dh#h#h#ha#a#a#as#s#s#s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b_#u_#i_#l_#d_#h_#a_#s_#h program builds hashed diction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use by _#i_#s_#p_#e_#l_#l. The raw word list (with affix fla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_#d_#i_#c_#t-_#f_#i_#l_#e, and the the affix flag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f_#f_#i_#x-_#f_#i_#l_#e.  The hashed output is written to _#h_#a_#s_#h-_#f_#i_#l_#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of the two input files are described in _#i_#s_#p_#e_#l_#l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s#s#s#s (silent) option suppresses the usual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written to the standard err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#m#m#mu#u#u#un#n#n#nc#c#c#ch#h#h#hl#l#l#li#i#i#is#s#s#s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m_#u_#n_#c_#h_#l_#i_#s_#t shell script is used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s, primarily personal dictionary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capable of combining dictionari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1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.  The given _#f_#i_#l_#e_#s are read (standard inp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are given), reduced to a minimal set of ro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xes that will match the same list of words,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or munchlist contains of raw words (e.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dictionary files) or root and affix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bably generated in earlier munchlist runs). 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oot/affix combination must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D#D#D#D (debug) option leaves temporary files ar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names instead of deleting them, so tha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ebugged.  Warning:  this option can ea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rmous amount of temporary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v#v#v#v (verbose) option causes progress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to stderr so you won't get nervous that _#m_#u_#n_#c_#h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#-#-#-s#s#s#s (strip) option is specified, word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_#h_#a_#s_#h-_#f_#i_#l_#e are removed from the word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ful with personal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l#l#l#l option can be used to specify an alternate _#a_#f_#f_#i_#x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unching dictionaries in languages 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c#c#c#c option can be used to convert dictionar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with an older affix file, without risk of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ing unintended affix combina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T#T#T#T option allows dictionaries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onical string-character format.  The suffix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d up in the affix file (-#-#-#-l#l#l#l switch)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-character format used for the input file;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uses the canonical string-character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dictionary collected from TeX source fi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canonical format by specifying -#-#-#-T#T#T#T t#t#t#te#e#e#ex#x#x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w#w#w#w option is passed on to _#i_#s_#p_#e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#f#f#fi#i#i#in#n#n#nd#d#d#da#a#a#af#f#f#ff#f#f#fi#i#i#ix#x#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f_#i_#n_#d_#a_#f_#f_#i_#x shell script is an aid to writer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descriptions in choosing affixes.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_#f_#i_#l_#e_#s (standard input if none are give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d for possible prefixes (-#-#-#-p#p#p#p switch) or suffixes (-#-#-#-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, the default).  Each commonly-occurring a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along with a count of the number of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nd an estimate of the number of by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in a dictionary hash file if i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table.  Only affixes that generate leg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und in the original input)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2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-c" option is not given, the output lin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/add/count/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_#s_#t_#r_#i_#p is the string that should be stripp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word before adding the affix, _#a_#d_#d is the affi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, _#c_#o_#u_#n_#t is a count of the number of tim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r_#i_#p/_#a_#d_#d combination appears, and _#b_#y_#t_#e_#s i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that might be saved in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 if this combination is added to the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field separator in the output will b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pecified by the -#-#-#-t#t#t#t switch; 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(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#-#-#-c#c#c#c ("clean output") option is given,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utput is made visually cleaner (but harder to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) by chang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rip+add&lt;tab&gt;count&lt;tab&gt;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_#s_#t_#r_#i_#p, _#a_#d_#d, _#c_#o_#u_#n_#t, and _#b_#y_#t_#e_#s are as before, and &lt;_#t_#a_#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ASCII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hod used to generate possible affix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longer affixes which have common h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s.  For example, the two words "moth" and "m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nerate not only the obvious substitution "+er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"-h+her" and "-th+ther" (and possibly even long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value of _#m_#i_#n).  To prevent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ith such affixes, any affix pair that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header (or, for prefixes, trailer) string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l_#i_#m characters (default 1) will be sup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t "elim" to a value greater than 1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has string characters; usually the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will become obvious when you examin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_#f_#i_#n_#d_#a_#f_#f_#i_#x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affixes are sorted according to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s saved.  The -#-#-#-f#f#f#f switch may be used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xes to be sorted by frequency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output file space, affixes which occur few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are eliminated; this limit may be changed with the -#-#-#-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  The -#-#-#-M#M#M#M switch specifies a maximum affi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8).  Affixes longer than this will no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saves on temporary disk space and makes the scrip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xes which generate stems shorter than 3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.  (A stem is the word after the _#s_#t_#r_#i_#p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moved, and before the _#a_#d_#d string has been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3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duces both the running time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.  This limit may be changed with the -#-#-#-m#m#m#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stem length should only be set to 1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_#l_#o_#t of free time and disk space (in the range of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undreds of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f_#i_#n_#d_#a_#f_#f_#i_#x script requires a non-blank field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or internal use.  Normally, this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("/"), but if the slash appears as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ord list, a different character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#-#-#-t#t#t#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pell dictionaries should be expanded before being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n_#d_#a_#f_#f_#i_#x; in addition, character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alphabet (if any) should be transla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#t#t#tr#r#r#ry#y#y#ya#a#a#af#f#f#ff#f#f#fi#i#i#ix#x#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t_#r_#y_#a_#f_#f_#i_#x shell script is us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ness of a proposed prefix (-#-#-#-p#p#p#p switch) or suffix (-#-#-#-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, the default) with a given _#e_#x_#p_#a_#n_#d_#e_#d-_#f_#i_#l_#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x can be tried with each execution of _#t_#r_#y_#a_#f_#f_#i_#x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arguments can be used to describe vary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ffix flag (e.g., the D#D#D#D flag for English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_#D or _#E_#D depending on whether a trailing 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).  Each word in the expanded dictionary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begins) with the chosen suffix (or prefix)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(prefix) removed; the dictionary is then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words that match the stripped word.  Norm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roots are written to standard output, but if the -#-#-#-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unt) flag is given, only a statistical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s written.  The statistics given are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he affix potentially applies to and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dictionary bytes that a flag using the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ave.  The estimate will be high if the flag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hat are currently generated by other affix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in English, _#b_#a_#t_#h_#e_#r_#s can be generated by either _#b_#a_#t_#h/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_#b_#a_#t_#h_#e_#r/_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ctionary file, _#e_#x_#p_#a_#n_#d_#e_#d-_#f_#i_#l_#e, must alread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the -#-#-#-e#e#e#e switch of _#i_#s_#p_#e_#l_#l) and sorted, and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work best if uppercase has been folded to lo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a_#f_#f_#i_#x arguments are things to be st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 to produce trial roots:  for English, _#c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fix) and _#i_#n_#g (suffix) are examples.  The _#a_#d_#d_#i_#t_#i_#o_#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rgument are letters that would have been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root before adding the affix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the affix _#i_#n_#g normally strips _#e for word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tter (e.g., _#l_#i_#k_#e becomes _#l_#i_#k_#i_#n_#g) so we migh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affix ing ing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4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ve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shell scripts contain documentation a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; sometimes these comments contai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eyond the scope of this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install _#i_#s_#p_#e_#l_#l in such a way a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SCII range tex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#i#i#ic#c#c#co#o#o#om#m#m#mb#b#b#bi#i#i#i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i_#c_#o_#m_#b_#i_#n_#e program is a helper for _#m_#u_#n_#c_#h_#l_#i_#s_#t.  It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words in dictionary format (roots plus flag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input, and produces a reduced lis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hich combines common roots found o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Identical roots which have differing fl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flags combined, and roots which hav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s will be combined in a way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s important capitalization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_#a_#f_#f-_#f_#i_#l_#e specifies a language file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sets used and the meaning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.  The -#-#-#-T#T#T#T switch can be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string character types by giving a dummy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found in an a#a#a#al#l#l#lt#t#t#ts#s#s#st#t#t#tr#r#r#ri#i#i#in#n#n#ng#g#g#gt#t#t#ty#y#y#yp#p#p#pe#e#e#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#i#i#ij#j#j#jo#o#o#o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i_#j_#o_#i_#n program is a re-implementation of _#j_#o_#i_#n(1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long lines and 8-bit characters correctly.  The -#-#-#-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pecifies that the _#s_#o_#r_#t(1) program use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to _#i_#j_#o_#i_#n uses signed comparisons o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; the -#-#-#-u#u#u#u switch specifies that _#s_#o_#r_#t(1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omparisons.  All other options and behavi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j_#o_#i_#n(1) are duplicated as exactly as possib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page, except that _#i_#j_#o_#i_#n will not handle new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separator.  See the _#j_#o_#i_#n(1) manual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N#N#N#NV#V#V#VI#I#I#IR#R#R#RO#O#O#ON#N#N#N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ictionary to use, if no -#-#-#-d#d#d#d fla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diction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for file inclusion under the -#-#-#-A#A#A#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used for some of munchlist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local/ispell-3.1.20/lib/english.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hed dictionary (may be found in some o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5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depending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local/ispell-3.1.20/lib/english.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ix-definition file for _#m_#u_#n_#c_#h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dict/web2 or /usr/dict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Lookup function (depending o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OME/.ispell__#h_#a_#s_#h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spell__#h_#a_#s_#h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-specific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p_#e_#l_#l(1), _#e_#g_#r_#e_#p(1), _#l_#o_#o_#k(1), _#j_#o_#i_#n(1), _#s_#o_#r_#t(1), _#s_#q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i_#b(1L), _#i_#s_#p_#e_#l_#l(4L), _#e_#n_#g_#l_#i_#s_#h(4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several to many seconds for _#i_#s_#p_#e_#l_#l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 table, depending 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options are enabled, _#i_#s_#p_#e_#l_#l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to generate all the guesses at corre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pelled word; on slower machines this time is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sh table is stored as a quarter-megabyte (or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, so a PDP-11 or 286 version does not seem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s_#p_#e_#l_#l should understand more _#t_#r_#o_#f_#f syntax, and de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ly with con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small personal dictionaries are sort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ritten out, the order of capitaliza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is somewh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-#-#-#-x#x#x#x flag is specified, _#i_#s_#p_#e_#l_#l will unlin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oo many flags, and many of them have non-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u_#n_#c_#h_#l_#i_#s_#t does not deal very gracefully with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 "non-word" characters.  Such characters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eleted from the dictionary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n_#d_#a_#f_#f_#i_#x and _#m_#u_#n_#c_#h_#l_#i_#s_#t require tremendous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 space for large dictionaries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he TMPDIR environment variable, so this sp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directed.  However, a lot of the temporary sp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6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S#S#S#SP#P#P#PE#E#E#EL#L#L#LL#L#L#L(#(#(#(1#1#1#1)#)#)#)             U#U#U#UN#N#N#NI#I#I#IX#X#X#X S#S#S#Sy#y#y#ys#s#s#st#t#t#te#e#e#em#m#m#m V#V#V#V (#(#(#(l#l#l#lo#o#o#oc#c#c#ca#a#a#al#l#l#l)#)#)#)             I#I#I#I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 sorting, so TMPDIR is only a partial help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uncooperative _#s_#o_#r_#t(1).  ("Cooperative"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ing the undocumented -T switch).  At its peak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u_#n_#c_#h_#l_#i_#s_#t takes 10 to 40 times the original diction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n Kb.  (The larger ratio is for diction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ve heavy affix use, such as the on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_#i_#s_#p_#e_#l_#l).  _#M_#u_#n_#c_#h_#l_#i_#s_#t is also very slow; mun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-sized dictionary (15K roots, 45K expand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around an hour on a small workstation.  (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spent in _#s_#o_#r_#t(1), and _#m_#u_#n_#c_#h_#l_#i_#s_#t can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achines that have a more modern _#s_#o_#r_#t that mak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memory available to it.)  _#F_#i_#n_#d_#a_#f_#f_#i_#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e; the smallest English dictionary can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script in a mere 50Kb of free spac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pecifying switches to reduce the tempora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, the script will run for over 24 hours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Willisson (pace@mit-vax), 1983, based on the PD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version.  That version was written by R. E. G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71, and later revised by W. E. Matson (1974) and W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erman (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ed, revised, and enhanced for the Usenet by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eh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-driven multi-lingual version by Geoff Kuenning, 198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dictionaries provided by Bob Devine (vianet!dev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contributors is too large to lis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distributed with the ispell sourc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ribu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E#E#E#ER#R#R#RS#S#S#S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ispell described by this manual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Ispell Version 3.1.00, 10/08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7                                         (printed 8/15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