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4 D.G. S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ST.EXE                                                      V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ST  is an advanced  program to display text files with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mouse and keyboard driven. Its main purpose is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disk of archives having ZIP format: it may read a fil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 insid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handles a summary  functions that accesses to a chapter by a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title. A  built-in  search  function allows to search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side a who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load  files  without any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an take up to 256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IST [DRIVE:][DIRECTORY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HLIST SHE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LIST A:SHE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LIST \DOS2\SHE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found in the current directory, it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who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nd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ist    h      Display version number and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HOME   Start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END    End of tex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  Cursor Previous/Next line, 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    PgUp  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+    PgDown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s      Search for a string (16 car.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: Set/Reset case-sensitiv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d      Display tree and current directory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..     F3    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F1     Put the help screen on background, 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text hides this permanent hel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it to left with CTRL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       Move 20 column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      Display 20 column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      Return to 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  or n    Search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Set/Reset the wrap-around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Change text color to amber o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Locate a file on a who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Qui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       Chan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DOWN   Next/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Displa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Display/Remove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Loca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  Run an executable: EXE, COM or 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quires MENU.BAT launch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LIST.EX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Quit to the star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Quit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and ch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IST  allows  to  move  directly  to a chapter. If chapter tit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to a summary, click on the proper title to go th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making the summary with a text editor, use preferably the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command  to  add the title of the chapter to the summary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access function requires an exact matching, but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IST may display content of an archive having ZIP format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file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 PKUNZIP (c) can be found via the PATH MS-DO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UNZIP you may rename it or copy it. However I hav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Version 5.01 doesn't extract a file that have no exten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ile can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now display a 40 characters description of fil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extension. These descriptions are stored into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ST.EXT. You may change the descriptions and add to other until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line is 3 characters for the extension, lowerc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til 40 characters for the description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yping  the  MENU.BAT  command rather than HLIST, it will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gram, and files with EXE, COM or BAT extension may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ress on the 'r' key. If MENU.BAT has not been used, to typ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is freeware. You may freely use it or send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get the version 2.0 of the program by sending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receive on a disk this improved version,  a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, and shareware versions of m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has more features that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n easy dictionnary function: click on the word to display its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.  The  dictionnary filename is the second parameter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de of the viewed file with a "dic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hypertext functions. Click on a word to access a a link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archive functions. May extract a ZIP archive without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ing of setup, and many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 users that want to distribute the program with thei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t may contact me at the following address f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G. S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rue Ferdinand-Du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04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for Hlist 2.0 or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 code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IST 2                      $ 20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HELL                    $ 45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REALITY TOOLS.       $ 60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 18                   $ 30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ducts: substract $ 10          -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oducts: substract $ 10 more   -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:   $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rinted manual in French  []  English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a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/ M. O./ Traveller's, ordered to D.G. Sur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ck disk format                5.25"  Disk 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.5"   Disk 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or distributor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s: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