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Rexx with Pro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ssumes that you are familiar with ARexx programming and  provides the information you need about the Protext impl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 name:</w:t>
        <w:tab/>
        <w:t xml:space="preserve">PROTEXT.01, PROTEXT.02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About' in the 'File' menu shows the por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mands:</w:t>
        <w:tab/>
        <w:t xml:space="preserve">Any Protext command may b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se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an ARexx program,  </w:t>
        <w:tab/>
        <w:tab/>
        <w:t xml:space="preserve">after using 'ADDRESS PROTEXT.0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Key tokens:</w:t>
        <w:tab/>
        <w:t xml:space="preserve">To use Protext editing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mand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menu selections,  </w:t>
        <w:tab/>
        <w:tab/>
        <w:t xml:space="preserve">use the toke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ste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le 'TOKENS'. The  </w:t>
        <w:tab/>
        <w:tab/>
        <w:t xml:space="preserve">ARexx program may only us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mands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 you must use  </w:t>
        <w:tab/>
        <w:tab/>
        <w:t xml:space="preserve">EXEC or EX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EXECS (XS) ha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way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e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esen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ough the only  </w:t>
        <w:tab/>
        <w:tab/>
        <w:t xml:space="preserve">previous use was '&gt;ex XS &lt;string&gt;'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XS is the same as  </w:t>
        <w:tab/>
        <w:tab/>
        <w:t xml:space="preserve">EXEC but uses an inline '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Remember that the escap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d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r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kens in an EXEC  </w:t>
        <w:tab/>
        <w:tab/>
        <w:t xml:space="preserve">file is |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Example, to go into edit mode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ove the cursor down a  </w:t>
        <w:tab/>
        <w:tab/>
        <w:t xml:space="preserve">line and insert a line from an ARexx program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XS |765||753||52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unning ARexx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ARexx programs may be started from Protext in the same  </w:t>
        <w:tab/>
        <w:tab/>
        <w:t xml:space="preserve">way as from the 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RX &lt;program name&gt; &lt;argument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The command lin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n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'REXX'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hich appends  </w:t>
        <w:tab/>
        <w:tab/>
        <w:t xml:space="preserve">'.REXX' to the name if necessary and will find scripts  </w:t>
        <w:tab/>
        <w:tab/>
        <w:t xml:space="preserve">in the REXX: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At present, Protext does no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se its own ARexx script  </w:t>
        <w:tab/>
        <w:tab/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rtup ARexx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ab/>
        <w:t xml:space="preserve">The tool typ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'STARTUP'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y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se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 specify an  </w:t>
        <w:tab/>
        <w:tab/>
        <w:t xml:space="preserve">ARexx script to run when starting Pro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rnor, 17 November 19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