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nter Support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Print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 for the Hewlett-Packard LaserJe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for Other New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"Printer Information for Microsoft W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NTER SUPPORT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inters listed in Chapte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ported Printers," in "Printer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ord," support for the following prin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GSX-140/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ctionPrinter 5000/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-570/870/1070/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-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-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 7100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Execjet 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ak Diconix 15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Q-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P6200/P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Colormate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Silentwriter2 90 and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 PS-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Micronics NX-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Instruments 875/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Instruments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se printers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PRINTER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dditional printers i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Printer Disks. For a list of these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ages 23-24 in "Printer Information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inters listed t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Printer Disks contain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inters (some of these prin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 the disks that ship with Word 5.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L-4, M-1309, and M-1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GSX-140/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ActionPrinter 5000/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EPI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-570/870/1070/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-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 7100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LaserJet IIISi and I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 Packard Pretty Faces font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Execjet 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ak Diconix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Q-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Colormate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P6200/P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Silentwriter2 90 and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4420 and KX-P4450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 PS-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me CrystalPrint Super Seri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osha SL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osha SP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LaserPrinter 8II/8I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Micronics NX-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Micronics NX-1020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Micronics NX-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ExpressWriter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ys AP 1324, AP 1337, AP 1339, and AP 9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ys AP 9415 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se printers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PRINTER.DOC on Supplemental Printer dis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parallel printer to print long,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include this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lpt1:,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 FOR THE HEWLETT-PACKARD LASERJET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D files for the Hewlett-Packard LaserJet seri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upport for the IIIP and IIISi model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D files listed in the Hewlett-Packar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Printer Information for Microsoft Word"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any PRD file for an HP LaserJet,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s a file with the same name as the P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with an .INI extension. You need this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use the IIISi model. If you copy an HP P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nd intend to use the IIISi model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HP3SI.INI file as well. (HP3SI.INI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/Printer disk if you have 1.2M high-dens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 the Learning 1 and Print 2 disk if you have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nd on the Print &amp; Learn disk if you have 720K dis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the INI file to match the name of the P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. For example, if you copy HPLASMS.P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copy HP3SI.INI and then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ASM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I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a network printer, you should down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each time you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ostScript option for this printer, cho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 and in the Printer File optio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P.PRD. In the Printer Name option, select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       10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PC      10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rinter   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rinterPC 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GTimes        1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        1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Cd      1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fDingbats   1-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Cartridges:            Two font cartridg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able font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esolution (dpi):  75, 15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intable Regions:        Top: 0.17", Left: 0.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ttom: 0.2", Right: 0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Support:                Dual bins; optional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ollowing PRD files support all of this mod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nts: HP3.PRD, HP3FNT1.PRD, HP3FNT2.P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BAR.PRD, HPEQUATE.PRD, HPFORMS.PRD, HPGLOBAL.P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GSTART.PRD, HPINTL.PRD, HPLASER.PRD, HPLASMS.P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ASMSA.PRD, HPPRETTY.PRD, HPPRO.PRD, HPRESENT.P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WP.PRD, and HPWSHEET.P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Jet IIIP includes the same internal fon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I and LaserJet IIID, listed on page 12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 Information for Microsoft 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able font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rawing font:              Couri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esolution (dpi):     75, 15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intable Regions:           Top: 0.17", Left: 0.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ttom: 0.2", Right: 0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Hewlett-Packard PR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3FONTS.PRD has been split into two new PR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3FNTS1.PRD and HP3FNTS2.P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3FONTI.PRD has been split into two new PR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3FNTI1.PRD and HP3FNTI2.PRD. These PRD fil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nts as HP3FNTS1.PRD and HP3FNTS2.P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but they use the PC-850 symbo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new PRD files are available on the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3FNTS1.PRD supports the following fonts and font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G Triumv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 Triumvirate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a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 Avant Garde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 Lubali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ing Publ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ve Document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3FNTS2.PRD supports the following font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Present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ing Publication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ve Word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FOR OTHER NEW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GSX 140/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 File:           GSX140.P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del and font information, see the Epson LQ 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n page 100 of "Printer Information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 ActionPrinter 5000/5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del and font information, see the lis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-570 and Epson LQ-10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 File:                     EPSONLQ5.P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-570/870/1070/1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ppropriate model ending with "(SF)" w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feed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 File:                       EPSONLQ5.P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Names:                    Epson LQ-570/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pson LQ-570/870 (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pson LQ-1070/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pson LQ-1070/1170 (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 Font:             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Graphics Character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esolution (dpi):      60, 18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intable Regions:            (for sheetfeeder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p: 0.472", Left: 0.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ttom: 0.556", Right: 0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Support:                    Single-bin sheet fe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, shadowed, and outlined-shadowe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is printer by selecting Pattern 1, Patter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tern 3 in the Color option of the Form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anPS and SansSerifPS are scalable font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from 8 to 32 points in increments of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             6, 7, 8, 10, 12, 14, 15, 16, 17, 18,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, 21, 22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            6, 7, 8, 10, 12, 14, 15, 16, 17, 18,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, 21, 22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Serif         6, 7, 8, 10, 12, 14, 15, 16, 17, 18,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, 21, 22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          6, 7, 8, 10, 12, 14, 15, 16, 17, 18,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, 21, 22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         6, 7, 8, 10, 12, 14, 15, 16, 17, 18,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, 21, 22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-B             6, 7, 8, 10, 12, 14, 15, 16, 17, 18,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, 21, 22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PS           8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SerifPS       8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          6, 7, 8, 10, 12, 14, 15, 16, 17, 18,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, 21, 22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C           12, 16, 21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tor            6, 7, 8, 10, 12, 14, 15, 16, 17, 18,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, 21, 22,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tor-S          6, 7, 8, 10, 12, 14, 15, 16, 17, 18,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, 21, 22, 23,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-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 File:                  EPSONLQ4.P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del and font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-850/950/1050 listing on page 9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 Information for Microsoft Word." Thi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ol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 LQ-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 File:                  LQ2500.P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Name:                LQ-2500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Q-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 Font:         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Graphics Characters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esolution (dpi): 60, 18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Support:               Dual-bin sheetfe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           7, 8, 12, 14, 1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       10, 12, 1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         6, 10, 12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      10, 12, 1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LQ            10, 12, 1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Serif      10, 12, 1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SerifPS    12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-B          12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            12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       10, 12, 15,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Execjet 4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BM 4072 (SF) model when you have a sheet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 File:                  IBM4072.P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Names:               IBM 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BM 4072 (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 Font:        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Graphics Characters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esolution (dpi): 60, 120, 18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intable Regions:       (for SF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: 0", Left: 0.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ttom: 0.5", Right: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come in "Short_", "Tall_", and "normal"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beginning with "Short_" use the superscrip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l_" fonts use the double-high mode, and "normal"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ormal hig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xed-pitch fonts are available in point sizes 5, 6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10, 12, 14, 16, 20, and 24. All proportional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12 and 24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     5, 6, 7, 8, 10, 12, 14, 16, 20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ic       5, 6, 7, 8, 10, 12, 14, 16, 20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     5, 6, 7, 8, 10, 12, 14, 16, 20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PS    12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icPS     12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PS   12,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Cartridg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     12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facePS   12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RomanPS 12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isPS     12,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R/Symbol Cartridg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R-A          5, 6, 7, 8, 10, 12, 14, 16, 20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-B          5, 6, 7, 8, 10, 12, 14, 16, 20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World      12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Symbol 12,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Cartridg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or      5, 6, 7, 8, 10, 12, 14, 16, 20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tor         5, 6, 7, 8, 10, 12, 14, 16, 20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yPS        5, 6, 7, 8, 10, 12, 14, 16, 20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icSymbol   5, 6, 7, 8, 10, 12, 14, 16, 20,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ak Diconix 150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 File:                   DICONIX.P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Name:                 Kodak, Diconix, 150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 Font:         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Graphics Characters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esolution (dpi):  80, 160, 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         8, 10, 12, 14, 1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D        8, 10, 12, 14, 1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LQ           8, 10, 12, 14, 1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LQD          8, 10, 12, 14, 1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      8, 10, 12, 14, 1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D      8, 10, 12, 14, 1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      8, 10, 14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P6200/P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model that ends with "(SF)" when you have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er installed. To use the P620055.PRD file, you m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ompress the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 Files:                 NECP6200.PRD (for Word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620055.PRD (for Word 5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Names:               NEC P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C P6200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C P6200 (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C P6200 (Color, 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C P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C P6300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C P6300 (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C P6300 (Color, S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 Font:        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Graphics Characters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esolution (dpi): 60, 18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intable Regions:       Top: 0.333" Left: 0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ttom: 0" Right: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Support:               Dual-bin sheet fe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, red, green, blue, violet, magenta, and yello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supported if the color kit i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the proper model is selected in the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the File Printer Set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rtridge fonts except BoldItalicPS are fixed-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supported by the CartrdigeFont font. BoldItalic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08 cartridge is listed separately. Note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per size of CartridgeFont for th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. The cartridge lists fonts by pitch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s see "Pitch and Points" on page 22 in "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Microsoft 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            6, 7, 8, 10, 12, 13, 14, 15, 16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         6, 7, 8, 10, 12, 13, 14, 15, 16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igeElite    6, 8, 10, 12, 14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PS      10, 15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Font    8, 10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PS           12, 16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ItalicPS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PS          10, 15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Souvenir      7, 12, 14, 16,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jitsu 7100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Q-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Colormate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Silentwriter2 90 and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 PS-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uses the POSTSCRP.PRD file to support thes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NEC Colormate PS).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Script Printers" listing on page 208 in "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Microsoft 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D files that support PostScript printers now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HP LaserJet IIISi and LaserJet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NEC Colormate PS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OLOR.P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S PS-410 model includes support for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: AdobeGaramond and HelvCondensed in point sizes 1-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D file, PSNET55.PRD, has been added to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Word 5.5 only. For information abou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 file, see the PSNET.PRD listing under "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" on page 208 in "Printer Information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" To use PSNET55.PRD, you must copy and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icronics NX-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el and font information, see the "Star NX-1000/D/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X-1500, and NX-1000 Rainbow" listing on page 22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 Information for Microsoft 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Instruments 875/8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 File:                   TI875.P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Names:                TI-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-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 Font:          NLQ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Graphics Characters: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esolution (dpi):  6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Support:                Dual-bin sheetfe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            8, 12, 14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D           8, 12, 14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          6, 10, 12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D          6, 10, 12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LQ             10, 12, 1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LQD            10, 12, 15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             12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SNLQ           12,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Instruments 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D File:                   TI885.P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Name:                 TI-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 Font:          Draft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Graphics Characters: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esolution (dpi):  60,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Gothic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Gothic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-A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"PRINTER INFORMATION FOR MICROSOFT 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Itoh CIE LIPS 10 Plus (LIPS10-1.P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fonts are supported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 LIPS 10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 BJ-1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 BJ-10e BubbleJet printer and Canon BJ-10e 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with sheet feeder are supported by CANONBJE.P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PRD file is listed under the Canon BJ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e Bubble Jet listing on page 71 of "Prin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LaserJet 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ternal fonts for the HP LaserJet II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all HP LaserJet PR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and landscape Courier 10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 and landscape LinePrinter 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P5200/5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PRD files that support this print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P5200.PRD for Word 5.0 and P520055.PRD for Word 5.5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520055.PRD, you must copy and decompr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x 2700 and 3700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printers is available on the di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you Word package, not on the Supplement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