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supplements the printed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ord, version 5.5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Contents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 Other Source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Release Information for 5.5B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dditional Set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nstalling Word To Run Under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Using Word Under Windows 3.0 with a Hercule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nstalling Word To Run Under Windows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New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Running Word on a Floppy Dis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dditional Style She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dditional Macr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Using Word with a Monochrome VGA Adap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Using an IBM 8514 Monitor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Using an IBM PS/2 Model 70 Display Under OS/2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Using Word with KEY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Using Word with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Mouse Support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Using Word the Microsoft Bookshelf and Other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RCE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:    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and printing   PRINTERS.DOC on Printer di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-DCA conversions    WORD_DCA.DOC on Utilities di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-RTF conversions    WORD_RTF.DOC on Utilities di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5.0 macro          MACROCNV.DOC on Program di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NFORMATION FOR WORD 5.5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ard BIOS and DTK BIOS Mach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5.5B has keyboard drivers for machines with the A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and DTK BIOS. If you are updating from Word 5.5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odify an existing version of Word and choose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ideo driver. This will create the suppor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ET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in the "Getting Started" booklet, you n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384K of available RAM to run Word 5.5; 512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  If you are running Terminate-And-Stay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(TSR) utilities or network softwar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you have 384K of RAM available aft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will not recognize a directory name longer tha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has been created with the Novell 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 If you want to install Word in such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following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un Setup to install Word on the networ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, Setup User to install Word o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tation, in a directory with a name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fter Setup has installed Word, use the DO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to copy all of the Wor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directory you created with the FIL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elete all of the Word program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directory specified in step 1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etup makes some of the Wor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-only. You should use the RDWRITE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these files read-write before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f you ran Setup User, delete the MW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user directory on the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If you ran Setup User, edit the SET MSWNET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in the workstation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it points to the correct us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tart Word, use the /n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8514 monitor and use a mouse driv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n 8514 mouse driver, you must edit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fter you run Setup and before you start Word.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at the line DEVICE = EGA.SYS preced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= MOUS8514.SYS. Use a text editor such as EDL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hange. Then restart your system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and Vega EGA with ROM 1.03 or 1.0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Vega EGA card, with BIOS versions 1.0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4, you must run another program to initialize set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your configuration. If you do not do this,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itialize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ake a copy of your Setup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f you are using low-density 360K disks,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hat begin with g, h, i, and t from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up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If you are using low-density 360K or 720K disks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VPA.CMD and WDBF.EXE from the Thesa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to your copy of the Setup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ype "vpa setup.exe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Use the DOS LABEL command and label this disk SETUP_5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Setup is ready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To install word, type "set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and OS/2 DUAL BOOT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in protect mode under OS/2 on a DUAL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don't choose to update your mouse driv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pdate your mouse driver, you need to reboot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 From DOS, you can run Setup, and choose to mod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version of Word.   From there, you can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your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TYLE SHE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pply a style with a key code, you can pres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SHIFT and the key code or CTRL+Y and the ke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WORD TO RUN UNDER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automatically copies the file WORD.PIF to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rectory. You should use this file to ru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Word and Learning Microsoft Wor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un the Word Setup program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5.5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tart 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Open the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Open the Program Group from which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Word 5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hoose File New and select Program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In the Description box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icrosoft Word 5.5"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In the Command Line box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:\word\word.pif", where "c:\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name of your Word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Choose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same procedure to create a Program I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Word. In step 7, however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\word\learn.pif", where "c:\word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your Word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run Windows 3.0 in three mod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ode, real mode, or enhanced (protect)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Windows Clipboard with Word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in enhanced mode. For more informatio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ndows 3.0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e PIF file provided with Wor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ord under Windows 3.0 and notice that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very slowly, you probably have the wrong P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For the correct PIF settings, use the P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o review the PIF file provided with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D UNDER WINDOWS 3.0 WITH A HERCULES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CTRL+ESC or ALT+TAB to leave Wor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0, you may see some unexpected charac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the screen, press CTRL+SHIFT+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Word in a graphics mod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compatible adapter, you cannot leave Wor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by pressing CTRL+ESCAPE or ALT+TAB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File Exit to qui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WORD TO RUN UNDER WINDOWS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Word under Windows 2.1, you shoul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PIF from your Word program directory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Word. Copy the file WORD.PI2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1 to your Word program directory. Renam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PIF and use it to start Word under Windows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Learning Word program under Windows 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file LEARN.PIF from your Wor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fter you install Word. Copy the file LEARN.PI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earning Word disk 1 to your Wor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Rename this file LEARN.PIF and use i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rning Word program under Windows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WORD 5.5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stall the mouse driver supplied with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 on your system, even if you have already inst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. The new mouse driver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software, including Windows 3.0.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that isn't compatible with the Microsoft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manufacturer for the latest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ORD ON A FLOPPY DISK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Word on a dual-floppy disk system an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you to insert the disk that contai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W.HLP, you should remove your document disk and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elp disk in the drive that contained you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(usually drive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ACR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reserved variabl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2, "Macros," in "Using Microsoft Word,"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reserved variables in written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dir: The name of the current directory. TYPE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SET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dir: The name of the directory from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ord. TYPE: text string. SET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dir: The name of the directory where yo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 TYPE: text string. SET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title: The text that appears in the title b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alog box. TYPE: text string. SET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set the value of the reserv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rap." For example, you could inclu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in a ma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SET scrap = currentdir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not set the contents of the scrap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rved variable "scrap" returns the first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 contents of the scrap. If the s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more than 255 characters, the valu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rved variable is truncated to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"scrap" can contain only tex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and it cannot retain the formatting of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ap. The "scrap" variable cannot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style sheet sc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ord 5.5, an autoexec macro will not ru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choose File Close All, even though Word re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.GLY after it closes all open files. This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rom running an autoexec macro whenever you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at once. You can run an autoexec macro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however, by opening the glossary fi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exec macro, choosing Macro Run, and then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toexec" in the Macro Nam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D WITH A MONOCHROME VGA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VGA adapater and a monochrome monit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ed to use a special video driver.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driver, first copy and decompress VGA.GS$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OS.KB$ from the Setup disk, MONOVGA.CS$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disk. For more information about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ng files, see the section "Decompr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ually" in Chapter 5, "Additional Setup Topic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Getting Star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new screen driver, see the section "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deo Driver Without Running Setup" in Chapter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ditional Setup Topics" in "Getting Star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IBM 8514 MONITOR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uses the VGA video driver to support the IBM 8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in enhanced (protect) mode under OS/2 1.0, 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.21. If you have an IBM 8514 monitor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when you install Word, Setup will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support for a VGA video adapter; the IBM 8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ppear on the list of availabl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IBM PS/2 MODEL P70 (PORTABLE)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OS/2 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Word on an IBM PS/2 Model 70 with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you should delete the file SCREEN.VI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gram directory after you install Wor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ord without the video driver, but only 25-lin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available. The print preview featu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You should also change the color set to LC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Preferences Colors dialog box. This prev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border from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Word on an IBM PS/2 Model P70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BM (not Microsoft) OS/2 1.1, you need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eps to create a video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hange the name of SCREEN.VID on your Wor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or directory to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and decompress the following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respective disks onto the sam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OP70.CSD, VGA.CSD, and VGA.GSD from the Setup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KEVID.EXE from Program disk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the following on one line (note capitaliz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VID SCREEN.VID -Lfr VGA.CSD -Lfp VIOP70.CSD -Lfs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.G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ve SCREEN.VID to the Word Program disk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D WITH KEYB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DOS utility KEYB.COM to switch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settings for your keyboard, the ke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ALT+F2 does not choose File Open in Wor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CTRL+F1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D WITH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Word in a window under Presentation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make sure that the Menus check box of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command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 AND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limitations for mouse use under OS/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not availabl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1.0, 1.1, 1.21 or 1.3 protect mode when Wor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. In addition, the Mouse lessons of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ar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1.0, 1.1, 1.21 or 1.3 compatibility box with 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 using VGA or the 8514.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CGA and EGA modes. You can ru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Keyboard lessons of Learning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1.0 compatibility box with Word in 50-lin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GA or the 8514. Mouse support i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1.0, 1.1, 1.21, 1.3 protect mode with Word in 43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 on an EGA card and monochrome monitor.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available in other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D WITH MICROSOFT BOOKSHELF AND OTHER TS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Word 5.5 with Microsoft Bookshelf, you mus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Bookshelf Word Processor Update Disk" from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ervice. In the United States, call 1-800-426-</w:t>
      </w:r>
    </w:p>
    <w:p>
      <w:pPr>
        <w:pStyle w:val="PreformattedText"/>
        <w:bidi w:val="0"/>
        <w:spacing w:before="0" w:after="0"/>
        <w:jc w:val="left"/>
        <w:rPr/>
      </w:pPr>
      <w:r>
        <w:rPr/>
        <w:t>9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TSR safe option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an operation such as printing, sear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, or a running macro, and if pressing ESC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, you should press CTRL+BREAK instead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ress CTRL+BREAK more than once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ga is a trademark of Video Seven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