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 U P E R T E D v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1.05 of Superted, and replaces all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in v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bbing passed the right edge of the screen in word wrap mode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s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v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ted v1.04 celebrates the release of MSDOS 7.0 (a.k.a. Windows 9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upporting long file names when run in a DOS box under Win95. Unde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Windows, it also now uses the windows clipboard as its p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; this enables text interchange between Superted and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. This version of Superted runs under all versions of DOS from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list of additional faciliti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ng filename support when run in a DOS box unde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se of the Windows Clipboard as the Paste Buffer when run in a DOS box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 386 enhanced mode and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trl left arrow and ctrl right arrow, respectively, now move the curs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left and right. To shift the whole screen left or right now requir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ift key is also held down in conjunction with ctrl lft arrow or ctr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trl up arrow and ctrl down arrow now scroll the whole screen up and 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on an XT keyboard (the one without the grey cursor keys), ALT-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 have to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Default colours are now yellow on blue with green highlights. See be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hang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etween version 1.02a and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hift F5 may now be used to copy marked text to the paste buffer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 text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f a line of text begins with two or more consecutive hyphens (i.e --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is considered equivalent to a null line (i.e. end of paragrap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when word wrap of a preceding line is performed, it is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ined to the line starting with the two hyphens. Note that the hyphen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spaces or tab characters. The effect is still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etween version 1.01 and  1.02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n word wrap mode, deleting an end of line which is followed by another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 now work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n word wrap mode, word wrap on insertion/deletion no longer ca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 shift of the text down by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n word wrap mode, the bug which stopped the last line of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wrapped when the paragraph is reformated, has been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t is now possible to configure the word wrap column (se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VERAL CONFIGURATION ADDRESSES HAVE BEEN CHANGED FROM VERSION 1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1.00 to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rrectly deletes end of line in non-word wra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npredictable crash on word wrap no longer oc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andling of marked text on word wrap/line join co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arch and replace added (ALT-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ve without exit (Shift 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like VIEW, SNEWS, PCelm, etc. all do a useful job. However,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s with the throwaway line "use your favourite text editor"", or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.  This is fine if you have a text editor that meets 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 However, what if you don'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editors for use with mailers need to process text. They don't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ophisticated as a fully featured word processor, but ideally, they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word wrap, enable the import of already  written text, and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conventions, such as readily enabling other articles, or EMail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- and not just the one that you are respond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 supply copies of PC Magazine's Tiny Editor (TED) to help get new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. This is a nice fast editor, but it is really a programmer's edito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to handle ".BAT" files, and the like. Other readily  available ed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SDOS Edit are very similar in what they can ach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other extreme, a true word processor, like MS Word, is just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vyweight for the job - and what you see is not always what you get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o a straight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pent much time looking around the Internet for a suitable editor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Mail software. In the end, I didn't find what I wanted. However, I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something interesting. On SIMTEL20 is a modified version of TED,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PLUS. This is a hack of the TED code to add a search facility, and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 features as single keystroke abort (hands up all those how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hit F1 by mistake) and an odd choice of colours. However, it also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with TEDPLUS was the original TED code plus modification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tation was there to use it as the basis for developing the editor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ed,  and that is what I have done. The result is SuperTED, which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made generally available.  I hope that you'll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TED is the original TED plu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ord Wrap on tex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 of text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 and Paste with quote character at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urable Colours and quo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arch for specifi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format of text (word wrap existing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 of whole file when no tex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ocess, much of TEDplus has gone - I even rewrote the search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o SuperTED is very much enhanced TED 1.0, and not enhanced TEDplus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cessary control-Z, and I even fixed the original TED bug that display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a column too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original TED, SuperTED is limited to editing a single file of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KB in l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get something for nothing, and SuperTED is now over 7K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d with the original TED's 2.9KB. However, it seems to be just as fa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even on my pens#ioned off Amstrad 1640 PC-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TED is supplied in two versions. "ted.com" is the standard vers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 just like the old TED, except that F1 is now a help function. The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is now the abort key. This version does not perform word wrap on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This has to be explicitly toggled on and off using ALT-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version is "ted4mail.com" which is a conditional compila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word wrap on by default, and does not prompt to confirm the filenam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. This version is the one expected to be used with mailers, when word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most always required (ALT-W still works, if you want to turn it off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ing the file name just gets i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TED IS NOT WARRANTEED AS FIT FOR ANY PURPOSE WHATSOEVER. IT IS US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E RISK OF THE USER, WHO IS CAUTIONED THAT THIS PROGRAM HAS NOT BEEN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DEGREE SUFFICIENT FOR IT TO BE USED TO MAINTAIN, MODIFY OR BE IN CONTA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RITICAL DATA. USERS THAT WISH TO USE IT IN SUCH SITUATIONS MUST CARRY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OWN TESTING PROCEDURES IN ORDER TO DETERMINE THE SOFTWARE'S FITN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aid, I have conducted limited testing on a 486 colour machine and 80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&amp;W, and the basic functionality appears to work. I am actively using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own purposes (like writing this document). I shall treat any reports of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mpathy and might even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while no fee is charged for the use of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Superted, it is copyright software, and conditions of us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or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SUP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d4mail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DOS command prompt. Use the former if you want the basic ted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use the latter version for the version intended for us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 to an EMai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wrap algorithm is simple enough. Whenever a new character is en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ngth of the displayable line (including TABS) is checked. If it is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screen width (determined at start up), then the start of the las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 is found, and a CR/LF inserted before it. If the line is ind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indent is copied and inserted after the new CR/LF thus preser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indent.  The join algorithm is then called to join the wrapped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oin algorithm is called either explicitly (by ALT-J) or implicitly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word wrap algorithm. JOIN finds the end of the current l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s the CR/LF at the end of the line unless an End of File or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 (a line of white space) is found. Any white space (TABS and spac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the end of line marker is also deleted. A single space is then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point of deletion. If word wrap is enabled, then the word wrap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voked if the newly joined line is  wider than the screen width.  Word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low round until the current paragraph is correct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EL with the cursor at end of line is equivalent to ALT-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ituations where the above will not format a paragraph correctly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 when the next line is a short line followed by a line wid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idth. Also character insertion is the only way to force word wrap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situations, REFORMAT is useful as a means of forcing proper format o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enter text or individually joi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ormat (ALT-R) is simply a repetitive call to JOIN from the curren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rough to the end of the current paragraph (or end of file)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reformatting of the remainder of the curren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ext is currently selected then Reformat applies to the whole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2 (or ALT-I) calls file import. The user is prompted for a filenam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's contents is read into the paste buffer and then automatically pa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urrent cursor location. The same text may be repasted using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ll prompts for text entry have the same conventions now.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s entry, DEL erases the currently displayed text, and ENTER completes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. The previously entered text for the same prompt is always redisplay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 with quote character ('&gt;') at the start of each line is identic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except that it is invoked by Shift F12 (or ALT-SHIFT-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contents of the paste buffer may also be pasted with the qu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y Shift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is invoked by F11 (or ALT-F). The user is prompted for a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and the file is searched for a (case blind) match until end of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ed. The found text, if any, is highlighted and the cursor position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 of the text. Note that the end of line marker is ignor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algorithm, and hence searched for text may straddle a line bou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 hyphenated word broken at the hyphen by the word wrap algorith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arch may be repeated by Shift F11 (or ALT-SHIFT-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is invoked by ALT-L. The user is prompted for a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and the file is searched for a (case blind) match until end of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ed. The found text, if any, is highlighted and the cursor position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text. The user is then prompted for replacemen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search and replace is invoked bu Shift ALT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(F3) with no text selected causes the whole file to be prin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Feed at End of File. As hitting F3 by mistake can be expensive,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ited to confirm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ent reconfiguration of SuperTED is performed using the built-in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utility, invoke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te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ted4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command line prompt. The first variation is used to config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version of superTED, while the second is used to configure th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The Superted program files must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figurable parameter is modified by 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&lt;location&gt; &lt;hex 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&lt;location&gt; identifies the parameter, and &lt;hex value&gt; is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. Terminate the command with the Enter key. Once all change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ave the new configuration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terminated with the Enter key, and type Q &lt;enter&gt;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location&gt; of the quote character is 0106. To change the quot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&lt;location&gt; and, as the &lt;hex value&gt;, give the replacemen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single quote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106 '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he quote character to a colon. Note that leading zero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and there is no need for a space after the initial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attribute bytes that may be configured by the user at lo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03, 0104 and 0105, which respectively provide the colours for normal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rse and text found by the Search function. In the supplied software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bytes are set to the monochrome values. They are tested at star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a colour monitor is available, the monochrome values are chang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creen attribute byte, its inverse, and flashing invers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are not the assumed monchrome values, then the values found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are used as the screen attribute bytes. The Hex value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byte are calcu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0   0   1   |   1   1   1   1 e.g. 0x1f ---&gt; Bright white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  R   G   B   |   I   R   G   B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  E   R   L   |   N   E   R   L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 D   E   U   |   T   D   E   U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      E   E   |   E       E   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       N       |   N       N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03 1F</w:t>
      </w:r>
    </w:p>
    <w:p>
      <w:pPr>
        <w:pStyle w:val="PreformattedText"/>
        <w:bidi w:val="0"/>
        <w:spacing w:before="0" w:after="0"/>
        <w:jc w:val="left"/>
        <w:rPr/>
      </w:pPr>
      <w:r>
        <w:rPr/>
        <w:t>E104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E105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</w:t>
        <w:tab/>
        <w:t xml:space="preserve">normal text </w:t>
        <w:tab/>
        <w:t>- bright white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verse text </w:t>
        <w:tab/>
        <w:t>- blue on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arch text </w:t>
        <w:tab/>
        <w:t>- flashing blue on g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wrap flag is at location 0107. A hex value of 00 is off and FF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word wrap occurs when the cursor moves out of the rightmost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reen. This can be set to any column. Both absolute and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the word wrap column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solute word wrap column is set using location 0109. When this by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then the rightmost column of the screen is the word wrap column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s non-zero then its value (unsigned integer) determines word wrap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et word wrap to column 75 (4BH) using DEBUG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109 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lative word wrap column is set using location 0108. When location 0109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, the value of this byte (signed integer) is subtracted from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to determine the word wrap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et word wrap to column 75 using DEBUG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108 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TED is written entirely in 8086 assembler and uses no protected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. It is capable of detecting monochrome and colour displays,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th, and a BIOS that supports an extended keyboard. It should also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ifferent types of devices appropriately. This version of SuperTE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using Borland's Turbo Assembler and linked with Turbo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y Why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whyman@mwassocs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