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S C L I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Box Clipboard Services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David P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(206) 522-5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206) 526-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75207.24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software contained within this archive MUST b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pre-release state which attempts to provide the specifi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NOT been completely debugged. While I have not experienc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ese programs, your experience may vary.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of any kind for damage cause by their use. I woul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 your feedback both positive and negati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DOSCLIP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LIP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LIP.EXE (client side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PSERV.EXE (nt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CLIP.EXE (nt service install/remov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x provided a documented, interrupt level interf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S programs could support the insertion into and retrieval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ith the introduction of Microsoft Windows NT,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st. For some unknown reason, the developers of Windows NT fel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backwards compatibility wa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under Windows NT, I continue to make use of many DOS tools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; most important of which is MultiEdit, a programmer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MultiEdit includes built in support for interaction wit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clipboard; a feature which I have come to use several times a da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alized that someone had to provide a mechanism to perm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under Windows NT. For better or worse, that someone is now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LIP is actually a small and simple client/server program. As suc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d of two components. CLIPSERV.EXE is an NT service which pa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client programs to connect to it and request clip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LIP is a DOS Terminate Stay Resident (TSR) program which traps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clipboard service requests made by programs running in its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ession. Intercepted requests are translated and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ERV.EXE for processing 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un DOSCLIP.EXE will fail unless CLIPSERV.EXE has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CLIPSERV.EXE must remain running as long as DOS clip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(for me, all the time). To accomplish this, the INSTCL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ets up the CLIPSERV service to start automatically when NT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must run under the default system user id and mus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esktop. Removing access to the desktop will not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LIPSERV.EXE be terminated while DOS boxes with DOSCLIP.EX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 on the desktop, those DOS boxes will loose clipboar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ir existence; however, no other side eff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Note: restarting CLIPSERV.EXE will NOT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OS boxes which have been "orphaned" by the prematur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PSER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LIP.EXE must be loaded as a TSR prior to the loading of any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requesting clipboard services. Since I never seem to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n I will be needing such support, I have opted to place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CLIP.EXE at the end of the file &lt;%SystemRoot%&gt;\system32\autoexec.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perating system runs prior to loading any other DOS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shion, clipboard services will always be availabl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two down sides to this approach: (1) the TSR is rather lar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ss than 80K and (2) only 16 DOS boxes can be support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more that 16 DOS boxes simultaneously, only the first 1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lipboard service support. Once one of the first 16 DOS box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, a newly started DOS box will be able to successfu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session limit is a by-product of the mechanism us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o communicate. I really don't think that this will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jority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look for ways to reduce the size of the TSR's foot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 would suggest that you attempt to load DOSCLIP.EX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command from within autoexec.nt; however, on my system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high memory available after NT is finished loading it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gh memory. I don't expect that your systems will have better lu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try it and let me know how th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LIP.EXE and CLIPSERV.EXE communicate via the NETBIOS interfa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. For the system to work, NETBIOS must be installed and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station. This may be done via the Network icon in the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trictly necessary that a network card be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o install NETBIOS. The installation of Windows NT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(RAS) is a simple way to force the installation of NETBIOS (note: 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to be running for DOSCLIP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 am pretty happy with the functioning of DOSCLIP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lso know that it could be improved significantly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rs who will encounter problems. Please let me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and suggestions (not to mention your tips about TSR, NETBI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Services programming) so that I can try to improve your (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's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ch me will be via private email to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good luck, and best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