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SHOWKEYS.MAC corrects a problem in previous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stem variable UNDO_STAT was turned off and lef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ologies to everyone who was inconvenienced by this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blem was caused by excerpting the macro from GB_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hat the save-and-restore-user-editing-environ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lso included in the demo).  This version also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-second delay upon macro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macro, SHOWKEYS.MAC, was compiled on V7.00eP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C.EXE.  The macro lists keystroke assignments, and unassign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acro, simply type SHOWKEYS at the Run_Macr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has been excerpted from my commercial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_Macro.  For further information about GB_Macro, you can call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E-Mail.  A demo of the entire GB_Macro package (non-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one game, which has its source code included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 from American Cybernetics' forum on CompuServe (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EMO.ZIP).  Many thanks to ACI for permission to post this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y 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dale WA 9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: (206)695-8486 (Pacific Time Zone, 7am - 4pm, Mon, Wed, Thu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5470,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5470.210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 variety of features available in the macro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bset of the ShowKeys report, showing all GB_Macr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in my own keymap (ShowKeys reports a total of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t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...............(MAC)..GB_Other^GB_ScrSaver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.............(MAC)..GB_Macro^GB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...............(MAC)..GB_Text^GB_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EY-&gt;............(MAC)..GB_Text^GB_Shif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EY+&gt;............(MAC)..GB_Text^GB_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EY*&gt;............(MAC)..GB_Text^GB_In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LockOn&gt;.....(MAC)..GB_Other^GB_ScrollLock /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ollLockOff&gt;....(MAC)..GB_Other^GB_ScrollLock /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VENT2&gt;..........(MAC)..GB_Macro^GB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ftF2&gt;...........(MAC)..GB_Text^GB_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ftF3&gt;...........(MAC)..GB_Other^GB_FindChgLines /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ftF4&gt;...........(MAC)..GB_BookM^GB_BookMark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ftF11&gt;..........(MAC)..GB_Text^GB_Comment /PROMPT=0/MODE=0/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ftF12&gt;..........(MAC)..GB_Text^GB_Comment /PROMPT=0/MODE=1/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2&gt;...........(MAC)..GB_Other^GB_Swap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3&gt;...........(MAC)..GB_Text^GB_RevAss /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11&gt;..........(MAC)..GB_Text^GB_Comment /PROMPT=0/MODE=0/TYPE=0/NODOW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F12&gt;..........(MAC)..GB_Text^GB_Comment /PROMPT=0/MODE=1/TYPE=0/NODOW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TAB&gt;..........(MAC)..GB_Other^GB_Go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A&gt;............(MAC)..GB_CLA^GB_CLA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B&gt;............(MAC)..GB_Text^GB_BlockIndent /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C&gt;............(MAC)..GB_Other^GB_CursorToBlock /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E&gt;............(MAC)..GB_Other^GB_CursorToBlock /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I&gt;............(MAC)..GB_Text^GB_BlockIndent /MODE=4/COL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J&gt;............(MAC)..GB_Text^GB_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K&gt;............(MAC)..GB_File^GB_Fil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M&gt;............(MAC)..GB_Alarm^GB_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O&gt;............(MAC)..GB_Text^GB_DupChar /MODE=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P&gt;............(MAC)..GB_Other^GB_DialPH /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Q&gt;............(MAC)..GB_Other^GB_QuickSearch /Direc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R&gt;............(MAC)..GB_Other^GB_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&gt;............(MAC)..GB_Other^GB_QuickSearch /A=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U&gt;............(MAC)..GB_Text^GB_BlockIndent /MODE=4/COL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X&gt;............(MAC)..GB_Text^GB_BlockFillC /C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Y&gt;............(MAC)..GB_Text^GB_Comm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@&gt;............(MAC)..GB_Text^GB_D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^&gt;............(MAC)..GB_Text^GB_CenterLine /N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_&gt;............(MAC)..GB_Text^GB_BoxMake /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F4&gt;............(MAC)..GB_BookM^GB_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F8&gt;............(MAC)..GB_Text^GB_InsComments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F9&gt;............(MAC)..GB_Text^GB_Ins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GREYENTER&gt;.....(MAC)..GB_Text^GB_DupChar /M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A&gt;.............(MAC)..GB_Other^GB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B&gt;.............(MAC)..GB_Macro^GB_Macro /K=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C&gt;.............(MAC)..GB_PopCl^GB_Po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F&gt;.............(MAC)..GB_Macro^GB_Macro /K=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G&gt;.............(MAC)..GB_Macro^GB_Macro /K=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H&gt;.............(MAC)..GB_Macro^GB_Macro /K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I&gt;.............(MAC)..GB_File^GB_QuickLoad /A=@: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M&gt;.............(MAC)..GB_Text^GB_Make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O&gt;.............(MAC)..GB_Macro^GB_Macro /K=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Q&gt;.............(MAC)..GB_Other^GB_Quick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S&gt;.............(MAC)..GB_Macro^GB_Macro /K=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T&gt;.............(MAC)..GB_Macro^GB_Macro /K=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lt;&gt;.............(MAC)..GB_Text^GB_ShiftLeft /M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gt;.............(MAC)..GB_Text^GB_ShiftRight /M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F2&gt;.......(MAC)..GB_Other^GB_Exten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F11&gt;......(MAC)..GB_Text^GB_Comment /PROMPT=0/MODE=0/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F12&gt;......(MAC)..GB_Text^GB_Comment /PROMPT=0/MODE=1/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LF&gt;.......(MAC)..GB_Other^GB_ShiftView /S=-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RT&gt;.......(MAC)..GB_Other^GB_ShiftView /S=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B&gt;........(MAC)..GB_Text^GB_BlockIndent /MODE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C&gt;........(MAC)..GB_Other^GB_QuickSearch /Direction=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D&gt;........(MAC)..GB_Text^GB_EditMode /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G&gt;........(MAC)..GB_Gorby^GB_Gorby /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I&gt;........(MAC)..GB_Other^GB_Cond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J&gt;........(MAC)..GB_Text^GB_Choos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L&gt;........(MAC)..GB_File^GB_FileComp /R=1/CMODE=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N&gt;........(MAC)..GB_Text^GB_Edi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P&gt;........(MAC)..GB_Other^GB_DialPH /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Q&gt;........(MAC)..GB_Other^GB_QuickSearch /P=1/Direc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R&gt;........(MAC)..GB_Other^GB_DialP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S&gt;........(MAC)..GB_Other^GB_QuickSearch /A=:/Direc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T&gt;........(MAC)..GB_Games^GB_Towers /R=1/V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Y&gt;........(MAC)..GB_Text^GB_CommEMail /REPEA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Shft6&gt;........(MAC)..GB_Text^GB_CenterLine /V=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ShftC&gt;.........(MAC)..GB_CLA^GB_CLAG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ShftH&gt;.........(MAC)..GB_Text^GB_Make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ShftK&gt;.........(MAC)..GB_Other^GB_Show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ShftL&gt;.........(MAC)..GB_Text^GB_No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ShftQ&gt;.........(MAC)..GB_Other^GB_QuickSearch /P=1/Directio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ShftR&gt;.........(MAC)..GB_Text^GB_RevAss /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