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H2ME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ephen J. Tar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72731,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**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2ME converts Borland Turbo Help binary files in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uitable for use by American Cybernetics' Multi-Edit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.  The text file(s) created can be used 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Edit help engine or they can be compiled using the HELPC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All Borland Turbo Help files included with Borland 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T?H) have been successfully tested with a few minor anomalie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*** Usag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2ME &lt;turbohelp&gt; [/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  <w:tab/>
        <w:t>&lt;turbohelp&gt; is the path to a Turbo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1 is an optional switch that will force BH2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only one .HLP file.  This switch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vert 'smaller' help files such as TASM.T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  <w:tab/>
        <w:t>BH2ME R:TCHELP.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BH2ME R:TASM.TAH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utput files are created, &lt;file&gt;.hlp and &lt;file&gt;1.hlp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&gt; is the filename of the input &lt;turbohelp&gt;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urbohelp&gt; filename is eight characters long, the last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a '1'.  The output file(s) are cre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xisting files will be overwritten without warnin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ready for direct use by the hypertext help engine or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's HELPC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** File Li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ME</w:t>
        <w:tab/>
        <w:tab/>
        <w:t>01/21/94</w:t>
        <w:tab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2ME.EXE</w:t>
        <w:tab/>
        <w:t>01/21/94</w:t>
        <w:tab/>
        <w:t>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F1.S</w:t>
        <w:tab/>
        <w:t>01/21/94</w:t>
        <w:tab/>
        <w:t>Multi-Edit macro to properly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trl-F1 key when doing a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hypertext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Known Anomali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CHELP.TCH "Warning: Invalid RT_Keyword"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for the fnmerge() and fstat() keywords.  This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error in the TCHELP.TCH file.  Functionalit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** Revision His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</w:t>
        <w:tab/>
        <w:t>12/2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eta upload to ACI CompuServe forum as TC2ME. 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keyword link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</w:t>
        <w:tab/>
        <w:t>12/2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everal bugs with examples and non-keyword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</w:t>
        <w:tab/>
        <w:t>01/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/1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1</w:t>
        <w:tab/>
        <w:t>01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name to BH2ME.EXE.  Uploaded to ACI CompuServe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** What's Nex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vestigating converting Borland Turbo Help files to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s format.  If you have any other formats you would lik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$Mail me at 72731,30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