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pyright 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ason Perl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NU will display a menu with all the programs in a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with the cursor or character keys, and press Enter..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arted. When you quit the program, you automatical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NU is designed to be used by the non-tech user. Power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-Commander, PC-tools, and many more. But I have frequent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ckages to be too complicated for the majority of the PC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IMPLE MENU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documentation (well, almost). Run and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pull-down or pop-up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sy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ero installation: it will run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NU recognises EXE, COM, BAT and BAS programs. You only s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tarted (lowercase), and subdirectories (uppercase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BAS programs (Basic) will only be visible and can only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ic interpreter is found in the path when SIMPLE MENU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.EXE, GWBASIC.COM, BASIC.EXE, BASIC.COM, BASICA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specify a path with SIMP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ENU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SIMPLE MENU to startup with that path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, then SIMPLE MENU will startup with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witch floppies (new floppy in the drive) while SIMPL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en press "ENTER" anywhere and the new floppy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don't see COMMAND.COM, AUTOEXEC.BAT or SMENU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ever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NU has been tested on simple XT computers up to 486 system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 3.2, 3.3, 4.0, 5.0 and 6.22, with Hercules, 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NU should work well with just about any video hardwar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: if the screen is set to a different width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n you MAY get a warped screen. Some video m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IMLE MENU to reset the screen to 80x25 characters. You may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ow" on the screen, especially with older vide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No guarantees whatsoever. You may copy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SIMPLE MENU, please let me know. 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Per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23 S.E. 9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e Coral, 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Pure BBS for our latest programs. (813)540-P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