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MOU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xPC-Mouse Version 1.4: 5-Sept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 Cursor, Copy and Paste in Do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4-1997 by J�rgen G. Weber and Grant B. Gustaf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free of charge to individuals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itutions. Money is not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for personal use under the Gnu Public License agre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tribu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s and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�rgen G. Weber               GB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sentalstra�e 1             113 JWB Math Dept Univ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4523 Schw�bisch Hall       Salt Lake City, UT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- European Union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d product names are trad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GNU PUBLIC LICENSE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released as copyrighted material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xPC-Mouse is licensed free of charge, absolutely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, to the extent permitted by applicable state law.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therwise stated in writing, J�rgen G. Weber and Gran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tafson provides xPC-Mouse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with you. Should the xPC-Mouse program prove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unless required by applicable law will Grant B.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J�rgen G. Weber and/or any other party who may mod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e xPC-Mouse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profits, lost monies, or other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but not limited to loss of data or data being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urate or losses sustained by third parties or a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operate with programs not distributed by Gran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tafson and J�rgen G. Weber) the program, even if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INTRODUCTION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TSR program xPCmouse enables Cursor positioning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in the text modes of PC video cards for DOS programs. X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95 selection methods are used: word select on double-click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, rectangle select. Cursor positioning is support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Programs that use the mouse themselves work as u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the presence of xPC-Mouse. It works in DOS,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Clipboard support is implemented. In this version the x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buffer can be transferred to the windows clipboard.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rom windows itself (transfer clipboard to keyboard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box). See WINDOW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A useful installation of xPC-Mouse is on a 386SX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running MS-kermit 3.xxx over a 14400/28800 baud mod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Unix host. Most of the very useful mouse functions fa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erm users will be available, especially double-click and pas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file names, cursor positioning on the command line,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s (emacs, ce, jed, joe, jove, vi, pi) and copy/paste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remote hos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USAGE. Local use on a PC includes the familiar text captur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paste into a text editor, and copy of file names to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 the command line. The mouse functions are near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in Xwindow's terminal window Xterm. In Win 3.1 and Win 9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xPC-Mouse add Xterm selection, double-click on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es and net URLs, cursor positioning and append of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onto a TMP file. The xPC-Mouse paste buffer can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PC EMULATOR. This driver can be installed on SUNPC emulator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with complete success. It is the only known driver that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OS window copy/paste mouse functions to SUNPC windows.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4 mach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DOSEMU EMULATOR. This driver can be installed as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ux programs "gpm" and "selection" under the DOS emula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SEMU", versions 0.60.4 and later (August 1995) for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(386/486 Unix). Not tested on earlier DOSEMU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s cursor positioning to some DOS applications running under DOS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. Most PC text editors can use xPC-Mouse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and copy/paste small selections of text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n special-purpose editors, like the TeX User's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CSED, which uses the Latin II character set. The xPC-Mous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with this editor in text mode. Similar statement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, emacs, ce, qedit, jed, joe, pi, and vi clones. The Xter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with extensible editors to produce a seamless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's own copy / cut / paste / posi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HARDWARE NEEDED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6, 80386, 80486, 80586, Pentium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compatible mouse with 2 butt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ystems compatible mouse with 3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ogram can be recompiled to work on an 8088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SM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SOFTWARE NEEDED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ouse device driver MOUSE.SYS or MOUSE.COM. See below f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loaded from the file CONFIG.SY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 software is normally provided with mous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 MS-DOS 5.0, SoftPC on a SUN4, OS/2 2.x Dos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 DOS 6.2x, DOS 7.0 and WI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ed with WIN 95 (limited trial, see installation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 line DEVICE=MOUSE.SYS in CONFIG.sys or else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or the mouse manufacturer's device driv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MOUSE.EXE or MOUS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the manufacturer's mouse driver at the DOS lev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"mem /d | more". Search for the keyword MOUSE and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bout 1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 95 the mouse is loaded automatically and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 There are options for DOS and Win 3.1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complains if you lack anything essential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below in a 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PACKAGE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MOUSE  DOC   :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MOUSE  ASM   : Source code for TASM/TLINK (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mouse  EXE   : xPC-Mouse executable for DOS (a TS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arrow  EXE   : xPC-Mouse for DOS /w arrow key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paste  EXE   : xPC-Mouse for DOS /w paste fun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    NEW   : List of new featur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HOW TO USE xPC-Mouse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MOUSE /a2              Use matrix method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itioning (default is /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 XPCMOUSE /x78 /a2 /q   Use matrix metho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light to RED. Loa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sue no sign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MOUSE /H               Display key and 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PC-Mouse is not installed and ? appears on the command lin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installation and prints the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Q    : Quiet,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: Re-activate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abc : Swap buttons 123 to order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0   : Defeat mouse handler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1   : Re-install mouse handler befor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2   : Re-install after exi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3   : Re-install before exec and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   : Defeat arrow ke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1   : Emacs/vi arrow key metho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2   : Matrix arrow ke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3   : Xterm escape sequenc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: Monochrome video mode (equals /X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ddd : Highlight XOR mask ddd (default /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dddd: Buffer size ddd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: Defeat pastebuff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=X  : Set Xterm character classes from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=X  : Append active paste buffer to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:X  : Change TMP name c:\tmp\xpcm####.tmp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/C    : Show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: Show Xterm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: Show 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: Show key and 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  :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PC-Mouse was already installed, or this is the first inst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essage is displayed, for example, a first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, version 1.4: 5-Sept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8 J�rgen G. Weber and G.B.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personal use under the Gnu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BUTTONS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Mouse 1 ........... Cop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Mouse 1 ... Cop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2 ................ Pas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ouse 2 ........... Paste text +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IFT-Mouse 2 ......... Paste fea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IFT-CTRL-Mouse 2 .... Append text to T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IFT-ALT-Mouse 2 ..... Paste into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1 ... ............ Position cursor (hold 1/6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3 ................ Carriage return (except /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ouse 2 ............ Mouse 3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IFT-Mouse 1 ......... Cursor featur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IFT-ALT-Mouse 1 ..... Toggle methods /A1-/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SHIFT-RSHIFT ..... Re-install (hold 1 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is installed. Use "xPCmouse /U" to un-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mouse you will see no sign of xPC-Mou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When you move the mouse, the mouse cursor appears.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gain as soon as the next character i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mouse won't show up in a color program running on a mono screen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screen that has the wrong video mode. The DOS commands MODE CO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 MONO can change the video mode; xpcmouse /M sets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See also the /X switch for setting curso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COMMAND SWITCHES AFTER INSTALL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xPCmouse has been installed, some of the command line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  :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: Re-activate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0   : Defeat mouse handler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1   : Re-install mouse handler befor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2   : Re-install after exi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3   : Re-install before exec and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=X  : Set Xterm character classes from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=X  : Append active paste buffer to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:X  : Change TMP name c:\tmp\xpcm####.tmp t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frequently used options /K, /A1, /A2, /A3, /P have ho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so command line options are not used after inst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't be changed after install, namely /S, /M, /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mmands are always available regardless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/C    : Show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: Show Xterm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: Show 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: Show key and 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COMPILER EXAMPLE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drag compiler error messages in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is run as an editor shell. The message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but are lost as soon as the editor is re-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ng file:   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Error** TEST.ASM(165) Undefined symbol: MAIN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Error** TEST.ASM(190) Undefined symbol: EXIT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message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memory:  47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Copy the text needed into the paste buffer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 back into the text editor and paste the copied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cratch buffer or as comments at the to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file. The messages can be analyz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DIRECTORY EXAMPLE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copy a directory listing in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ditors allow a shell to DOS to do a directory, but o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for pasting the information back into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. With xPC-Mouse, copy the desired text to the past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enter the editor. Then paste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INTERNET EXAMPLE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cut and paste UR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browsers like Lynx and Netscape have the advantage of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information. News readers and Email programs ofte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 information like URL addresses (Universal Resource Locat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yahoo.com/. With Windows cut/paste and DOS xPC-Mo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can be copied and pasted into a file, where they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COMMAND LINE EXAMPLE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copy and paste file names o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ommand lines take several file names, usually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ue to a directory listing.  GNU software like "ls"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isplaying the filenames in a compact and directly us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used with xPC-Mouse is to DOUBLE-CLICK on a file nam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the file name in the paste buffer. Then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to paste on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APPEND FILE EXAMPLE 1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append URL addresses and WEB text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file b:\sit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xPCmouse once from the command line to define the TMP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:\sites.tx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cmouse /f:b:\sit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the paste buffer onto the end of the file b:\sites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area first, then hold down the Left Shift and Ctr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essing Mouse 2 (Right Mouse button on a 2-button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 is not in the drive, then problems can occur. Ther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blems trying to write a file to a CD. Such thing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like defining the TMP file as /f:xpcm#.tmp.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ition is that it takes the default drive. In the case of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ear a BEEP because xpcmouse can't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APPEND FILE EXAMPLE 2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append pieces of a diff session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file c:\tc\diff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pplication of "diff" seeks to find the error in the l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dits of prog1.c, in the newly edited source prog2.c. Afte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s, this can be a real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"diff"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 -c prog1.c prog2.c |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og1.c and prog2.c are the different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program "less" scrolls the text forward and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standard "more" which scrolls forw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xPCmouse once from the command line to define the TMP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:\tc\diffs.tx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pcmouse /f:c:\tc\diff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examines the output, selecting piece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buffer is appended onto the end of the file c:\tc\diffs.t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trl and Left Shift keys, while pressing Mouse 2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a 2-button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and append operations are repeated until enough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to identify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APPEND FILE EXAMPLE 3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e xPC-Mouse to append URL addresses and WEB text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file b:\sit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requires an application that can launch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. The example used here is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bia's modem program "kermit" is capable of making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, running lynx (a text-based WWW browser) at the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rowsing internet pages. Kermit can define a keyboard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a script written in kermit's command language, and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automates the collec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vantage of this method is the selective appending of t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file. Several files and key defini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kermit'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Kxxxx}      Execute macro named xxxx (xxxx can be any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"SET KEY \315 {\Kapf}" puts macro apf on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documentation, we issue these commands to kerm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automate it we can place the command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pf run xpcmouse /q /f=b:\sites.txt,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key \315 {\Kap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kermit session, the mouse is used to double-cl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text. When the text is to be saved in "sites.txt", th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is pressed. Each keypress saves the active pastebuffer in x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the end of the file "b:\sites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MOUSE OPERATIONS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ext by dragg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text area move the mous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Depress and hold button 1 while dragging the mouse over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lect. When you release button 1, the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xPC-Mouse's internal buffer. The internal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on ea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press of Mouse 1 starts a definition and mouse releas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The highlighted area is determined by the movement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(the drag point). Drags from the initial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n the screen define a rectangular area (matrix)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directions produce the default Xterm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erm drags of the mouse highlight the text as in older version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.1 of xPCmouse. It works on one line by dragging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 On multiple lines, all characters betwee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d the drag point are highlighted. Lines betwee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the drag point line are completely highlighted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opies the region in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drags create a rectangular highlighted area. Th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ing a box is to press the mouse o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ox, then drag the mouse toward the screen's HO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per left corner). Mouse release copies the box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 on the end of a line are removed. So are un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those with ASCII codes less than 32.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is not stripped of ending blanks. All ASCII code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255 are copied to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 on the left button highlight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cursor is on a word, then it can be selec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button 1 (the left button). A word is a sequence of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the underline character and European special letters (IB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80h to 0a5h, 0e0h to 0ebh). This TSR has been co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file names, email addresses and URLs. There i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hange this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the highlighted text by clicking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mouse button to simulate the content of the buff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t the keyboard. If you keep the CONTROL key pr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button, an additional pressing of ENTER is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CONTROL, then add ALT-BUTTON2 to inject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(good for adding blank line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the highlighted text to the T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CTRL-LSHIFT and then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appended to the TMP file, set by defaul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mp\xpcm####.tmp. If the file cannot be created, then a BELL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text is appended to the file plus a carriage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at the end. Change the default name with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f:X where X is the new name (20 char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the highlighted text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ALT-LSHIFT and then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replaces the current clipboard, all previou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s lost. If windows is not running, or an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ntrols the clipboard, then a BELL sounds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probably successful. The transfer is made even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is emitted by clicking the midd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Button 2 or the middle mouse button to simulate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eing typ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URSOR by pressing the left button 1/6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d release the left button without selecting an are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to that location, by stuffing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arrow keys. However, the press must be 1/6 sec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fore release, or nothing happens. This is how double-cl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from just a left button press intended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set cursor feature by pressing LSHIFT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ursor function can sometimes send unwanted charac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Hold down the SHIFT and press the left button,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to toggle the feature on/off. Copy and paste will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ursor function defeated. To disable cursor features at startu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K option on the command l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paste feature by pressing RSHIFT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function can sometimes send unwanted characters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RSHIFT and click the right button, to toggle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. Cursor positioning functions will still work with the copy/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eated. To disable the copy/paste at startup, use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command lin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/A1-/A3 options by pressing LSHIFT-ALT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can be selected at startup (/A1 is the default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pplications may not use the method effectively, e.g.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ch as found in GOPHER on the internet will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to /A1 or /A3. The options are toggled one at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A1 --&gt; /A2 --&gt; /A3 --&gt; /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/A1-/A3 can be disabled by the /K option on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ynamically by pressing LSHIFT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Button 3 by pressing ALT 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mote applications may need a third mouse button pres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a 2-button mouse, this is possible. The third butt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-button mouse (usually the middle button) does the same thing a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 the mous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BUTTON combination which does a re-install on the fl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Shift  (1/10 secon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 + Left Shift + Right Shift  (for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hift key initiates a timer, so when you press it for 1/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, then the timer is reset to zero. The method is to touch 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Then hold down CTRL and LSHIFT, reach acros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RSHIFT for 1 second. It works if the mouse cursor comes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ION. The selected area is de-selected as soon as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key again or if anything is displayed on the scree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s you run don't know anything about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-selecting is done to prevent chaos on the screen. Optical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by xPC-Mouse running together with programs that us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to achieve fast refresh. It's no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. If a program offers mouse support itsel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xPC-Mouse lay dormant until the program ends. Clear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run at the same time, so xPC-Mouse is put in the backg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. After the program exits, xPC-Mouse comes alive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ome alive, "xpcmouse /r" should restart it. If tha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xpcmouse /u" will unload the program so you can load a fres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mouse driver recommendations before you decid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ult of an application or xPC-Mouse. Some video problem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vanishing mouse cursor. For example, WP 6.0 can ex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that hides the mouse cursor (fixed by "mode co8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COMMAND LINE OPTIONS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  : Un-install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s mouse driver from memory and resets all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vectors. Finally, it resets th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: Quiet: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omitt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: Re-activate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rograms reset the manufacturers mous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-vector previous mouse programs, but exit back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 unusual way, undetected by xPC-Mouse.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reset of xPC-Mouse exists. This res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after exit from programs that grab the mo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issue the /N0 or /N1 switch. These switches d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ouse handler re-install on exit (/N2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T KEY combination which does /R on the fl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Shift (1/10 second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+ Left Shift + Right Shift (for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abc : Swap buttons 123 to order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and three button mouse hardware can be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or right hand use and compliance with Unix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labeling of buttons. To swap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s on a 2-button mouse, use /S213.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-button mouse behave like it does in Unix Xte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132 (right-handed mouse) or /S231 (left-handed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-button hardware must be supported by a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that can use Mouse Systems Corporation mode (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in the literature; MS is Microsoft mode).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3-button hardware must be installed as suc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seems to be MS mode!). See the notes ab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ddd : XOR screen mask ddd (default /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light of a screen area is indicated by X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bytes with ddd=80, to de-select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ed again. Normally the XOR mask is 80. A usefu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nochrome is /X119. With /X0 you get no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. Some people like /X78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dddd: Buffer size dd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ffer size can be set to any size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-compiled size. The syntax "xPCmouse /B1536"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size to 1536 bytes. To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, 2048 bytes, no command line option is requir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setting is "xPCmouse /B0 /P" which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te buffer size to 0 and defeats all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. Memory use is reduced by 2k. The maximu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is 4096 (recompile the ASM source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: Monochrom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/X119. Works on Hercules mon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0   : Defeat mouse handler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1   : Re-install mouse handler befor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2   : Re-install mouse handler after exi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3   : Re-install before exec and aft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 21h features might interfere with cer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multiple DOS windows in Win 3.1 can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mouse handler (but this may not bothe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/N0 or /N1, then a re-run of xpcmo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 command line switch may be required to re-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handler. The hot button sequence CTRL-LSHIFT-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one second will have the same effect as /R. Or,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mouse program to jump-start xPC-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/N1 schedules a reset with each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detected through function 4b00h i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h. The actual reset happens on the next tim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8.2 per second). The intent of this option i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se of launching a non-mouse program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xPCmouse available in that application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ouse application, it is possible that xPCmou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al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/N2 (default) schedules a reset afte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exit (interrupt 21h functions 0 and 4c).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s, such as a jump to address zero, wil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ion. The actual reset happens on the nex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(18.2 per second). The purpose of this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oad xPCmouse on exit from a mous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pecially so that it is available f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/N3 schedules an auto reset before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(interrupt 21h function 4b00), and a re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uled after each program exit (interrup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0 and 4c). In either case, the actu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s on the next timer event (18.2 per second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happen at the same time. This option is know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uble for windows, because the /N1 part can occ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has loaded it's mouse handler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features in that program to be lost. In DO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ess opportunity for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lags can be reset on the fly by running x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. For example, a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could set /N2 in xpcmouse and then invok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 Windows 95 cures the ills of the /N switches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ing xPCmouse to be pre-loaded in DOS (loa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DOS box individ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    : Defeat Arrow ke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button pressed for 1/6 second norm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uffing of arrow keys to reset the text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press location. This command line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C-Mouse to start up with that feature defeated.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SHIFT key down and pressing the left butto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K stat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: Defeat pastebuff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applications will not allow pasting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does it already in response to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s that emulate the mouse buttons.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ify logic for paste buffer size 0 (see /B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1   : Emacs/vi arrow key metho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2   : Matrix arrow ke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3   : Xterm escape sequenc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trix method positions the cursor by mov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 first, then by rows. The Emacs method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first to column 0, then the matrix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d. This prevents false positioning due to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-stream notions of "point". Also works in 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VE and JED. The Xterm method sends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d by Xterm as simulations of the mous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s already recognize the escapes, bu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support to make full use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Xterm support is the best for modem us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hnical notes below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=X  : Set Xterm character classes from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should have one line, less than 128 cha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-35:45-58:64-90:92-92:95-95:97-122:126-126:128-165:224-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he section 64-90 stands for '@'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case characters 'A' to 'Z'. Space is reserved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rs (only the first 12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lassic use for this feature is in Lotus 12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 in a spreadsheet can be mat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-click function for pasting text into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=X  : Append active paste buffer to f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mbol X is replaced by a valid DOS pat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, syntax /F=b:\tmp\foo.txt appends the current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to the file b:\tmp\foo.txt, creating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 not already exist. Name limit is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:X  : Change TMP file c:\tmp\xpcm####.tmp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mbol X is replaced by a valid DOS path na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 /F:b:\tmp\foo.txt changes the default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\tmp\foo.txt, creating the file if it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. The actual pasting to the file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t button combination CTRL-LSHIFT-BUTTON 2.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s if the file cannot be created. Name limit i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 : Display cop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s the author addresses, email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information for the GNU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: Show Xterm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Xterm classe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term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-35:45-58:64-90:92-92:95-95:97-122:126-126:128-165:224-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he section 64-90 stands for '@'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case characters 'A' to 'Z'. See an ASCI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: Display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, any nonsense on the command line causes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inted as does any command line containing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: Display mouse butto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splay can be obtained without loading the TS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, it is displayed if the driv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, since in this situation,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is more relevant than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MONOCHROME CARDS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systems (Hercules compatible cards) you could 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X119 to produce a visible selection on screen. The special option /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onym for /X119. If the command line has no /X or /M option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made for for video mode 7 (mono monitor). If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selects /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witches /X119 or /M are useful only if the computer fo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you need a manual over-ride. This happens,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 computers with mono EGA/VGA. The check for text mode 7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ccessful on such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DOS and WIN 3.1 SOFTWARE NEEDED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EVICE DRIVERS for DOS and WI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ee below for DOSEMU and Linux. Win 95 is also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under DOS and Wi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in 6.00 (1993) "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us 10.10 (1988-1992) KYE Sys "g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http://www.coast.net/simtel/msdos/mouse/, gmou*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under DOS, but fails under MS-Windows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iler Mouse 7.02 (1991) "mouse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Hi Tech [Jow Dian] 8.20 (1994-95) "mouse.com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8.20a (1992) "mouse.com" (Win 3.1 Distributi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Systems Corp 7.01 (1990) "mscmous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rt (1992-93) Mitsumi 7.21 "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ix 7.04f (1991) "mous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work at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 1.30 (1990) ICA tech "a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2-button mouse (Microsoft) has a Left button and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A 3-button mouse (PC Mouse Systems) has a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button and Middle button. The physical layo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, because xPC-Mouse allows the butt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ed. Our discussion here assumes a right-hand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wise it would be completely confusing to rea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below for a Unix workstation using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s for the mouse buttons. To understand "button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tton3", consult the ++second++ diagram, not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   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    � L  � R  �    � L  � M  � 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C         � 1  � 2  �    � 1  � 2  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  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   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    � L  � R  �    � L  � R  � 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nix console   � 1  � 2  �    � 1  � 2  �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rk at a Unix console, then consider rem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keys from order 123 to 132 (3-button PC Mou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. Do this via the /S command line switch in xPC-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left-handed, then swapping buttons is no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. Be aware that windows setting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OR 3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cheap mice with 3 buttons are just fine. I bought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5. It came with a diskette of software and document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in autoexec.bat with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high c:\mouse\mouse.com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ies COM2 for the port. Everything else is config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and I needed to do NOTHING. When first installed it cam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icrosoft Mouse". And it worked fine as a 2-button mouse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s with the mouse, I shut off the power, then he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mouse button as the power was turned on. After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ed, I released the mouse button. By then, the screen ha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use Systems Mouse" installed. Later, I learned the sam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pulling the mouse connector and holding dow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connector was re-pl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hort, there are no mouse driver switches to set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button mouse to act like one. No changes are made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Microsoft windows 3.1 already had its mind made up th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"Microsoft Mouse". So I had to run win 3.1 setup. That too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If I was clever, then I would just edit the INI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indows directory to effect the change. At the time, I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in 3.1 had to replace to get everything to work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mouse device. On the second round, Win 3.1 had both the 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C drivers installed and then the swap of drivers was just a reb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(very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C setting didn't last with this cheap mouse. When I tu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n again, the mouse came up as a Microsoft mouse. In Win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urprise, because the mouse is unavailable. I le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the mouse cable from the serial port, holding down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-installing the cable restored MSC mode in windows (1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sted until the power was cycled. To get the DO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MSC mode required a soft reboot of DOS. All thi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S and MSC mode finally caused me to accept MS mode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3-button mouse. The lesson: get a 3-button mou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locked to MS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LINUX DOSEMU SOFTWARE NEEDED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ux DOS emulator is "DOSEMU", versions 0.60.4 and later (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) for the Linux operating system (386/486 Unix). To make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n this environment, a suitable mouse device driv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us 10.10 (1988-1992) KYE Sys "g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iler Mouse 7.02 (1991) "mouse.c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Hi Tech [Jow Dian] 8.20 (1994-95) "mouse.com"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8.20a (1992) "mouse.com" (Win 3.1 Distribution disk, MS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do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 1.30 (1990) ICA tech "a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in 6.00 (1993) "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rt (1992-93) Mitsumi 7.21 "mouse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ix 7.04f (1991) "mouse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ring up xPC-Mouse under "DOSEMU", after DOSEMU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Linux, edit the file /etc/dosemu.conf (a Linux file)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setup to allow an external mouse driver (it migh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emu is using the internal Linux mouse driver). Launch "dos"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UTOEXEC.BAT, inserting a mouse driver line and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or xPC-Mouse. Example for COM2 and a right-handed 3-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uttons swapped to match Xterm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mu c:\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H:\DOS;c:\dos;c:\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gmouse.com 2 &gt;n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xpcmouse.exe /S132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"Welcome to dosemu 0.60 Edit 4.5 (/var/lib/dosemu/hdimage)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semu tip: Set up the console in /etc/dosemu.conf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hardware (VGA, mono, etc). Use a RAW keyboar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error if the mouse cursor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OS INTERFACE. Under Linux running Xfree86 (X-windows), an ansi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suitable for running DOSEMU. In that window,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al interface known as XDOS is available for creat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erm window and launching DOSEMU in that window. Th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etup is known to work from the point of view of X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work from the point of view of a DOS program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Cmouse, the XDOS interface results in two copies for each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Mouse drags work in XDOS if they happen to agree with 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WINDOWS 3.1 INSTALLATION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n 3.1, xPCmouse provides a clipboard among the variou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ning in Windows. All the DOS windows have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lipboard, so it is most convenient to load xPCmouse **BEFOR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high xpcmouse /a2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ight mouse device driver (configured in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), several DOS windows (windowed or full screen)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86 enhanced mode, each with its own mouse interfac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does not hook the mouse, then xPC-Mouse runs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 the mouse (e.g., Microsoft EDIT), then xPC-Mouse goes id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pplication exits. Applications that can use xPC-Mouse wi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te buffer, for copying text between windowed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like to run kermit from Windows and want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there, then load xPC-Mouse from the DOS prompt befo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. Items appearing in the kermit window can be saf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ly appended to the TMP file. The default name of the T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c:\tmp\xpcm####.tmp". It can be changed on the f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mous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paste of the xPCmouse highlighted text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is possible in Win 3.1. The clipboard is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indows\clipbrd.exe. The transfer is not completely 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in the transfer, such as some other windows application 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oard, cause the bell to sound. No bell means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witch to full screen mode in Win 3.1 or Win 95, and back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mode, press ALT-ENTER on top of the DOS box. The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is decidely different, but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OS 6.2 and Win 3.1 in MS mouse mode, with a Wi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driver, then xPC-mouse is activated by mov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DOS window. It is active in both windowed mod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ode. With MSC mouse mode, the feature sometimes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: MS == Microsoft mode, MSC == Mouse Systems Corpo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Windows video drivers made before the release of Win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likely xPC-mouse will not be available in a Win 3.1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still use it in full-screen mode (ALT-ENTER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in Win 3.1). A free fix exists for this problem: use a Wi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driver or one made for the video card at a later da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. Microsoft (http://www.microsoft.com/) has mad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n accelerated win 3.1 super VGA driver set "svga.exe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auto - extracting archive) for the Tseng, Tr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256-color VGA cards 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 swaps in Win 3.1 affect the mouse in windows mod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 a DOS window. If you want xPC-Mouse to match the window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ttons, then set the command line switch /S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problem with a DOS box contending for the mous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window uses xPC-Mouse and another uses its own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xit of one of the programs will cause xPC-Mouse to re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n the right order, it can kill a private mouse interfac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Run a DOS shell in one window, and Microsoft EDI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it the DOS shell, then EDIT will lose its mouse feature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up those of xPC-Mouse). The /N1 switch will turn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t the expense of having to issue "xpcmouse /r" (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TRL-LSHIFT-RSHIFT) when the mouse features go away.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behavior /N2 more convenient? In DOS, the answer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 In windows, /N1 can work best, depending on how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. If you use windows exclusively, and basically jus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mouse DOS applications from an icon, then set /N1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you are using xPCmouse in a COMMAND.COM shell, th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2 is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note: It is possible to restart xPCmouse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has hooked the mouse (CTRL-LSHIFT-RSHIFT)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ork. But if it does, then it's a one-way install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rick that application into re-installing its mo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turns out that WP 6.0 for DOS can be tricked by a shell to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CLIPBOARD SUPPORT. The DOS paste buffer can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clipboard. The reverse process, transferr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into the DOS box keyboard input, is handl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(there is no need for xpcmouse to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ord of warning. The windows API replaces the current clip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rite. The old clipboard is lost. The function won'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gram is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Locate some text in a DOS editor, eg,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 string from modem.ini, the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lected text directly in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mp to Telnet and paste the text into a remo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on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CLIP. At http://www.coast.net/SimTel/ you will fin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 file "dosclip*.zip" that contains the 1992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or a dos TSR that provides Windows clipboar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d from DOS applications running in a "dos box". This is a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pplication with ASM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WINDOWS 95 INSTALLATION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bother to install xPCmouse in Win 95? True, Win 95 has a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function built-in. What Win 95 doesn't have in it's DO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ositioning, double-click on file names and Xterm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feature I use the most in Win 95 is the append of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onto a T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oot win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 a DOS box (e.g., 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ssue the command XPCMOUSE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en PROPERTIES on the upper menu bar. Select MIS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 for the mouse.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ry out xpcmouse. To escape EXCLUSIVE mode press ALT-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AB (returns the mouse to win 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nter EXIT at the DOS prompt to close the DOS box and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c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esting has been done with Win 95. The DOS box in win9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much improved, allowing more setup options than in 3.1.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win95 is the pre-loading of mouse drivers. Microsoft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use the windows mouse driver, not an addon DOS dri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ing Win 95 or running DOS box applications. Unlike Win 3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Microsoft Win 95 mouse driv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mode must be used for the mouse in the DOS box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 the PROPERTIES dialog under MISC, accessed from the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bar (any of the three icons on the top right will work;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"A"). Win 95 remembers this setting, and in tur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ALT-SPACEBAR and ALT-TAB as the methods for escap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and grabbing the mouse back for Win 95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ALT-SPACEBAR and ALT-TA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Return the Mouse to Win 95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ning about "msdos mode" in win 95. The result is maybe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. It takes about 8 minutes to boot into DOS in thi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turn to Win 95. It is good for about one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, and I don't know of any tha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xPCmouse in a Win 95 DOS box, issue this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in that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high xpcmouse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xpcmouse has to be loaded via a batch file in Win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being loaded once and for all in autoexec.ba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OS box is able to read in a batch file on startup,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alog in the PROPERTIES section. If you don't us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pproach, then manual loading of xPCmou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sues like TMP file name, copying to the clipboard,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and the like all work in Win 95 the same as Wi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/N2 switch is the best under Win 95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re given it by Win 95, and then on exit, xPCmouse agai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installed automatically, so it is available at th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1994 GateWay 2000 computer (486DX-66) running Win 95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med lively and responsive. It had a Microsoft BUS mou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were active. On a 1997 Pentium 150 from OfficeMax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-brand whatever), the mouse seemed lethargic in a DOS box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software task switching in Win 95 was several step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. The problems are largely cosmetic. If you can 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highlighted, then xPCmouse has squirreled away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CONFIG.SYS MENU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WIN 95 BEHAVE LIKE WI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? The default action of Win 95 out of the box is to bo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Win 95. This behavior is of limited use because it leav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ld software at the whim of Win 95. Lots of old software run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OS boot. Since Win 95 can be started after the bo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DOS or Win 95 on boot is of considerable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file c:\msdos.sys, which is a text file in Win 95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"BootGUI=1" to "BootGUI=0" (that's right, change the "1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cold boot will start up on a config.sys menu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in the DOS help program which show how to set up a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s after so many seconds to a default item on the menu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might be DOS instead on Windows. Below is a config.sy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work in Win 95. You should merge your current o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o arrive at a work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tems below allow allow for a boot to DOS, Win 95, Linu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DOS-extender setup for Maple, a special DOS set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LapLink cable to another DOS computer, for backup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WITCHES=/F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menu]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nuitem=dos,Normal Dos: MSdos 7.0 /w Himem and Emm386 noem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nuitem=dos1,Maple Dos: MSdos 7.0 Plain Vanilla for DOSextend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nuitem=win,Normal Windows: Windows 95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nuitem=dos2,InterSrv Dos: MSdos 7.0 /w Himem and Emm386 noe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nuitem=linux,Linux 1.2.13 on drive c: /w RedHat live CDRO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nucolor=0,3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nudefault=dos,7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dos]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S=HIGH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OS=umb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VICEHIGH=C:\dos\HIMEM.SYS /TESTMEM:OFF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VICEHIGH=C:\dos\EMM386.EXE noem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vicehigh=c:\devices\nansi.sy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VICEHIGH=C:\MTM\MTMCDAI.SYS /D:MTMIDE0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HELL=C:\DOS\COMMAND.COM C:\DOS\ /e:1024 /p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dos1]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HELL=C:\DOS\COMMAND.COM C:\DOS\ /e:1024 /p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dos2]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lude=do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stdrive=n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vice=c:\dos\interlnk.exe /lpt1 /drives:5 /noscan /noprint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win]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lude=dos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linux]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lude=dos1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[common]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s=40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stdrive=n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[dos], [dos1], [dos2], [win], [dosemu] are strippe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brackets and then become the variable %CONFIG%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utoexec.bat, in order to trace back which menu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fig.sys. Therefore, the autoexec.bat below has sever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only one of which is executed, based up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%CONFIG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@echo off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oto %config%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win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dos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dos2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TH c:\windows;c:\dos;c:\usr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H C:\DOS\MSCDEX.EXE /D:MTMIDE01 /L:D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oto quit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dos1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th c:\dos;c:\usr;c:\maplev\bin;c:\maplev;c:\window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oto quit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dosemu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th h:\dos;f:\usr;f:\dos;f:\usr1;f:\usr2;f:\usr3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cho "welcome to dosemu 0.60!"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oto quit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linux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m Boot linux from DOS directory c:\linux with live C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:\linux\boot\loadlin  c:\linux\zimage cdrom=hdb root=/dev/hda1 rw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goto quit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quit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mpt $p$g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f %config%==win win.com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TECHNICAL NOTE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TUFFING /A1 AND /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re stuffed into the keyboard by options /A1 and /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the scan codes for these keys are stuffed. Logic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rom over-running the keyboard buffer. There are 4 curs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 possible. Option /A1 tests to see if the target r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present text cursor row. If it isn't, then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moved to column 1. Option /A1 then moves by the MATRIX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target row, then to the target column. Option /A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/A1 with the normalization to column 1 removed; it i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TUFFING /A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 /A3, X-Windows X10 compatibility mode is assum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scape sequences from DECSET 9 are sent to the host. Tha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program or the user. We stuff an escape sequenc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ress encoding the location and the mouse button press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e assume the keyboard buffer is emptied quickly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logic for stuffing 6 or 12 scan codes at once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his works in practice across all machines, let us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utton press, xPC-Mouse in mode /A3 sends ESC [ M Cb Cx Cy,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characters, 12 bytes of scan code data.  The variabl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  Cod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       32 == Button 1 [left 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3 == Button 2 [middle 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 == Button 3 [right butt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       32+X, X == mouse row, 1 &lt;= X &lt;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       32+Y, Y == mouse column, 1 &lt;= Y &lt;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har   Decimal  Code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27      Lead-in by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     91      Lead-in 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77      Lead-in byt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33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42      R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85      Col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with 2-button mouse, the middle button is missing, only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e present. Under SUNPC, the Unix 3-button mouse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wo-button mouse [left,middle] and therefore button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fusing. On a Mouse Systems PC mouse, there is a middl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better described as a 3rd button. If we find a good wa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ious button configurations, then we will update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AG holds down the left button with release in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two escape sequences, the first for button 1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the drag began, and the second for button 3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release. This sequence can be done without dragg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button 1 and then ALT-button 2 (alias for button 3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utton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obsolete) Xterm X10 standard for highlighting a region uses 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ton 1 followed by a press of button 3. During this marking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ighlight appears. Editors like Emacs make use of this metho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, but indeed highlight the text upon receipt of the butt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 Newer versions of emacs for Xwindows allow mouse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editor must be aware of the button press simul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 For Emacs, this means that keymaps have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c actions, in short, someone has to write the elis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escape sequences. Ditto for JOVE, QEDIT, JED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 editors. Non-extensible editors have to be ext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understand /A3 is to imagine each button press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a string, like "HELLO," for button 1, " WORLD.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2 and " BITTER" for button 3. Then pressing button 1,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on 3 gives "HELLO, WORLD. BITTER" whereas DRAG on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button 2 gives "HELLO, BITTER WORLD.". (During tes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code was modified to do something similar, to allow tr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MOUSE DA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of xPC-Mouse exists for use under Linux as program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ion" and "gpm". These Unix daemons operate in termin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services as xPC-Mouse. The catch is that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nsole to make them work. They don't work remotely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in Xwindows (in fact, they can conflict with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buffer has space for 2048 characters (2048 is the default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value with /B). The last part is discarded i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. Blanks at the end of a line are discarded.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ank of a line xPC-Mouse inserts a CR char to simulat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Control characters with ASCII values below 32 are not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(they are discarded). The format of the paste buffer 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at acceptable to Win 3.1 in it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buffer sizing /Bdddd allows sizing of the paste buff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4096 bytes, where dddd is the decimal (base 10) value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divisible by 16. For example, /B3070 means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maximum size of the paste buffer, chan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LEN EQU 4096" in the ASM source to a larger number like 819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. The EXE file size will not change, but the loa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will increase. If you have "loadhigh" in the file autoexec.b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reak the boot process, by running out of high mem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ing of the paste buffer into the keyboard buffer is done b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fficient space prior to stuffing the character. Ditto for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nd Xterm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mouse has a button combination to re-install it in case a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eaves the exit undetectable via interrupt 21h (like a CPM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ddress zero). The combination works through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which happens only 18 times per second. Because of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, we count the number of times that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rl + Left shift +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, and wait for 20 times in a row. That's about 1 secon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 is detected, then a re-install i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HIFT key resets a timer when pressed all by itself.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for 1/10 second prior to trying the above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is hot button in an unusual way, eg, t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ouse program and install xPCmouse instead. This can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, like Word Perfect, Borland C, and Quattro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installation of the mouse into an active WP sess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hell to DOS. Borland C and Quattro Pro are not so cl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: WP 6.0 in text mode exits with video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, which can only be reset by the DOS command "mode co8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PCmouse cursor vanishes after a WP exit, then expect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xPC-Mouse hooks interrupts 10h, 08h, 13h, 21h and 16h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0h is hooked to de-select a selected screen region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lls int 10h. The decision is made by a code seg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ecords whether or not a screen segment has bee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08h is hooked to stuff the keyboard buffer on every timer tick, 1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econd. This patch affects the pastebuffer and methods /A1, /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3. The overhead of this patch is low because almost all the key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ing gets done by calls to int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function of int 08h is to re-install the mouse hand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The requests come from program starts and exits,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/R or a hot butt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d a speed test on the code by running a benchmark with x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and also unloaded. The benchmark in each case ra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(accurate to 0.1 seconds in 60 seconds). Finally, I al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"HouseKeeping" to emit a BELL when entered and then di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erations with the mouse to get an idea of how ofte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ing duties happened. Basically, nothing happens when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le or when the mouse is moved. It takes a mouse button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he house keeping functions. My conclusion is that the int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head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avoid interrupt 10h, such as some ASM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low-level video access, have to rely entirely on timer 08h t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. These programs can be identified by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cursor is always ON and highlighted screen areas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3h is for the disk. When the disk is being accessed,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to request file opens and writes. We hook this interrup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disk only, and use the resulting fla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 to the disk at the wrong moment. Only used if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paste functions and the append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6h is hooked to get a new function 80h that xPC-Mouse us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already installed. This function modifies register A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menting it. It returns in BX the offset of the paste buff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the segment of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job of interrupt 16h is to stuff charac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uffer. This is done to speed the injection of charact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because programs generally write to the screen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f Brown suggests that conflicts can occur with any particula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unction for interrupt 16h. The proper procedure discussed by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work with xPCmouse, because a rerun of xpcmouse ha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re with int 16h to find the address of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fh is used in the program to detect the presence of Win 3.1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clipboard commands to windows. It is not modified in xPC-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is patched in order to keep xPC-Mouse alive after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r exit. The only int 21h functions affected are 00h (exit),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it) and 4b00h (execute program). The patch only sets flag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re-install occurs within the interrup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program is executed, int 21h, function 4bh is called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flag is set. The re-install of the mouse handler hap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r interrupt (18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program exits, int 21h, functions 00h or 4ch, then a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The actual re-install takes place on the next timer cli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, via interrupt 0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lags set by /N0, /N1, /N2 and /N3 to turn these fea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f in all combinations. The flags can be set on the f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cmous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xPC-Mouse works at the normal dos prompt and also with dos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in user programs. In particular, xPC-Mouse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 and WCED command line editors. In these programs,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cursor positioning on the command line, double-click o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ing of file names onto the command line at th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 not work with xPC-Mouse, then it has bee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try the following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. This is the Win 95 default. Multiple interrupts can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han DOS normally allows. The problem is almost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r system does not work with standard settin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trange is going on with TSRs. Try xpcmouse with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 floppy boot disk. Add TSR programs until you can is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mouse uses them via int 16h. The timer interrupt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 characters into the keyboard buffer. And the keyboard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interrupt 16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-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/u to un-install xPC-Mouse. But this is only possi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ther TSR loaded after xPC-Mouse that hooks the sam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If LOADHIGH is used to load xPC-Mouse, then /U work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eg, you can shell out of a text editor to kill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e with wced, the commandline editor, it was possible to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ed, then xPC-Mouse, then reload them in reverse order.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which application hooks interrup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believes an extended text mode to be active if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er mode number than the highest in standard vga (=13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nd if a text page needs no more than 800h (4096 decimal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use driver I know of supports extended text modes, so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to cover the entire screen in anything but 24x8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is is a software design error to be blamed on Microsof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OS command MODE supports 132 columns and 25, 43,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se modes do not work with any mouse device driv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ouse driv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row key emulation and full size paste buffer the size is 5k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-Mouse uses 2k for its text buffer, making resident code sizes of 3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k possible. There is a sizable non-resident portion of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error messages, help screens, etc. These are not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refore the disk size of xPC-Mouse does not tell you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Version 1.2 of xPCmouse uses 5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Microsoft's program "mem" as follows: mem /m xp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is 5024 bytes. That's 4.9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xPCmouse command line to include "/B0". Then pa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and the resident size reported is 2976 bytes. That's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bytes. See, however, the notes below about XPCarr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ONLY. If you want a program that uses less memor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give up the paste features, then try XPCarrow.exe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 functions only (1.6k 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ONLY. If you want a program that uses less memory, and a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p the cursor features, then try XPCpaste.exe, which does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 (4.1k resident = 2.1k code + 2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these special configurations is done by setting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time equates ENABLECURSOR, ENABLEPASTE and ENABLEFILEAPP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xpcmouse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8086/8088 machines (do know of one still being used?)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XT to TRUE will increase memory requirements by 5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id of the ENABLEFILEAPPEND code will expunge the windows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append on hot button code to save some additional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otes in XPCMOUSE.ASM about the programs of Vincent Penquerc'h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nquerc@merlin.enssat.fr). Earlier versions of PCmouse (by Ju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er) did not have the cursor functions of xPC-Mouse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use about 500 bytes less. Also available is a sour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ant Gustafson for cursor only functions, called MOUSE2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http://www.coast.net/simtel/msdos/screen/ in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name. Finally, you could write what you want using the PC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2g and xPC-Mouse ASM sources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ng of a screen area is indicated by XORing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80, to de-select they are simply XORed again. To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e the /Xddd option. With ddd=0 you get no visib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/X119 is recommended for monochrome (same as option /M)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X78 (red highlight) works on a number of machines with cirrus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highligh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the Xterm double-click method, which highlights a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s the Xterm method for highlighting consecut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efaults to whole lines for larger drags of the mo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will be done by this method, provided the mouse is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same line, or considering the first mouse p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, then the mouse is dragged into Quadrants 1,3 or 4 (dr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right, lower left or lowe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method is the matrix method for highlighting a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To do it, the mouse button is pressed at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ctangle and dragged to the upper left corner. The 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learn. A quick lesson: put the mouse in the lower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and drag it to the home position. That high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rectangle (25x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RETURN VALUES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successful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hardware/software requirement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Help request processed, no operation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ERROR MESSAGES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was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install xPC-Mouse program twice, failur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install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was not install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to re-install xPC-Mouse, failure, becaus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is un-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/U option de-installs xPC-Mouse and fre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is re-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/R option resets all interrupt vectors and 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un-install xPC-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uccessful /U option, because another TSR program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xPC-Mouse, or else something went wrong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use driver found or driver too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program supplied with the mouse by the 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stalled or else has a very old version with miss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features. Fix: install the driver in config.sys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oot) or in autoexec.bat (and type the same command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). If you can't find one, then look for "mouse.co_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3.1 distribution disks. The program EXPAND chang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Microsoft's "mouse.com". This is not the ide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, but it works. For better choices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on mouse driver "gmouse.com", especially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Cmouse in a dos box in windows 3.1. For Win 95, the only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use Microsoft's mouse driver (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stall xPC-Mouse in memory failed, du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, like the mouse driver, or not enough space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C-Mouse needs at least an 802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install xPC-Mouse in memory failed, beca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compiled for 286 or better CPU, and this CPU test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88 or 8086. Fix: Compile xpcmouse.asm with symbol X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(see the ASM file). Use that xpcmouse.ex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one. NOTE: The version in the distribution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286 or better cpu. An XT compile is recommend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have a dusty old IBM-PC from the years 1981-1984 (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8086 processor). The IBM-AT has a 2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open for name X was attempted by either the option /F=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/D=X. The open failed, for some reason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it is lack of disk space or a bad file name.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the file is being opened in read-only mode and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X error: Name X has a 20 character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must fit into a fixed buffer in the resi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ize 20 bytes. Use a different name. Or else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terface which allows 128 character file names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command "subst.exe" can be used to shorte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20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=X error: /F=X allows name X with 128 character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name was entered which exceeds the 128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shor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ll sounds on certain errors, especially on failur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MP file and failures in pasting the text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board. Beeps in Windows mean: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PROBLEMS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from 1983: If I leave Borland's TD386 with 1993 xPC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0 installed it hangs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SDOS 5.0 came out Borland had to distribute a patch for T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n the same problem occurred. So this seems to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-Mouse 1.0's problem but TD386's. (1993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7 update. Maybe... The bug fixes for version 1.1 sugg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might have been the interrupt 21h patch.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C-Mouse 1.1 may make this problem go away. I tried to make TD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on exit, but it would not happen with versions 1.1 or 1.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, xPC-Mouse stayed alive on exit, using only the /N1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from 1993: It has been reported that xPC-Mouse di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with some old mouse drivers. To solv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 new mouse driver. A new mouse driver can be found on th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disks (mouse.co_ becomes mouse.com via EXPAND.EXE)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driver list above, especially "gmouse.com",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WW site (Jan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coast.net/simt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KERMIT and RZ/SZ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xPC-Mouse with Kermit has been tested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chas" in using this interface with a remote Unix system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ystem. The easiest interface is the default /A1. Try it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current in January 1998. Directory locations an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change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py of MS Kermit 3.13 or later, use anonymous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un.cc.columbia.edu. Hunt for the right ZIP file and down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 can get it with Netscape or Lynx browsers using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tp://ftp.cc.columbia.ed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ommended for fast uploads and downloads is SZ/RZ,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SZ.COM from Omen Technology INC. The sharewar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www.coast.net, in directory SimTel/msdos/zmodem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site during peak hours, eg, www.cdrom.com and www.simtel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THE AUTHORS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en G. Weber is now (1994) a student of computer scie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Stuttgart in southern Germany. He is also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M, a Z80 - CP/M bios emulator that is available from f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B. Gustafson is now (1998) professor of mathematic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Utah in Salt Lake City. Besides xPC-Mouse, he h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, C libraries, business programs and mathemat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 bugs in the operation of xPC-Mouse can be sent via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ree software (don't send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s and 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�rgen G. Weber               GB Gusta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sentalstra�e 1             113 JWB Math Dept Univ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4523 Schw�bisch Hall       Salt Lake City, UT 8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- European Union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weberj@dia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gustafson@math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4-1998 by J�rgen G. Weber and GB Gustaf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 NO WARRANTY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do not warrant the correctness of the document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program. They do not warrant uninterrupted or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dvised to test the program fully. The risk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xclusively with the user.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for damages of any kind that might result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End of File xPC-Mouse. Last edited 5-Sept-1998.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