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BUF.COM     (Mouse Buffer)                       [v0.1: 7/1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rogram (about 3200 bytes) that gives you mouse ba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te in DOS'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assembly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svn. 50 leil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377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50 83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a small favour: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ter or E-mail) and tell me about it. That's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hort, hold down the left mouse button and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n area. Release the button to copy the marked are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buffer. Press the right mouse button to ins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ternal buffer into the keyboard buffer, thus pa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urrent applica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conflicts with other programs, you must (unfortunatel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`hotkey' combination Ctrl and Left Shift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ting. This is not required when at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or in any other environment that use INT 21h, functio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 lin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OUS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starting MOUSEBUF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BUF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  Display short help. Any following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 Set buffer size to the following number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-b 1000. Note that it'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nce the program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  Hotkey always needed, that is: Requir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Shift also on DOS' command line. Can later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using -k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   Temporarily disable the program. Can be used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ninstal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    Reenable program after -of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  Quiet mode, suppress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Uninstall program if possible. An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after MOUSEBUF must adhere to the A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Microsoft compatible mous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hear a beep when you release the left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ng a copy region, it means that too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(the buffer size is exceeded). MOUSEBUF will st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characters a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eeps indicate that the mouse driver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ddenly needs more bytes to save the mouse stat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when MOUSEBUF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MOUSEBUF can't recognize the current screen mod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t won't let you do any copying o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railing whitespace characters are stripped from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