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:  02/03/91 -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Replacement for the DOS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 Totally Public Domain, do whatever you want with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PRESS is a replacement for the DOS pause comman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y default it darkens the screen and displays an OKAY button box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ress a key, the box disappears and your screen color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restored.  PRESS can do much more than this simple func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See the list of options below for more informat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+--------+   +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Okay  |   | Cancel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+--------+   +-------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 display up to 18 lines of text you en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n display up to 19 lines of text from a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 in the press box with an okay or okay/cancel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 so your batch files can make decisions based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Try the sample.bat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RESS [-l "text"] [-l "text"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s &lt;text_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b &lt;background_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e &lt;box_type&gt;]       ; SINGLE, DOUBLE, NONE,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f &lt;box_fore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t &lt;timeout_second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w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c -z -d -g -m -n -x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-i &lt;file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ptions are op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- display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togg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z Add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do not shado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g flash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 do not try and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pc's take too long to check for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auses a long delay before the press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function to eliminate the delay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to terminate the pres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non-exploding pres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reboot computer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LUE           6. BROWN               11.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REEN          7. LIGHTGRAY           12.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YAN           8. DARKGRAY            13.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ED            9. LIGHTBLUE           14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GENTA       10. LIGHTGREEN          15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9 lines of text (each line less than 75 characters) may b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ored in an ascii file and specified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ts the ERRORLEVEL to 0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 other tha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N is pressed while the Okay butt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ets the ERRORLEVEL to 5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is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N is pressed while the Cancel butt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O' and ALT-O are the same as selecting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and ALT-C is the same as selecting CANCEL (if -z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an example program using functions called z_question(), z_fla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_shadow_screen() and z_reboot() in my C programming libra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passed to the functions at run time.  The ZLIB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someday for others to use.  Interested par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728 West Roxbu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, CO  8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3) 904-3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4010,2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