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ile is the history of Ombra.com among differ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ere are the major releases with the major updates, following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complete list of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ok at the end of the file to see the lates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4.0x, 96.03 ;First releas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5.01, 96.05 ;Menus, mouse cursor, Gif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6.71, 96.06 ;Lightning-speed drawing, pmode, ext memory, rotate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7.17, 96.08 ;TrueColor, PCX, TGA, 24-bit DACs, Vesa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w, 95.10.02</w:t>
        <w:tab/>
        <w:tab/>
        <w:t>;first idea, 320x200 .raw, complete zooming &amp;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1.xx, 95.10.05</w:t>
        <w:tab/>
        <w:t>;Smooth, lottsa color parameters, mirrors, al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2.xx, 95.11.03</w:t>
        <w:tab/>
        <w:t>;SVGA mod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3.xx, 96.03.08</w:t>
        <w:tab/>
        <w:t>;GIF decoding, header and message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0,</w:t>
        <w:tab/>
        <w:t>96.03.22(27)</w:t>
        <w:tab/>
        <w:t>;Rick &amp; Ombra 4 ye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1, 96.03.27/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release 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2, 96.0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Beep. (The rest of the world hasn't got Johnny resid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Buzz when scanning palette. (There was an audio noise func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s using for testing, and I forgot to remov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3, 96.0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oothed panning of zoomed image by introducing partials in Cente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Y. This way, when you move an enlarged image, the mov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screen dots and not by ima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irrors. Secret function FramePer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4, 96.0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"Solarize" parameter (the name comes from Imag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handling of transparency index on gif images. ("0" update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pre-alpha-version of true-color smoothing (go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anniversary 4.05, 96.0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1600x1200 video mode. (If your hardware suppor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^H,^L,^S for adjusting the background color of GIF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rasparenc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gold-month 4.06, 96.04.18-19, 96.04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ret QFunction! (SunGlass, Dark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lerated something and improv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ragon-eye 4.07, 96.04.23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enter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ouse handling, both mouse buttons act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Br�neck 4.08, 96.0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row cursor display, based on my own "K�ei�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09, 96.0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orted 9x16 font from my own Arial.flo font file. (written dbx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are the usual chars I see on my text-mod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 to my own TSR programs Flo.com and Flor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rst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0, 96.0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1, 96.0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 box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2, 96.05.06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fos, sub-menus, "9" key and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nt 6x8 for 320x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dbx 4.13, 96.0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d fonts.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Box, FramePerSec on box, secret function ShowFonts, Menu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Menu 5.00, 96.05.11, 96.05.13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s completed, tested and improv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Menu 5.01, 96.0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Keyboard Handling in menus, support down to 1x1 pics. (pics?!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Infos 5.02, 96.05.23-24, 95.05.27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PmInf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pmode and quadruple spee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4WD 5.03, 96.05.3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awing speed is 4 to 12 times faster!! (on the pc I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achieved this by teaching the prog how to self-program 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is much more than just self-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veragely, on my pc: 320x200 @ 280 fps, 640x480 @ 55 fps, 1024x768 @ 20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th Zoom&gt;100% it can reach 300 f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4WD" is in honour to the four bytes in EA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VESA detection and handling. Code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4WD 5.04, 96.06.0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Quickened Smoothing a bit (+40%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 need more memory for more complex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EXE 5.05, 96.0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verted to EXE. (Sigh... It's 8 years I've been programming CO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keyboard and mouse handling. (Precedence to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5.06, 96.06.0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-writing into 32bit protected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66, 96.06.06 (The day of the Beast!) - 96.0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bugged and fixed.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with vveerryy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celerated mirrors. Added /z parameter (zoom out to fi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70, 96.0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ing, added /i parameter for Pm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PMode 6.71, 96.06.11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ing, added functions Transpose, RotateLeft and Rotate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other function: Show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enus updated and improved, MoveCen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 completing for Colors&lt;1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functions Save Image and Save Screen. (OmbraXXX.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cret Q-Functions and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High 6.72, 96.06.17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high- and true-color video mode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written VESA handling, ability to exclude sing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, DrawCursor, DrawGlass and Menus for all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True 7.00, 96.0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handling of high- and true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howPalette, Smooth (!) and SaveRawScreen for all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1, 96.06.21, 24-28, 96.0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ading true-color files (.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, Smooth and Mirrors for true 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memory handling, more precise grey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arScaling optimization (self-coding) for 32K and 64K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/q parameter, CompleteSmoothTable stops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^PgUp, ^PgDn, ^Left, ^Right,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y faster rotations and ResetImage (specific procs and buff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egate and RgbOrder for true-col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-up messages (ReadHeader,AllocateMem,Load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2, 96.07.02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 VESA checking for all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to PCX files (256 colors and true-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aveImage for true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serving DotsPerInch, Gamma and GifAspectRatio info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 to GIF files without palette (black,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Kyle DTA"s are directly supported (a little present for "Comanche" sta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ummer 7.03, 96.07.08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"Frog"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let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econd display area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Elvish 7.10, 96.07.10, 11-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ppy 27th birthday, R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ecedence to best 64Kc mode if image res is higher than best 16M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to uncompressed TGA files (8,15,16,24,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p-down or bottom-up, footer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ReadImage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Fairy 7.16, 96.07.16, 17-19, 22-26, 29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lette is maintained as 8-bit for true-color display (saving,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re precise color calculations, re-written HLS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handling of switchable RAMDACs (7,8 bits per pri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640x400 and 1600x1200 in direct-color modes (fixed 1600x1200 @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6Mc modes can have (64K mod ScanLineSize)&lt;&gt;0 (320x200 UniV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6, 32K and 64K colors modes can have ScanLineSize&lt;&gt;(Width*BytesPer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32bits 16Mc mod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VESA and VideoMode inf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frame clock frequency detection (by use of PIT por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mproved optimization of linear-scaling procedures and fixed a nast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Tequila 7.17, 96.08.02-04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abled color-editing for true-color files in direct-color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sted and completed 32bits 16Mc mode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 to Flight Unlimited PCXs (0A,88!?,05,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rrected Background Color ("0","9") of shifte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Brightleaf 7.18, 96.09.09, 96.10.02,11,15-17,28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corded and mixed a very cool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3 very little things (GifWithoutPalette,CompletePalette,VgaMode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ing on Thor16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19, 97.0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king the sailplane lic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bug in screen-saving 1024x768@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documentation and removed some "bad-words" somewhere (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iddies out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font16 (ugly faces and little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0, 97.06.04-06,09-13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t the sailplane licence in March and flying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ish to go on with Ombra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font16 again (*47#�����####,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ten Transcode and Thor64xx: fasten drawing of tru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y more than +80% @ 32K/64K, +300% @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parameters /k, /m, /r, /s, fixed and improve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1, 97.06.17-19,23,25-26, 07.07,09, 08.28-29, 09.0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linker... Writing Magnification L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PmInfos for 80786 detection, removed Beep-after-Trans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Pcx palette loading for SegelFlugSimulator 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for BMP format: 1,4,8,24 BitsPerPixel; raw, rle4 and rle8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dified PcxBurst to allow extra pixel for odd-width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2, 97.09.09-10,12,15, 97.10.02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ed support for 2-colors and 16-colors PC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/k parameter to leave paletted images in 256 colors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d CalcSmoothTable. Studying Jpeg deco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97.10.02: Happy 2nd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ved Magnification Lens to secret key, limited to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dated Ombra.doc (changed a lot, read it back!). Index and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ra Sailplane 7.23, 98.04.01-02,09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xed a little bug in CPU detection for first release of 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scarded unused function WaitVRetrace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mov al,[esi-1]" in Glass.inc, HotKall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