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 - Text Filter Utility.  A multi-purpose text lin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56  (C) Copyright 1990 by David Lo.  Jun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 :option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:options is one or more from the following list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grouped by function.  Parameters in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A brief description of the option is shown.  Use FU -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 with no parameters for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STR str [n]               lines after a line with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            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OFF [str]                 lines without .nr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TR str [n]               lines before a line with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str                     lines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0 str                    lines not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[first [last]          lines in given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0                        non-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R str1 str2 [n]         lines outside str1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STR str1 str2 [n]         lines between str1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[B]                   non-repeating lines in 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               zero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OX [box_str]              remap box chars to printabl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 [keyword]               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                     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 old [new]              translate one set of char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                    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ld [new]             change one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TRL [HLD]*                delete/change 0..31/128.255 to 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[n_digits [spaces]]      numb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[n]                   convert \nnn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str                   add string bef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str                   add string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B [tab_size]             expand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[LRC [rm]]              left/right/centre just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[n_columns]             shift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[n_columns [ch]]       shif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                       delet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H                       delete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 [max_len]             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JUST [skip [col]]          compress multiple spaces to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[len [start [end]]]    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ARG [top [bottom]          top/bo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                         print only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                       print only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  [str [blanks]]       footer (before vm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[str [blanks]]       header (after vm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[col1 [col2]]            extrac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COL [col1 [col2]]]        dele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OL [col1 [col2 [str]]]   add ne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COL [col1 [col2 [str]]]   fi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[@LWC]*                count lines, word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[blank1 [blank2]]      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[filename [AW]]          copy lines to stdout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ilemasks                  in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filename                   output file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} filename                  output file -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                      don't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CHR chs [[inc]             lines beginning with 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CHR0 chs [inc]             lines not beginning with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IN beg [end [inc]]         only lines in beg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OUT  beg [end [inc]]       all lines except beg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TR str [inc]              lines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STR0 str [inc]             lines not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 is a multi-purpose line-oriented filter program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  Each line of an input file is read in,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written out.  Lines can be read from and written 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y can be read in from standard input (stdin)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stdout). Thus this program can be us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as part of a DOS pipe, or be call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any programs that use stdin and stdout, the inpu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e same as the output file.  The maximum length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characters.  Input lines longer than 255 will be cut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5th character.  Output lines longer than 255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rogram's options are similar to various Uni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d, deroff, pr, tr, and uniq, although th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werful as the Uni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6 command options can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a "pipeline".   You can shorten the name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ew significant letters, and the cas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.  As each input line is read in, th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input line in the same order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line.  If an option breaks the pipeline by not pas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next option (e.g. the :find option did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input line), then that lin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and processing begins again with the nex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name must be preceded by a ':' (e.g. FU :num :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omit the ':' if the previous option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, you are urged to use the ':' regardles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 maintaining compatibility with future versions of F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rameters could be added to existing options.  A '/'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the ':' as a command option prefix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s configured to be Unix-like, then a '/' coul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versions of FU use the '-' as the command option pref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still supported, but again you are urged to switch to ':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'.  Some command parameters now use the '-' (such as line ran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not available if the '-' is the option prefix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prefixes has been used, then subsequent options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use the '-' as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cases, multiple options in a pipeline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ing single options through DOS (e.g. FU :num :right v.s.  FU :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 :right).  However, in options that produce extra lin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ge and :count ), these extra lines are not pass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pipeline.  This means a FU pipeline and DOS pip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different results.  In these cases, use DOS pi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all the output lines accessed by the next option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 :vmarg | FU :num" instead of "FU :vmarg :n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ge and other page-related options (:odd, :even, :vmarg)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once 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and options accept additional,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specified after the option nam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(e.g. FU :page 66 1 3).  Most options have reasonab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parameters.  If you don't specify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ption, then the next option name in the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the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normally restricts the characters you can pass as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However, FU has a means for specify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OS characters, or ASCII control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o do so, substitute \nnn for the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nn is the 3-digit decimal ASCII code of the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60 for &lt;, \062 for &gt;, \027 for escape).  Leading ze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values less than 100.  Occurrences of \nn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ir actual characters (e.g. \027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haracter).  A double backslash \\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ackslash \.  Other occurrences of the \ will be lef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\a).  Use \\nnn to specify the string "\nnn" (e.g. use \\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string "\02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\nnn values for common DOS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\027    \ \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\044    &lt; \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\045    = \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\058    &gt; \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\059    | \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orm for specifying some common control characters is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 is a letter.  The \c combination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.  See the table below for a list of \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r  ASCII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8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12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10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13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9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many options, don't try to remember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 once.  Use them a few at a time as you need i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y function at the start of this documen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it your needs.  You can set up batch files (or alia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 processor supports them) that call FU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will make common functions easier to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 set up "PR-ODD filename" to be the call "FU :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:vmarg 3 :odd &lt;filename &gt;PRN", which prints the odd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of the examples, the input and output file re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.  The command headings show option parame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quare brackets], while the text shows reference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 accept a numeric range n1..n2 as parame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ranges, page ranges, or columns ranges.  There a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used in the range.  If n2 is a negative number, or if n2&lt;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bs(n2) is treated as the number of columns (including 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endin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  n2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20   10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3    10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-3   10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work on columns accept a numeric rang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terpretations.  n1 defaults to 1 and n2 defaults to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1 if negative, then abs(n1) is used, and the string involv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will be right-justified instead of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}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the default for file I/O is stdin and std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specify the filenames on the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DOS's I/O redirection characters.  You can use "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" for specifying the input file, "} filenam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ile (replace), or "}} filename" for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ile. These options replace DOS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'&lt;', '&gt;', and '&gt;&gt;' respectively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FU in instances where the DOS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don't work as expected, such as i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There must be at least one blank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names from the filename (e.g. :{ 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nput filename, you can include wildc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several input filenames.  If a '- '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put file, then the input will be read from stdin.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be used once in the file list.  Further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will be ignored because that is the way stdi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have to use the ':' as the option pref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use '-' a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s specify alternate sources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.  Stdin and stdout are still act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error messages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ll occurrences of the string "writeln"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s and *.inc files and send the results to the file t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%x in (*.pas *.inc) do  fu :find writeln :{ %x :}}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find writeln :{ *.pas *.inc &gt;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file 'head', followed by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iddle', followed by the file 'tail', to the file 'resul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dle | fu :copy :{ head - tail :}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OL  [col1 [col2 [str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new columns from columns [col1] to [col2]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e line will be shifted over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l1] and [col2] are standard colum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ill string is a blank.  I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 as the fill string [str], then th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illed with that character.  If a str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umns will be filled with that string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horter than the column width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is filled with blanks.  If the columns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, the line will be extended, and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ll be fill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blank columns from columns 10 to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addcol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"item:" to columns 10 to 15, left-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addcol 10 15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"item:" to columns 10 to 15, right-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addcol -10 15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dash (-) filled columns at columns 10, for 1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addcol 10 -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ll characters in the line to 7-bit ASCII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bit to 0.  (0..255 is mapped to 0..127,0..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high bit from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STR  str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writing lines once the given string [str]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 If [n] is 1, then the line that has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  If [n] is 0, the line is not included.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1.  BEGSTR should be used before EN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writing lines when the string "procedure xxx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begstr procedure\0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rite out the line.  This is only meaning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IF options.  This will allow you to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certai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lines that match the IFxxx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ifxxx xxx_params 1 :break :oth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old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each line, changing occurrences of [old]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] string. Use \nnn for special characters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[old] is case sensitive.  If [new]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ccurrences of [old]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string "[name]" to "Davi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ange [name]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string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ang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string "\027" to an escape character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e same thing with the PRINTF o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ange \\027 \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file with embedded printer codes,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represented by a back-quote (`)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ange ` \027 &lt;file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file" contains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@This begins with an Epson reset This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-1underline`-0 and `Ebold`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    [str [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[str] in a line, then delete from [str]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ne.  If [str] is not found, the lin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r] defaults to a space.  If [n] is 0, [str] wi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ne.  If [n] is 1, [str] will be kep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irst word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verything from '); to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op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verything that is after a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op 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H   [str [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[str] in a line, then delete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up to [str].  If [str] is not found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 [str] defaults to a space.  If [n] is 0, [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leted from the line.  If [n] is 1, [str]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line. [n]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verything up to and including writeln(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oph writeln(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everything up to but excluding a {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hop {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[col1 [col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specifed columns [col1] to [col2]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l1] and [col2] are standard column ranges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[col2] in length, the output is not p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is less than [col1] long, a blank 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columns 10 to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l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15 columns starting at colum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l 10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line as is.  This has the effect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By using several input files, you can co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stdout, something you can't easil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everal files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py -{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[@lwc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rite the lines.  After the file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out some statistics about the file.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lines, the number of word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and the longest/shortest line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Each statistic occupies one line.  A "word"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of characters surrounded by spaces, tabs,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 The character count does not include the 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taken up by the CR/LF pair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istics to print is specifi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 The following table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d by the characters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minimum, maximum length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 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parameter defaults to 'L'.  Th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any order,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versions of FU used a bit-encod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which statistics to print.  Althoug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supported, its use is actively discourag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be suppor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the number of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un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all statistic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un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the number of lines and the max/min line len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count 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OX   [box_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ll IBM box characters (chars 179 to 218)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e parameter [box_str]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what the box characters get changed to.  [box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"-|+".  If [box_str] is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then it specifies, in order, the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bars, the vertical bars, and the other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If [box_str] is eight characters lo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horizontal bars, the vertical bars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the upper right, the lower left, the lower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e, and the other 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    3-1-3---3    3-1-8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2   |   |    2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    3---3---3    8---7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|   |   |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    3---3---3    5---8--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boxes to use the characters =, I, and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box =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boxes to - | / \ \ / +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box -\124/\\\\/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RL  [hld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occurrences of lower ASCII control characters (ch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1) or upper ASCII characters (chr 128 to 255) to "\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or delete them.  The type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trl'ed is specified by the string parameter.  A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lower ASCII control characters, an 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ASCII characters, and a D will delet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e parameters can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upper or lower case.  The parameter defaults to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lower control characters to \n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ctr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upper and lower control characters to \n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ctrl 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lower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ctrl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COL  [col1 [col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specifed columns [col1] to [col2]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.  [col1] and [col2] are standard colum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olumns 10 to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lcol 1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15 columns, starting at colum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lcol 10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OFF  [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line if it is not a simple Nroff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assumed to be any line that start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[str] specifies the character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haracters.  [str] defaults to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lines beginning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lines beginning with a period or an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roff .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B   [tab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tabs to spaces.  Tab 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parameter [tab_size].  [tab_size]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abs to spaces, with tab stops at every 4th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 :detab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