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Cloc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 by Thomas M.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Clock - A well-behaved memory resident on-screen c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disappears when covering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a clock is to tell the time at a glance, but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me at the expense of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ith most memory resident clocks is that they often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the work you are performing.  Have you ever wanted to p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side to read what your application program is trying to dis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ite frustrating.  This is most annoying when a top lin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your clock.  EZClock recognizes when importan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isplay in the same screen positions as the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s itself so you can perform your work.  Whi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, of course, depends on the software that you us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lphanumeric character (including numbers) is located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positions where the clock displays, then the cloc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til the positions contain blank spaces, box character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read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ZClock into memory (uses slightly more than 3 Kilobyt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ZCLOCK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load EZClock when your system is booted, Place EZ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ING TIME IN AN UNINHIBITING WAY IS ALL THAT EZClock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run EZClock if you are running a program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will not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pay for this program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58 Har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ia, MD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to you for the loss of profits, tim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due to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