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 - A Secure 128-bit File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98, Mark Andreas, All Rights Reserved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nyIDEA which is copyright (C) Fauzan Mirza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 matters not.  Look at me, judge me by my size do you? Hmm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ich country you are in, it may or may not b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port this program outside your country or to non-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ipher was created by people from Switzerland, ye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port this program to them from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 of TinyIDEA have included UUEncod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small the program is, so I am doing the sam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366-byte version which is compatible with idea3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3a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i36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X"B\_SJKZ``*T\!'('K3PK=`H\+?EU0H`V@P$,5JP\('?[B&amp;S_NFT"N#H*S2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(;YO`K$045:^S`2Q"/.EZ),`Z((`K3%$]N+ZZ)8`7EF#Q@CBX5JX`CW-(7()D[8'</w:t>
      </w:r>
    </w:p>
    <w:p>
      <w:pPr>
        <w:pStyle w:val="PreformattedText"/>
        <w:bidi w:val="0"/>
        <w:spacing w:before="0" w:after="0"/>
        <w:jc w:val="left"/>
        <w:rPr/>
      </w:pPr>
      <w:r>
        <w:rPr/>
        <w:t>PM&lt;"T/\TA&lt;CN1XS]245.)UXG-OLP$5[_$!.B9`%^+!8;@,02+!(;@JZWB\H/M"'?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UI22??:N`%"S2%96K1`S2%SO;IC`K0)S2'H"`"1K0'#K0/HEU#W)"G06G(&amp;=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!"G00$9&amp;PXM%^(&lt;%B440,47PK^+R6%Y64+$$K8;@J^+ZO_0$LPB+PR0'/`:+1?*+</w:t>
      </w:r>
    </w:p>
    <w:p>
      <w:pPr>
        <w:pStyle w:val="PreformattedText"/>
        <w:bidi w:val="0"/>
        <w:spacing w:before="0" w:after="0"/>
        <w:jc w:val="left"/>
        <w:rPr/>
      </w:pPr>
      <w:r>
        <w:rPr/>
        <w:t>P5?1R"(M5Y'0#BT7BL0G3X+$'T^H)T*O^PW7;O]P$._=WM+[D!%57BP6+70*+;0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?0:Y"`!1Z('_EU-5,^DSWY7H@?\!PY63Z'K_`^B3,=DQ[U@QPU@SZ)%9XMF'W&gt;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U]7D:N3JY6KD:M?7;D$`(G^PU1)`/$@1FEL922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UEncode data for the default version of the newer Tiny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ome of newer features which improve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IDEA's security, at the cost of giving i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to th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("B\_SJI6^@@"*7/[&amp;``VM/"MT"CPM^74_@#:T`0Q6K#P@=_N(;/^L/#IU'%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]XO.L`WRKD\X9?]T^HO/*?&amp;_HP+SI*I?ZPJZH0*X.@K-*&lt;TA6K@"/&lt;TA&lt;CU0OIH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JT3LTA5Z6E7O.EOJ,"L2!15KY,!;$(\Z7HAP#H=@"M,43VXOKHA@!&gt;68/&amp;".+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[8(M&lt;"T/\TA&lt;C&gt;1XSM245.)UXG-ODP%5[]$!&gt;B:`%^+!3$$BP2KK&gt;+V@^T(=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))]]JX`4+-(5E:M$#-(7/!NI&lt;"M`G-(&gt;@(`)&amp;M`&lt;.M`^B74/&lt;D*=!:&lt;@9U!2L$</w:t>
      </w:r>
    </w:p>
    <w:p>
      <w:pPr>
        <w:pStyle w:val="PreformattedText"/>
        <w:bidi w:val="0"/>
        <w:spacing w:before="0" w:after="0"/>
        <w:jc w:val="left"/>
        <w:rPr/>
      </w:pPr>
      <w:r>
        <w:rPr/>
        <w:t>P*=!`1D;#BT7XAP6)11`Q1?"OXO)87E90L03SI;]T!;,(B\,D!SP&amp;BT7RBU7T&lt;@B+</w:t>
      </w:r>
    </w:p>
    <w:p>
      <w:pPr>
        <w:pStyle w:val="PreformattedText"/>
        <w:bidi w:val="0"/>
        <w:spacing w:before="0" w:after="0"/>
        <w:jc w:val="left"/>
        <w:rPr/>
      </w:pPr>
      <w:r>
        <w:rPr/>
        <w:t>P5&gt;1T`XM%XK$)T^"Q!]/J"="K_L-UVT]/@36N#?[+=?8[]XG^OUP%=ZQ55XL%B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`VT$BWT&amp;N0@`4&gt;A\_Y=353/I,]^5Z'S_`&lt;.5D^AU_P/HDS'9,&gt;]8,&lt;-8,^B16&gt;+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]WH5/]?5Y&amp;KDZN5JY&amp;K7UVY!`")_L-420#Q($9I;&amp;4D_P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ersion containing all of TinyIDEA's new featur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reductions resulting from the use of 386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i_fu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^`"B\^T/?.JNKT"S2%R#).ZX`.Q_K0_S2'-*2OMOH(`BES^Q@`-K3PK=`H\+?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0(`VV@$,5JP\('?[B&amp;S_K#PZ=1V)]XO.L`WRKD\X9?]T^HO/*?&amp;_X0*(3?_SI*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"KK?`K@Z"LTIS2%:N`(]S2%R3%"^F@"_G@"Q$K1.S2'6\J[SJK_`!;$$5O.E7K$(</w:t>
      </w:r>
    </w:p>
    <w:p>
      <w:pPr>
        <w:pStyle w:val="PreformattedText"/>
        <w:bidi w:val="0"/>
        <w:spacing w:before="0" w:after="0"/>
        <w:jc w:val="left"/>
        <w:rPr/>
      </w:pPr>
      <w:r>
        <w:rPr/>
        <w:t>P\Z6^SP*Q0E%6OL@%L0CSI&gt;B'`.AV`*TQ1/;B^NB&amp;`%Y9@\8(XN%;M@BUP+0_S2%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Y'C.U)14XG7B&lt;V^R`57O\`%Z)H`7XL%,02+!*NMXO:#[0AWYEM:4DGWVK@!0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JT0,TA&lt;\&amp;ZQ0*T"&lt;TAZ`@`D:T!PZT#Z)=0]R0IT%IR!G4%*P0IT$!&amp;1L.+1?B'</w:t>
      </w:r>
    </w:p>
    <w:p>
      <w:pPr>
        <w:pStyle w:val="PreformattedText"/>
        <w:bidi w:val="0"/>
        <w:spacing w:before="0" w:after="0"/>
        <w:jc w:val="left"/>
        <w:rPr/>
      </w:pPr>
      <w:r>
        <w:rPr/>
        <w:t>P!8E%$#%%\*_B\EA&gt;5E"Q!/.EO_`%LPB+PR0'/`:+1?*+5?1R"(M5Y'0#BT7BL0G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+$'T^H)T*O^PW7;3T^!-:X-_LMU]COWB?Z_V`5WK%57BP6+70(#;02+?0:Y"`!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'S_EU-5,^DSWY7H?/\!PY63Z'7_`^B3,=DQ[U@QPU@SZ)%9XMF'W&gt;A4_U]7D: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6KD:M?7;D$`(G^PT,Z7%!!4U,N5$D`\2!&amp;:6QE)$%!04%!04%!04%!04%!04'_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Udecoder does not decode more than one fil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would need to clip the 2nd and 3rd section of U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shameless plug for my tiny UUEncoder progra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above UUE data.  You can find this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ky.net/~voyageur/tinyuu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IDEA originated as an attempt by Fauzan Mirza to wri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lementation of the IDEA cipher.  I have made enoug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ptimizations to TinyIDEA to make the program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t within 8-10 lines of UUEncoded data, which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ercentage of the .sig files you'll see.  (Actually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D* percentage...) Even though PGP has a size of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bytes, TinyIDEA demonstrates that it doesn't requir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ble to securely encrypt your data.  TinyIDE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eatures of PGP such as a public-key system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CII-armoring, generating random keys, sign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inyIDEA does use the same encryption cipher as PGP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128 bits of security, provided you give TinyID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passphrase.  TinyIDEA also has some feature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etter choice than PGP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PGP refer to the PGP 2.6.x command-li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r may-not be applicable to later versions of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 to Fauzan Mirza's TinyIDE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3.com, filesize 608, dated 10/23/95.  His idea3a.com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8/96 has a filesize of 503 bytes, and contains a few of m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is 100% compatible with the preceding idea3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 package contains a version 100% compatib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with a size reduced to only 366 byt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PU or better, the compatible version can be only 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variations with extra security featur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ut the passphrase on the command-line.  I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I, to differentiate it from idea3a.com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etween the two programs is no longer compatib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between idea3.com and the previou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Of course, it doesn't hurt that TI lets 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yntax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's incompatibility with idea3a doesn't mean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insecure, and that I made changes in or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dea3a.com and to make it become secur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dds features and allows longer pass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simply means that any particular passphras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encryption key that it used to generat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ssphrase used to encrypt a file using the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rypted by the new program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onger passphrase limit cause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wer version is hashing an area which is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ea hashed by the previous version.  XOR'ing subkey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auses different encryption output, as do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filesize in generating the key.  Because TI i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endian/littleendian data swap during key gen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edback, TI generates different keys from the sam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ducing different output from any identic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updating your encrypted files to the new ver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pdate.com is included in this package.  Current TinyIDE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UPDATE section of this manual for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encrypted files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aware, there is no publicly known method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encrypted with the IDEA cipher can decry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y know what the plaintext should be),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128-bit encryption key used to encryp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fficiently strong passphrase, the attacker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heck keys by brute-force until they chance to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key.  Because of the large number of possible ke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to expect the key to be found by brute-for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I variation that combines the file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as part of the passphrase, knowledge of the session-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essage, but not the passphrase, would still requi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to find the session-key for a fil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size, because the passphrase material i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size, then passed through a one-way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trength of the encryption algorithm, the authors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the use or misuse of this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files encrypted with this program will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rrect key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ing or forgetting your key means that, for all practic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lost your data.  However, this is actually a "good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allows the program author to easily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session-key used to encrypt a document is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alicious attacker (or malicious author)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door to easily discover the contents of your messag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nformation added to the encrypted file -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non-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is a tiny file encryption program which uses the IDEA ciph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ptional variations.  TI uses a sligh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chedule, in an attempt to eliminate a very-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key being in a known class of weak keys.  T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a file so that the original file can't be retrie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phrase key used to encrypt the file. 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oesn't add any sort of header information to the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way, other than discovering the key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encrypted file's plaintext is random bytes, o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eated throughout the file, or is a pkzip archive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have renamed the file so that the filename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usage, TI only need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ther you want to encrypt or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encryption key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given to the program a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phrase isn't listed as a 3rd parame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the passphrase by displaying ":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  <w:tab/>
        <w:t>IDEA - File :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specifies the mode.  Use "+" to encryp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"-" to decrypt.  There *must* be exactly one spac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ommand-line parameter, or the program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to the file.  Requiring exactly one spac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to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filename being encrypted.  Becau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crypted data back to the same filenam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data if you forget the passphrase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for purposes of transmitting the file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at problem by copying the file in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 the copy there.  The main variation of TI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as part of the passphrase, so do not attempt to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s a different filesize than when it was encry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isk being unable to recover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n optional method of feeding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.  It must always be separated from the filename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file is in the current directory,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 to encrypt 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in another directory, as long as you gi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I to find the file.  If the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rive letter and pathname aren't need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c:\data\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will then display a ":" colon, which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Notice that the characters aren't hidden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ly because this method keeps the program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because TI doesn't verify the key by making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It is up to you to verify the password is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DOS allows you to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press Control-C to qu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/decrypting.  On passphrases of 80-characters or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raps to the next row.  When backspacing,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he cursor if it has wrapped to the next row, so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t would be a good idea to Control-Brea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allows you to enter a passphrase up to 25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st ASCII characters, but some, such as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ermitted by DOS.  You can also use the Alt-number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CII characters which aren't shown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offers you the option of entering the passphra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properly place the passphrase on the command line,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message or prompt for the passphrase.  If T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passphrase, then the passphrase wasn't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rrectly - or you are using on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hich doesn't support for a command-line passphr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needs to be exactly one space before and after the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exactly one space separating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which precedes the passphrase.  Assuming the fi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sing the passphrase "computer document", you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.txt :compu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iles are be decrypted by using TI the same w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except you would use a "-" instead of the "+".  The "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ewed by TI as part of the password, it is merely a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passphrase follows.  If you accidentally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wrong passphrase, you must re-encryp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ong passphrase before you attempt to decrypt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phras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 :good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 :bad 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 :bad 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 :good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it would be a good idea to copy several fil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est TI on them.  This permits you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I before you try to use it on importan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recovering from decrypting with a wrong passphras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command line, demonstrate that a resize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ecrypted proper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rest of this document befo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tions besides TI.COM.  Because many users use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the main version from using the file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even though that makes the variable IV strong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TI with Long Filenam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FB feedback used by TinyIDEA, and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xtra information which increases the siz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 files with identical sizes will have identical encrypted for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oint where these files differ.  Beyond that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texts will be completely different.  (If using TIS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s the filename as part of the passphrase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need to be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ny part of the ciphertext is altered, either throug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orage media or through transmission errors,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will have a byte error in the sam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and the following 8-byte block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 doesn't add any extra information to the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event errors during transmis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file using a protocol which warns of erro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r other means.  Many email programs which UU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64 a file will warn of checksum errors when decoding th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PGP's -a ascii-armor, or you could transfe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ide a PKZIP archive.  This will not compr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makes use of PKZIP's CRC calculation to wa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.  Note that this is protecting agains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, and is not guaranteeing valid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quickly produce an altered file which will pass a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If there is a minor error in a ciphertext, it may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, if you can identify which block wa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crypted files can't be compressed, so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of the transferred encrypted file by putting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ecret.zip, and encrypting secre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correcting feature of CFB prevents minor errors in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from making the remainder of the fil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forms of "plaintext" (such as encrypting a 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it difficult to determine where the error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the garbled block of plaintext, you can kee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eceding ciphertext-block until the follo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garbled.  It would be very time-consuming to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^64 possibilities for the previous block's ciphertex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narrow down which bits could/couldn't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is to yourself, try encrypting a text file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of the ciphertext, decrypt the altered cipher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location of the garbled plaintext bits, and the gar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8-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cure algorithm, the security of the data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cryption key derived from a strong passphrase 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PGP generates encryption keys randomly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 to encrypt this random key.  Even when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PGP will generate different ciphertex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nd the same passphrase.  This is why PGP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long passphrase in order to encrypt a file, n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are that passphrase with the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nyIDEA's security lies in the encryption ke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, its security rests on your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enough, hard-to-guess passphrase.  If you only use a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's easier for an attacker to try all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n to try to brute-force the 128-bit key. 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guessable words, names, or phrases - such as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og from movies.  Here are some places which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ood pass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izza.unix-ag.uni-kl.de/~conrad/krypto/passphrase-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31.155.140.135/~galactus/remailers/passphrase-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orld.std.com/~reinhold/diceware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algorithm doesn't rely on keeping the metho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though that is always a bonus because it makes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harder.  An attacker looking at an encrypted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as encrypted by TI variation #A or #B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hoice unknown adds only 1 bit to the security.  (2 is 2^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has repeats its round function 8 times becaus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8 was enough to encrypt the 64-bit data blo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many weak ciphers strong by merely rep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unctions an absurdly high number of time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lgorithm to be extremely slow.  Ciph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inimum number of rounds necessar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level of security - in this case, 128-bit.  They oft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ounds for safety, trying to prevent an unknown futu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ating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pletely confident in IDEA's security,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by increasing the NumberOfRounds from 8.  A 16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IDEA is somewhat less than twice-as-slow as the standard 8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ncreasing the number of rounds does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bove 128 bits, it increases the confidenc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more efficient than brute force testing of all 2^128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unknown number of rounds makes it harder for an att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 encrypted file, do not place much reliance on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If the attacker knows the password but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there are relatively few round-counts to test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rounds causes TinyIDEA to create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phrase, as well as producing differing encryp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dentic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for purposes of size efficiency, there must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each parameter.  If you placed the filenam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, TI would have scrambled "ecret.txt" if it found 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actly one space between the filename and the ":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passphrase, TI won't find the passphrase.  Sinc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cluding the rest of TI's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127 characters, the commandline passwo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ng as one entered at TI's keyboard prompt, where pass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as long as 254 characters.  If using ":password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 prompting you for a password, you either had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you are using a version of TI which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would be smaller to do otherwise, TI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paces from the end of passphrases.  It'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to pass unexpected spaces at the end of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, causing files to be decrypted incorrectly.  TI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 +/- and the filename, and eliminat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line passphrase.  That character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you can force TI to include trailing space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y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;secret.txt :pass phrase 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I to remove any trailing semi-col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(if any), instead of trailing spaces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llowing the passphrase would be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but the semi-colon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":", but do not follow with any passphrase, 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 decrypt the file as if you had simply pressed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prompt ask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assphrase lets you put the passphra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you should be aware this usage isn't secure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the batch file, unless the password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%1 %2 etc.  Another way of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for mass encryption of files.  For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newer variation of TinyIDEA, they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ll their old-method files before they could be re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rogram.  The update.com included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version of TI which retains compatibility with idea3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lso allows the passphrase t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floppy containing numerous files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, you can decrypt them all at o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f in (a:*.*) do update.com - %f :pass phras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n a batch file is slightly different, in that th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%%f.  Assuming that the first parameter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pec to be encrypted, and the remaining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e main part of the batch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%2'=='' goto n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%1) do tiupdate.com - %%f :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%1) do       ti.com + %%f :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passphrase was secure, it would be secu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same passphrase with the new version.  If only 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ere passed to the batch file, this batch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everal spaces following the colon, which means that T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these trailing spaces, and would have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f you pressed ENTER at the passphrase prompt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 nopassword" line is removed.  If you use passphr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cutive spaces, it might be safer to upgr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ing the passphrase into a batchfile, or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ssphrases which are too long to fit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which contains characters which can't be easily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instead use file redirection. 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carriage-return character, or DOS will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iting for a carriage-return which will never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irected input.  If using redirected input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passphrase, TI uses up to 254 characters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character, ignoring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.  DOS allows a redirected password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such as Control-C or 0x00, even though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those character as part of a keyboard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m on the command line.  Assuming you have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file in the filename PASSFILE.DAT (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-return), you can decryp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update.com - secret.txt &lt;pass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use up to 254 character of that file,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character (Control-M).  If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file.dat is longer than 254 characters, DOS will bee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beyond that 254 which isn't a Contro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 W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atisfied by programs which wipe files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yte pattern over the data, you can use TI to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random password, before wiping it.  You can typ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random keystrokes at the passphrase prompt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ambles before wiping, it's better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crypting with differing rand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cryptions - Tripl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IDEA can be used in the same way 3DES uses several 56-b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s to achieve better security.  You wouldn't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 times with 3 different passphrases.  Instead,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.txt :passphra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.txt :passphrase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.txt :passphrase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crypted on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.txt :passphrase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+ secret.txt :passphrase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- secret.txt :passphrase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ccepted in the field of cryptography th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is method of using 3 encryptions doubles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encryption method.  TinyIDEA's 128-bit key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 in length to be 256 bits.  This above example is how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3-DES to achieve 56*2=112 (or 56*3=168) bit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 doesn't add any header information to the cipher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st for any expected ciphertext without decrypt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yers of encryption.  The attack method which allows the ke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doubled instead of tripled involv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would be difficult for an attacker to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cipher with TI's large keyspace.  A brute forc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3-IDEA would require 2^128 tests of passphrase#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ould be certain that the #2 and #3 combination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's remotely possible that the attacker ha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for one of the 3 keys, he wouldn't know it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ested all 2^256 combinations of the other 2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layer of encryption left an identifiable header,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d, since you would be able to know that you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yer before solving any of the ot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inyIDEA doesn't offer all the features contained in PG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ch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number of files that need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I can be a better choice than PGP.  Part of PGP'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volves file-compression, and part involves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to create or retrieve the RSA-encrypted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ese slow parts by turning of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ventional encryption.  To demonstrat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, copy some *.doc files into an empty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speed compares between PGP and TI.  Get a watch and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akes TI to complete the following command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f in (*.doc) do ti + %f :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ime how long it takes to do the equivalent 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f in (*.doc) do pgp -c +compress=off -z"pass phrase"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add "+EncryptToSelf=off" to avoid auto-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ccess encrypted files often,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, you can copy them to a ramdisk.  Then, you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ram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f in (*.doc) do ti - %f :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you can quickly have access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ion-in-place eliminates need to securely wipe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timed example, you would have to add to PGP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f you need to securely wipe the plaintex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be done with TI, since TI replaces the plai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, writing back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does require careful use of TI.  As explai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crypted with the wrong passphrase will still b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teps must be reversed exactly in order to ge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decryp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 is smaller than 512 bytes, all current variat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the long syntax message) will fit withi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If you are transferring encrypted files on a flopp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most always be room for TI to fit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identifying header proving the file is 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produces encrypted files which are exactly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Unlike a file encrypted by PGP, There is no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-encrypted file which can flag a file as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, as opposed to being random bytes.  An excep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ariation which doesn't hash the name/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If you use that variation to send several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s begin similarly, the fact that several fil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rst few bytes betrays them as not likely to be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nlikely that several random files begin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ue could be if you renamed the files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such as always sending encrypted files with .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zen files with random filenames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, if any, are encrypted data files, and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-byte files that haven't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copied from the feature list in TinyIDEA version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th "o".  Additions and modifications to Tiny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listed with a "+".  Not all program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 all extra options described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ose varia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are processed in place (effectively wiping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 uses 8 round IDEA in ciphertext feedback mode (C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 uses an improved version of IDEA's ke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key is expanded into 52 16-bit subkeys, all sub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'ed by the 0x0DAE constant, as suggested in a paper by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en as a method for eliminating 2 small-percentag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 keys.  While there are trillions of keys in thes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 keys, the total number of possible keys is much lar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odds of having a weak key is less than 1-in-2^7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 was not that great to begin with.  In the un-mod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, there are still more than 2^127 non-wea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ough the key schedule has changed, the actu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remains the same.  However, the CFB feedbac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un-necessary transformation from LittleEndian to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hen interacting with data from out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irst 2 bytes of the data file were 0x12 and 0x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3a.com used extra instructions to convert to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234.  TI avoids the extra instructions, and uses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value 0x3412.  There is no loss of security in avo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.  See the test-vector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pass phrase is hashed using tandem Davies-Meyer (with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em Davies-Meyer is considered to be secure,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cipher is secure.  Since TI uses IDEA as the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, this hashing isn't a weakness.  This securit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take a known hash output and find an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reated that output.  Also, it refers to finding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which create the same output, and disguis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imilar input strings and their corresponding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variations of TI include a 16-byt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patched with a random value.  This 16-byte reg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ubstitute for a keyboard password or be an extensio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e program encrypts with a good passphra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ype a long passphras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variations can also use a 255-byte file as anot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FB feedback is done on 8-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 can also use counter-mode feedback.  This makes it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"-" to scramble a file, and use "+" to rec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consists of adding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read into one of the CFB words before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initialisation vector (IV) is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initialization vector (IV) is set to 0x00's on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of TI.  The more secure variations use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ize as a way of generating semi-unique session-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's almost impossible to find a pair of filename/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enerate the same IV and key from the sam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fulness of an IV comes from being different each ti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secret.  The main TI version uses the filesiz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using the filename might cause problems f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ten in 8086 assembly (heavily optimized fo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are variations using 80386 instructions which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 TI is smaller than idea3a, even when TI inclu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ich weren't present in IDEA3A.  IDEA3 was 60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3a was 503 bytes.  The main variations of TI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ncryption to IDEA3a, but the package do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ersion without the new features of TI, which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IDEA3a, but has a size of only 36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66 bytes is 60% of IDEA3's size, and 73% of IDEA3a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is even smaller than the first published TinyIDEA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-byte program which used a short typed string as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without using any hash for creating a 128-bit ke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rength of a longe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IDEA is still written in assembler, but the source-c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he format used by the A86 assembler, inst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ASM.  You can download A86 at http://www.ej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nyIDEA allowed passphrases up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 now allows passphrases as long as 254 characters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ssphrase length from 127 to 254 doesn't add ver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, since it should be possible to achieve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128 bits of entropy with far fewer than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 permits the passphrase to entered on the command lin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entered at the keyboard promp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 package contains several variations. 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which contains the features you wish to use, o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ource code to compile another version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mi-unique session-key.  In an attempt to minimize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 will encrypt two different file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key, TI can make use of the filename and filesize.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hash-0:  Same initialization as IDEA3a.  Initializ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-IV as 8 0x00's, as well as initializing the 16 byte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x00's before entry to the Tandem-DM has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IDEA3a, as long as some of the other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ed, and the maximum passphrase length isn't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3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hash-SN: Uses the filesize and filename to initialize the CFB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.  Assuming the filename is SECRET.DOC, and th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,321 bytes (d431 hex) - the initialization of the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32-bit value of the filesize, followed by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s many zeroes as necessary.  The CFB-IV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as the first 8 bytes of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B-IV: 31 d4 00 00 53 45 43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31 d4 00 00 53 45 43 52 45 54 2e 44 4f 43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I uses the pre-Win95 function calls, D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Hash-S:  To avoid problems dealing with long filenames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main version of TI doesn't use the file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This variation uses only the filesiz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-IV and KEY.  While this version allows use on long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it has a smaller range of uniqueness.  You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encrypt 2 files of the same size, than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2 different files which have the same size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With only the differing size allowing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ifferent encryption keys, it wouldn't be lo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encrypt and transmit a file of the same size a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variation repeats using the size to initialize the CFB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B-IV: 31 d4 00 00 31 d4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31 d4 00 00 31 d4 00 00 31 d4 00 00 31 d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insecure to use the same encryption key repeatedly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ze keeps files with similar beginning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rom having similar ciphertext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name-only has can be done with the previous TinyID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tch file to append the filenam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For example of this type of batch file, see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nal's web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fn.org/~afn21533/rgdprogs.htm#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his batch file uses the filename, and not 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doesn't reduce security, compared to using no h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ortion of the passphrase is still unknown, and isn'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ly known value.  For example, assume Person#1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 per day to Person#2, using the same passphr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also appends the current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An attacker isn't helped by knowing that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date, since the unknown portion of the passphr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to guess.  In fact, this method actu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because the different session key each day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know whether the identical file is sent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ys, or whether any of the message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-password.  This option allows easie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mass encryption, as explain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dded to the compatible-with-IDEA3 ver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rypt a large group of files, so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new version.  This variation i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TIUP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key-XOR.  As mentioned in Applied Cryptography, a paper by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en identifies a couple of classes of weak keys, a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IDEA key-schedule by XOR'ing all expanded sub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.  The paper mentions that the 0x0dae constan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k keys, and mentions there are other constant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s 0x0DAE constant to another non-zero valu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 risk that you have chosen a constant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weak keys.  While not all 16-bit consta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k keys, there are likely many other candidat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.  If you do change the constant, you sh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lanced constant.  This means the other constan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 which has the same number of 0's and 1's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sure that the parity of the expanded key would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,870 such balanced values, so there is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hoose.  12,870 is approximately 2^13.6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 balanced constant unknown to the attacker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3 bits of security, depending on whether any atta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gainst the constant itself.  Some examples of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0F</w:t>
        <w:tab/>
        <w:t>123F</w:t>
        <w:tab/>
        <w:t>C0DE</w:t>
        <w:tab/>
        <w:t>ACE1</w:t>
        <w:tab/>
        <w:t>55AA</w:t>
        <w:tab/>
        <w:t>5A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XOR, simply re-compile the source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s explained later.  An alternative is to patch the 0x0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  Since this program is written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this constant can be found insid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bytes in reverse order, "AE 0D".  If you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0x00 hex, the program will XOR the subkeys with 0000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'ing any number by zero always results in the same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ancels the effect of the subkey-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 already has 128-bit strength,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alternative constants unless you real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DEA's key schedule is designed specificall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lterations to weaken it in unknown w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suggested changing the key-schedule to us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tes, instead of expanding the first 128-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way.  The 8-round IDEA expands the key to 5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r 832-bits.  Using 104 random bytes is probably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urity is probably closer to 128 than to 832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ossibility that you will get a weak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an obvious change to IDEA which comes up frequent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e algorithm slightly so that it uses 4 32-bi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tead of 4 16-bit variables.  This allows the key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to 256 bits, and allows doubling the 64-bi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.  Unfortunately, this is a mistake.  Part of IDEA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aking a 16-bit multiplication product modulo 1+2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7).  By switching to 32-bit variables, it would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by 1+2^32.  This isn't as secure, because it 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e prime 65537, to a non-prime number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split the multiplication 32-bit variables into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riables, doing a pair of mul-mod-65537's, and re-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portions as a 32-bit variable, because all 32 output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ffected by every input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gEndian conversion.  IDEA was designed for processors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0x1234 with the 0x12 value first, followed by the 0x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official test-vectors for IDEA can be match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wapped, so that the first byte of a data wor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8 bits of the 16-bit variable.  IDE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s external data to conform with this expectation, but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Standard IDEA (and IDEA3a's swap between little-en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to conform) doesn't improve security, as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 In fact, if you anticipate that the attacker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computer, avoiding the bigendian conversion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slightly harder, as the attacker may be forc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which he otherwise would not. The only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do the extra swap are those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A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.  IDEA's security is maximized only if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128-bits of entropy.  This means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produces an encryption key which would be just 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chosen as the other 2^128 keys.  A tex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ust be noticeably longer than 128-bits (16-bytes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entropy.  For example, english words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 bits of entropy per character.  English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ombinations and redundancy.  ST is often followed 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nding a word, Q is almost always followed by 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inconvenient to repeatedly enter suc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Having an internal password string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llows you to achieve 128-bit security withou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engthy passphrases, as long as you can keep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 If you use one of the variations of TI which has 16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last byte of the program, that 16 byte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word.  By replacing these 16 A's with random 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a high level of security without typing i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a file.  For example, you could calculate the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hash of a long text passphrase, and replace these A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8-bits of that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password feature requires safeguarding the T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andom values.  The encryption program c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locked in a safe place, or it could be stor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encrypted file.  Another option is to store the patched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which disappears when the computer is turned o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known file, then encrypt it using a secure pass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my PASTE.COM to replace the 16 A's with the firs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Assuming that the D: drive is a ramdisk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which has the internal password,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i.com goto already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utility\ti.kom d:\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Known Text at least 16-bytes long" &gt; d:\pass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i + d:\pass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aste.com d:\password.dat d:\ti.com 16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zapfile.com d:\pass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ready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has already been done. To re-install, delete d:\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s the strength of the passphrase used on the 4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nto the internal passphrase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ength of a long, strong passphrase -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every time you encrypt or decrypt a file.  Be su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e copy of TI on your hard drive, to b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with the patched version, and not the original un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at is why the above batchfile keeps the unp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extension, and puts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at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securing good passphrases involves using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sha1 a:\random.dat &gt; d:\p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util\ti.kom d:\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i.com + d:\pass.txt &lt;d:\p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aste d:\pass.dat d:\ti.com 16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zapfile d:\p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Control-C to avoid adding D:\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nySHA1's document before using TinySHA1 in this manne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bout making sure the filename output by TinySHA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Since TinySHA1 outputs the filename as well a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, using A:\RANDOM.DAT on the command-line produ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than a:\rando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.  Can be used in similar ways to the above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ecret information is stored in a separate disk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used during compiling, TI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SS.TI as an external password, reading up to 254 byt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extension to the password.  You can alt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filename, such as using A:\PASS.TI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in much the same way as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effort of typing a long, secure passphr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 For example, you take a known file,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SS.TI, where you encrypt it with a long, secur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encrypted using that PASS.TI as an external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keyboard passphrase is just as secure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all those other files by typing the long, secur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crypting each one.  You can use a batch fil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  Assuming you have patched your TI to use D:\PASS.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ass.ti goto already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"Known Text at least 256-bytes long" &gt; d:\pass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known.doc d:\pass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+ d:\pass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ready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has already been done. To re-install, delete d:\pass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key contains no more than 128-bits of security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longer than 16 bytes could be considered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R.  The counter-mode feedback used by TI on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's filesize by 1 byte.  TI reads the datafile 48k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mpared to 32k in IDEA3.  The number of bytes in that 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 be processed is added to one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re is room for a buffer larger than 48kb.  I picke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lmost certain to be a multiple of your disk'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all 0x00's were "decrypted" by IDEA3a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8-byte pattern repeating throug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f all 0x00's "decrypted" by TI wouldn't hav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attern.  There would be no pattern at all if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maller than 48kb, or any size smaller than 96kb tha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 This is because the input t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ll be different for each block.  The first 48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counter counting down to 24,16,8 - and the 2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counter counting down to 23,15,7.  The onl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counter version is that such a file of all 0x00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tern which repeated every 48k, instead of repe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would not be a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simple to change TI to use a counter which cycl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00 to FFFF, instead of counting down from C000 by 8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iles as large as half a megabyte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value for each block.  In typical use, it's unlik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unter to result in identical plaintext blocks "decry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cal ciphertext blocks.  The identical pattern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counter-value is identical at two plac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t least 2 consecutive identical blocks at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ize-countdown-counter, since it's easier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's benefit if the code only increases by 1 by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rypting a compressed archive file, it'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16 consecutive bytes identical at two plac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tance which is an exact multiple of 48kb. 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phertext to repeat otherwise, but it would be randomly,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5536 blocks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is freeware/blockware, not public-domain. 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urce code is supplied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copies of the source or executables.  Whil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ree by individuals in non-commercial purposes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e TinyIDEA package.  This doesn't involv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but instead involves contributing eff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effort of brute-force searching for a 64-bit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ipher.  You may register the TI package by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IDEA team, and contributing at least 1000 blocks worth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C5-64 project.  You will also be able to regi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s on my website for various number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C5-64 project is solved in the future, another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s a substitute.  For more detail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ky.net/~voyageur/crypt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I in the above manner carries no financial c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you to get involved with a distributed computing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ns of thousands of people are working on the same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People from outside the USA and Canada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eam TinyIDEA, I just can't export the program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for educational use, an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if you want to (as long as customized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even to your friends).  You may distribute TI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you as it is legal for you to do so, and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.  You may distribute other files with the TI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files in the TI package must be included with it,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one exception:  If TI is needed to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in a situation where it is of major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s few bytes as possible, you may transmit a vari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-code has been compiled using the =iden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longer syntax message to be includ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y webpage url, where they can find out how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nyIDEA package, including source-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restriction on distribu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vate sharing of an executable patched with a modified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ssword or XOR-constant values,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86 to compile the un-altered source-cod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-of-options variation which wasn'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.  I would have had to includ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*.com files in order to distribute 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the distribution package contains no executab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vailable only on the 3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may be used without charge in private, non-commercial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use TI for a business/commercia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registering TI as a shareware program, proc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ated to a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routines used in the original TinyIDEA ar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ox.ac.uk/pub/crypto/misc/idea8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ZIP file (7644 bytes) contains routines fo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, tandem-DM, and a very simple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written in A86 assemble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ownload that shareware program (http://www.eji.co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program with a combination of feat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The package contains a variety of TinyIDEA versions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n't need to compile their own version. 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obtained by adding numbers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66 = starting value of version compatible with IDEA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4 = uses command-line passphrases as previously explained. 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0 = hashes filename/filesize with passphras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unique passphrases.  See later warning if us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llowing long-filenames. (hash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6 = same hash, except using only the filesize, and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(hashS) ** note, if using both hashSN and ha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compile as hashSN.  hashS and hashSN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.  You may use one *or*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1 = if using both the command-line version and Hash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9 = XOR's subkeys with 0x0DAE, as described above. (sk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8 = Avoids doing the little-endian to big-endian data swaps.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6 = Includes a patchable 16-byte internal password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hich is combined with your passphrase. 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9 = Uses up to 254 characters from C:\PASS.TI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3 = If you are using both the 16-byte internal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1 = counter-mode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 = Use opcodes available only on 386 or higher. (v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2 = If you used the 386-version, AND the subkey-X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ncryption rounds hasn't been changed abov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2 = If using both the size-only hash, and the 3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1 = If using both the EXTERNAL and C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 = Barebones version, with the already brief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moved. (b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parenthesis above are the switche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source.  ie, if you wish to create a vers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=cmd =hashSN =skXOR =little =internal =cm =v386 =external ti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in any order, and aren't case-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compile would be 366+34+(30-1)+9-8+19+1-14-2+(29+1)=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rgest variation is 480, still much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smallest version using v386, BARE,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366-14-8-14=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-line switches are used, ti.a86 will comp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-byte version compatible with idea3a.com, and which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86 cpu.  The enclosed package includes several vari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how to compile th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.com  - a86 =cmd =hashS =skXOR =little =cm ti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n also be compiled with: a86 =default ti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 list of sizes, the size is 366+34+16+9-8+1=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366.com - a86 ti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pdate.com - a86 =cmd ti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n.com a86 =default =hashsn ti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full.com - a86 =default =hashsn =internal =external ti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ident.com - a86 =default =ident ti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let A86 create a .sym file, use +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mmand line.  The .sym is used by the D86 debugg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A86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section because questions have arisen about Tiny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that TinyIDEA couldn't possibly be implementing "true ID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ld have a trapdoor in it.  If someone were going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 in a program, I would have thought the last pla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ut the trapdoor is in a small program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-code.  With C source code, it is difficul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E was actually generated from the provid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r compiler isn't the exact same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will produce a completely different execut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.  With TinyIDEA, you can download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compile an identical binary.  I have yet to se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something in TinyIDEA's source code as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 similar to a backdoor.  TinyIDEA's source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inspection.  There are no no-source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omposing part of the source code (can you say PGP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rly documented additional variation options, TI'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IDEA3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son for the suspicion about TinyIDEA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having big programs doing everyth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, since many small programs tend to be ei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or viruses claiming to be something useful.  Also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locate any test vectors for IDEA.  I had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hen I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requent referenced sources for ID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ejia Lai, "On the Design and Security of Block Ciph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 Series in Information Processing 1, Hartung-Gorre Verlag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, Xuejia Lai gave an example of IDEA encryption.  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(0001,0002,0003,0004,0005,0006,0007,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 (0000,0001,0002,0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(11FB,ED2B,0198,6D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test vectors found in the file idea.V1.1.tar.g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find numerous places on the internet through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.  It gives a long series of ECB test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.  Some may find it hard to use inform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ust be un-tar'ed and un-gzip'ed.  I haven't fi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s a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DEA is defined as a big-endian cipher, while Tiny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little-endian Intel CPU.  This mean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ctor uses the word value 1234 hex, or lists bytes 12 34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memory by TinyIDEA as 34 12.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, so the versions of TinyIDEA which skip chang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little-endian to big-endian are not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DEBUG to prove that TinyIDEA uses encry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est vectors from idea.V1.1.tar.gz.  This examp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366-byte ti.com.  Since this 366-byt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evious idea3a.com, they both pass or f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gether.  TinyIDEA uses the Tandem-Davies-Meyer hash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 passphrase and condense it into a 128-bit key. 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2" says that Tandem-DM is secu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ipher is secure.  If you didn't think IDEA is sec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using TinyIDEA, so Tandem-DM doesn't introduce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kness in the hash would be no weaker than using a ra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ssing the key through the hash.  TinyIDEA encrypts in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ame feedback mode used by PGP. 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est-vector keys into TinyIDEA and get the prop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 will need to use DEBUG to stop TI366.COM at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enter the ke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would create a file containing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est-vector, followed by at least 8 0x00's, then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nside the DOS utility DEBUG, where you specify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yte test-vector key, instead of the hashed tandem-DM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n't in your PATH, try finding it with: dir c:\debug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ctor set inside the ungzip'ed idea.V1.1.tar.gz, list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tes, a key, and 256 output bytes.  The key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33445566778899aabbccddeeff.  Since this is only 15 by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00 slipped in front, in order to have a 128-b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8 input bytes is a test-vector block,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8 bytes of the output ciphertext, in ECB mod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input bytes shown are:  00 01 02 03 04 05 0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output bytes shown are: ed 73 22 71 a7 b3 9f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tivector.bin file is a 16-byte file contain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bytes, followed by 8 0x00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1 02 03 04 05 06 07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366-byte TI366.COM into DEBUG with a command line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decrypt*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ti366.com - tivecto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ost or confused inside DEBUG, you can use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 The quotes below shouldn'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G 136" to make the program "go" until it reaches offset 136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prompt to enter a password.  It won't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because this procedure will be ignoring the hashed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Tandem-DM hash, using instead the verbati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fficial vector.  When the DEBUG "-" prompt return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s the value 10 hex, because it will be hashing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te blocks in the 128-byte passphra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RCX" [enter] and "1" [enter] to change the CX value to 0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R" to see the register values, confirming that CX is n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G 14B", which continues until the location where tandem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key into the 52 subkeys.  The key begins at offset 04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patch the first 16 bytes of the key with the 16-by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 vector.  Remember that since ti366.com is little-e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wap each byte-pair of the vector's key.  I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4CC 00 11 22 33 44 55 66 77 88 99 aa bb cc dd ee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4CC 11 00 33 22 55 44 77 66 99 88 bb aa dd cc ff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"G 179" to reach the point where TI encrypts the CFB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04C4, which is initialized as 8 0x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P" to "proceed" through the function call, then use "G 1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allow TI to perform encryption on the first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point where TI is ready to encrypt the seco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of the file, the 8 bytes of the input test-vector,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B-buffer, as shown with "D 4C4 L 8".  Note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ctor.bin begins with the bytes "00 01 02 03 04 05 06 07", T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 byte pairs before placing them into mem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dealing with them in its little-endian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P" to "proceed" through the call to the encryption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use the same "D 4C4 L 8".  You can see that the CFB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test vector's output (in byte-swapp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2nd block of the file is all 0x00's, these CFB-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altered only by swapping the byte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G" to let the program GO until it finishes, then press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From the command-line, you can now use "DEBUG tivector.b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vector file into debug.  "D 108 L 8" shows that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8 contains the test vector output bytes.  You ma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for any pair of plaintext/ciphertext shown in the 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allowed TI to alter the above tivector.b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n original version if you wish to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end up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tivector.scr and tivector.a86 which will help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thout a lot of keystrokes or chance of keystrok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ctor.scr is a debug script, and tivector.a86 lets you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test vector.  tivector.scr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scription, except there is a patch of the 12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ript is redirecting input from a file, this pat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"INT 21", which would have been waiting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steps to using tivector.sc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the vector file tivector.bin with: a86 tivector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sures the original test vector,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the origi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sure the file ti366.com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DEBUG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ti366.com - tivector.bin &lt;tivector.scr &gt;tivecto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 file viewer to inspect the contents of tivector.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you that TI366 passed the tes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 variations will have different data location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ly on TI366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confirm that TinyIDEA does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s in its IDEA encryption.  Now that you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366.com matches the IDEA test vectors, you can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a3a.com also matched the IDEA test vectors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by either of these programs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/encryption by the other program, wh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At this point, you only need to examine the Tandem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o be certain that it is being done securely, and that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being done correctly.  If you wish to satisf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TI variations are secure, you woul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changes used in those variations to satisfy yourself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roduce weaknesses or trapdoors.  If you think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s the encryption, then don't use that option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find any trapdoors, as I have not knowingly put an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dea3a.com, this program permits exactly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mand line parameters. This is done to help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's size smaller.  If you do not use exactly one space,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without trying to encrypt or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dea3a.com, files encrypted twice using the sam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rst block decrypted. This is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encrypting twice using the same IV twic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IV is no longer all 0x00's.  Both encry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using the same session key, since the file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and passphrase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 eliminates the problem of using the same session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IV of 0x00's for every file encryp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Because TI uses the filesize as par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, TI should generate a different session k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sh the passphrase with a differen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using a fixed 0x00 to initialize every file's CF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iphertext for block#1 is the encryption of the 0x00's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'ed against the first block of plaintext.  This means that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 block#1 for both files together is the same as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 block#1's together.  If you know the plaintex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automatically know the plaintext for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block plaintexts differing in 1 bit would have cipher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for that particular bit location.  However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block-pairs differ in any way, no such c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gainst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2 files using the same initialization vectors an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will result in identical ciphertexts unti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a difference between the plaintext of the 2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tion which hashing the file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(TISN.COM), two different filenames with ident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ll produce different ciphertexts because th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keys will both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 with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ISN.COM variation which uses the filenam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generation process, you should not rename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hange the filesize.  Doing so would mean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using the wrong session-key, even if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uses classic INT 21h DOS calls to find/open/read the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when encrypting Windows95 long-filenames with T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 When old-style DOS function calls are used,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hortname alias to long filenames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ortname alias will be the same when the file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Windows95's behavior, go to the MS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directory, CD into it, then create long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DIR shows that it has the capitalized alias of LONGFI~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longfilename were in lowercase.  If you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name2.txt, it will have the alias LONGFI~2.TXT. 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name2.txt into another directory or onto a floppy or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, it retain the longfilename2.txt filena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be given the LONGFI~1.TXT alias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~2.TXT.  It would be LONGFI~1.TXT if it were the onl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which began with the same 8 letter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N variations from being able to decrypt the file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 is being combined with the passphr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ession-key.  As far as TI is concerned, ev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ill has the name longfilename2.txt, the short-ali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as far as TI is concerned, the fil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 passes the passphrase through a hash, a passphr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FI~1.TXT would be different than one based on LONGFI~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ticipate using TI on files with longn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witch to use a TISN variation which hashes the fil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the passphrase.  If you are certain that the l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rypt will not be moved out of the subdirector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 the name/size variant, as the short-ali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 Even if you did decrypt a file which has a differ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it would usually be simple to determine the actual ali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ncryption, since the filename would be similar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the size/name as values to be mixed with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the only sources of data which could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and easily retrieved for use by the person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 could have added instructions to preserve th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, allowing the date/time to be used in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would only work if the files were being decry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rd drive, or were being transferred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date/time at the other end.  Unfortunately,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ME don't preserve the timestamp, so the file would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inside a PKZIP archive to preserv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Fauzan Mirza &lt;fauzan@dcs.rhbnc.ac.uk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nyIDEA program.  Currently, he does no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to this project, and has permitted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fortunately, I am not able to publish strong cryptograph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ccessible by people outside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zan Mirza        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zan@dcs.rhbnc.ac.uk  Royal Holloway, Univ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ibution to this program has been to take Fauzan Mirz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, and reduce its size to 366 while keep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program.  Then, I added a few op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id the program's security an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-XOR was an existing method of eliminating a smal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keys.  The mixing of a known value (size/name) with a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ll-known method of allowing the same passphrase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cryption keys.  Since these changes were making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evious version, I used this as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allowable length of the keyboard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3a's swap from little-endian to big-endian involved extr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improve security.  The only reason the swap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inyIDEA was to allow it to conform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Since the XOR-constant causes TI to not produc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 saw no need to keep the endian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(IDEA2) - June 1995 - 4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(CFB encryption using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encryption key is the password (up to 1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to alt.2600 and sci.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(IDEA3) - October 1995 - 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asswords up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hashed using tandem-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ptimisation of IDEA routine by Bill Co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yte-ordering in C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data information overwritt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to alt.2600 and sci.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(IDEA3A) - September 1996 - 5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size optimisations by Mark And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(TI) - December 1998 - sizes ranging from 330 to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 siz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atible with above IDEA3 and IDEA3A is 36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ersion with size-hash, no-endian-reorder, constant-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ssphrase, and counter-mode feedback is 4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all extra features (except 386+) is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(International Data Encryption Algorithm)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jia Lai and James Massey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It was proposed at EUROCRYPT '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Lai, J.L.Massey, S.Murphy, "Markov Ciphers and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", Advances in Cryptology -- EUROCRYPT '91,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Computer Science 547, Springer-Verla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operates on 64-bit data blocks using a 128-bit key.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IDEA faster than exhaustive key search (brute forc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, despite extensive analysis b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IDEA's strength, imagine an incredib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rute force a 56-bit DES key in 1 second.  (DeepCrack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 key in 56 hours, 200000 times longer than 1 second)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est any cipher, and takes the same time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' keys, this computer would take 194 days to te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it keyspace of the NSA's Skipjack cipher, bu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,645,836,608,987 years to test all possible 128-bit IDE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suming another such computer that could test Skipjack's 2^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in one second, it would take that computer 8,919,587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DEA's 128-bit key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e symmetric cipher used in the famou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)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, who holds the IDEA patent, requires adding a noti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ice shall be added to any fre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/Hardware product contains the algorithm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nd claimed in US Patent No. 5,214,703, EPO Pate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154 and filed Japanese Patent Application No. 508119/1991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sion of a digital block and use of same"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Algorithm"). Any use of the Algorithm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thus subject to a license from Ascom Systec Lt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5506 M�genwil (Switzerland), being the patentee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, including the term IDEA.  Commercial Purposes sha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nue generating purpose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using the Algorithm for company internal purposes (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corporating an application software containing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hardware and/or software and distributing su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and/or providing services related thereto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a Produc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a product containing an application softwar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ubject to an End-User License), except in case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has acquired an implied license by purchasing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 authorized licensee or where the End-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commercial license agreements are available exclus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 Systec Ltd. and may be requested via the Internet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http://www.ascom.ch/systec or by sending an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@ascom.ch. Any misuse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2048-bit RSA key at: http://www.sky.net/~voyageur/crypt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oxZTsdLZFp373axAQEy3wf/YMZb97yeqZ4Z7N0TwlMYupY+rlJXVD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WKllInxVKpofWqKSqQegNhREIvufhb5/AlCtC46el/owhroI45FbewyoQ2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xhElcnIURL0gZCo97ovRdgZd5KmzhaldvsL/KgENSmISfv70TCaIEOS+M8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pA6ICoNz1fFPkpfxDitCCKykNuChnJT5oEQ3zb7Qxj6HY2sBDoZo1PZZhb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8w4CLQEtLBADgrLdda+TAbbllLlliavNMCcRadhVqEjgh3QKFZGAO5TL939nCw4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9XGF7JPDlHHLPKvYbTSaJpViQafFbdxbTq8T5uCcxG5TURtYI1m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