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-- Double Lister,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S.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IBM PC/XT/AT/PS2 or compatible, PC-DOS or MS-DOS &gt;=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displays two files simultaneously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{d:}{\path\}file1{.ext} {d:}{\path\}{file2}{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give at least one filename. If you omit the second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file will appear in both windows. Full pathname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bbreviate the secon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use '*' in place of filename or ext (or both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ive d: or \path\ (or both) and omit the filename.ex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ither case, the missing parts will be supplied from the fi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fullblown wildcards are not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ll be displayed initially as text in tw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with the first file in the upper window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tive". The active file's name (and path, if there's ro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reverse video; its window is framed in doub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Q to leave the program. Strike Esc to leav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+ to make the second file active; - to make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L to enter or leave Lockstep mode. In Lockstep mod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active; i.e., scroll simultaneously. Lockstep is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paring files that are almost alike. NOTE: on some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ome versions of BIOS, you may use the Scroll Lock instead of 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 scroll the active file up or down, use PgUp, PgDn, Up Ar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. Strike Home to go the top of the file, End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(but see Limitations,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have long lines, you can scroll right or left 20 column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using Left Arrow and Right Arrow, or one column at a 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Left Arrow and Ctrl Right Arrow. Ctrl Home will retur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. The column number will be displayed near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THER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keys affect the entire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V to change to a vertical (side-by-side, columnar)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 H to change back to horizontal. Strike V repeated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s already vertical to make the left window wider, narrow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as the right. Strike H repeatedly when the display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to make the upper window taller, shorter, or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4 to enter or leave 43-line mode on EGA or V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are unpredictable on mono or C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keys affect only the active window(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T repeatedly to change the tab stop spacing to 1, 2, ..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By default, tab stop spacing is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B to reverse the background color following each lin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of lines are visible. B also causes tabs to be expanded in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s so they can be distinguished from normal spaces. Strike B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urn to norma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7 to enter or leave 7-bit display mode. In this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-order bit of each character is set zero, and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new-line are omitted from the display. 7-bit mode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, but is suspended while hexadecimal mode is in eff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useful for viewing files created by some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X to enter or leave hexadecimal display mode. By defaul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is horizontal, sixteen bytes will be shown on each li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, eight. The hexadecimal address within the fil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shown is displayed next to the file name. Hexadecimal off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ing address are displayed to the lef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additional keys (shown in parentheses after "heX" o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) are available only in hexadecimal mode; these assist in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or arrays within the file for convenien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Tab or Shift-Tab to increment or decrement the fil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yte displayed in hexadecimal mode. Use Up/Down Ar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/Dn to get close to the desired address, then Tab or Shift-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Ins or Del to increment or decrement the number of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starting from the default eight or sixteen. Striking V, 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will reinstate the defaults. The offset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be changed to reflect the new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use of Ins may create display lines longer tha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. As in text mode, you may use Right Arrow or Ctrl Right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the window to the right. The actions of these keys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ghtly in hexadecimal mode for a more readab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file is not detected in hexadecimal mode; you are not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crolling (harmlessly) off the end 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F to find the next occurrence of a string within a l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ompted for a string. Searching is case-sensitive, 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ct desired string. Only ASCII printable character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arch string. The search begins with the second li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To search again for the same string, strike F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when prompted for the string. In Lockstep mode,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crolled until the string is found in either fil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is found, the line containing it will be displayed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window. If the line is long, or if the display is scrolled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, the found string may not appear onscreen. If it does appe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brightened. F has no effect in hexadecimal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rike D to locate the next difference between the files.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s with the second line of each window, and proceed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 is found or the end of either file is reach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to differ are displayed at the top of the windows.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ke D again immediately, or scroll one file to realig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riking D again. D has no effect in hexadecimal disp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 uses direct video memory display and works only with IBM mono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, VGA or HGC or exact compatible display adapters, in an 8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ode only. Appearance may suffer on CGA-composite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bined size of both files is limited to available main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are larger, only part of them will be displayed,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about 128k each. In that case, the End key travel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buffer, not to the true end of file,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ut of Space" is displayed. The first file has priority 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so if you have a big and a little file, enter the litt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longer than 2048 characters will be wrapped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exadecimal mode, Ins can increment the number of bytes per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ximum of 511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Stephen S. Bates in Microsoft C v5.1 in May 1989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. Permission to copy this program is hereby gra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nditions: you must distribute DL.EXE and DL.DOC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and unmodified; you must not charge more than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fee (maximum $6.00) for a diskette containing th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distribute DL with or as part of other commercially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ithout written permission of the author. In shor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ermitted to sell this program for profit in any way,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this program and use it regularly, the auth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a contribution of $15.00, sent to the address below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hareware, these contributions are the incentives for auth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distributing quality software in this manner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ors' questions or suggestions of features for future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onsidered; others will not. Whether or not you contribu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would appreciate being informed of any actual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en S.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0 Gra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ton, TX 7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3) 665-5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1 11/87 fixed minor bugs; added D feature; made read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2 12/87 added unequal window sizes feature for H,V;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X,Find,End,^Left ^Right ^Home, 7-bit; allowed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filename; made reading of files still quick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o Microsoft C 5.0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3 05/89 fixed getting of file names, display of long path n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s that slowed display; added "Out of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, color support, EGA/VGA 43-line mode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ing; expanded maximum line size to 2048; adde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sion, hex display start/width 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