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⨫���  </w:t>
      </w:r>
      <w:r>
        <w:rPr/>
        <w:t>TDRDir  �</w:t>
      </w:r>
      <w:r>
        <w:rPr/>
        <w:t>।�����</w:t>
      </w:r>
      <w:r>
        <w:rPr/>
        <w:t xml:space="preserve">祭�  ��� </w:t>
      </w:r>
      <w:r>
        <w:rPr/>
        <w:t xml:space="preserve">ᮧ����� ᯨ᪠ </w:t>
      </w:r>
      <w:r>
        <w:rPr/>
        <w:t>䠩���</w:t>
      </w:r>
      <w:r>
        <w:rPr/>
        <w:t>, �</w:t>
      </w:r>
      <w:r>
        <w:rPr/>
        <w:t>࠭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tdr  </w:t>
      </w:r>
      <w:r>
        <w:rPr/>
        <w:t xml:space="preserve">䠩��  </w:t>
      </w:r>
      <w:r>
        <w:rPr/>
        <w:t>(ARVID tape directory). ���</w:t>
      </w:r>
      <w:r>
        <w:rPr/>
        <w:t>᮪ ��ந��� � ���� ��ப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OC\NEW\PAPER.DOC  156711  05-21-95  14:36:22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⨫�� ����</w:t>
      </w:r>
      <w:r>
        <w:rPr/>
        <w:t>᪠���� � ��ࠬ��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RDir file.tdr [pa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뢮��� �� �</w:t>
      </w:r>
      <w:r>
        <w:rPr/>
        <w:t>⠭����� �</w:t>
      </w:r>
      <w:r>
        <w:rPr/>
        <w:t xml:space="preserve">뢮� ���� </w:t>
      </w:r>
      <w:r>
        <w:rPr/>
        <w:t xml:space="preserve">ᯨ᮪ </w:t>
      </w:r>
      <w:r>
        <w:rPr/>
        <w:t>䠩��� ���</w:t>
      </w:r>
      <w:r>
        <w:rPr/>
        <w:t>, �᫨ �����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ᯨ᮪ </w:t>
      </w:r>
      <w:r>
        <w:rPr/>
        <w:t>䠩��� � ��</w:t>
      </w:r>
      <w:r>
        <w:rPr/>
        <w:t>⠫���� �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⨫��  �</w:t>
      </w:r>
      <w:r>
        <w:rPr/>
        <w:t>।�����</w:t>
      </w:r>
      <w:r>
        <w:rPr/>
        <w:t xml:space="preserve">祭�  ��� </w:t>
      </w:r>
      <w:r>
        <w:rPr/>
        <w:t>ᮢ���⭮�� �ᯮ�</w:t>
      </w:r>
      <w:r>
        <w:rPr/>
        <w:t>짮����� � ��⥣�</w:t>
      </w:r>
      <w:r>
        <w:rPr/>
        <w:t>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 xml:space="preserve">窮�  </w:t>
      </w:r>
      <w:r>
        <w:rPr/>
        <w:t xml:space="preserve">CONNECT ��� </w:t>
      </w:r>
      <w:r>
        <w:rPr/>
        <w:t xml:space="preserve">ࠡ��� � </w:t>
      </w:r>
      <w:r>
        <w:rPr/>
        <w:t xml:space="preserve">.tdr </w:t>
      </w:r>
      <w:r>
        <w:rPr/>
        <w:t>䠩���� ��� � ��娢���</w:t>
      </w:r>
      <w:r>
        <w:rPr/>
        <w:t>. �� �⨫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���������� � </w:t>
      </w:r>
      <w:r>
        <w:rPr/>
        <w:t>CONNECT'� ��� User defined archivers ᫥���</w:t>
      </w:r>
      <w:r>
        <w:rPr/>
        <w:t>騬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.  �  ����  User  defined  archivers �</w:t>
      </w:r>
      <w:r>
        <w:rPr/>
        <w:t>ய��</w:t>
      </w:r>
      <w:r>
        <w:rPr/>
        <w:t>뢠���� ᫥���騩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ᯨ᪠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[�]����� Modify user defined Archiver setup 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Trademark          View ARVID tape directory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View command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View dir command   $CN\TDR\TDRDIR $Arc $Src $Msg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Packer name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Unpacker name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Default extension  TDR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Extract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Extract with dirs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Add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Add with dirs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Move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Move with dirs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Delete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Test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Password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List character             Name mask  *.td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Exec options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[ ] Swap main body              OK   �    Cancel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[ ] Switch to user screen     ��������  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[ ] Load COMMAND.COM                 Help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le associations �</w:t>
      </w:r>
      <w:r>
        <w:rPr/>
        <w:t>ய��</w:t>
      </w:r>
      <w:r>
        <w:rPr/>
        <w:t xml:space="preserve">뢠���� ����� </w:t>
      </w:r>
      <w:r>
        <w:rPr/>
        <w:t>$Arc �� ���� *.TDR,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����  </w:t>
      </w:r>
      <w:r>
        <w:rPr/>
        <w:t xml:space="preserve">ᤥ���� � ��� </w:t>
      </w:r>
      <w:r>
        <w:rPr/>
        <w:t>Viewer list. ������ �� ����⨨ Enter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DR  </w:t>
      </w:r>
      <w:r>
        <w:rPr/>
        <w:t>䠩��  ���������  㪠������  �⨫��</w:t>
      </w:r>
      <w:r>
        <w:rPr/>
        <w:t xml:space="preserve">, ����� </w:t>
      </w:r>
      <w:r>
        <w:rPr/>
        <w:t>ᮧ���� ᯨ᮪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䠩���</w:t>
      </w:r>
      <w:r>
        <w:rPr/>
        <w:t>, �</w:t>
      </w:r>
      <w:r>
        <w:rPr/>
        <w:t>࠭����� �� ����</w:t>
      </w:r>
      <w:r>
        <w:rPr/>
        <w:t>. �� ����</w:t>
      </w:r>
      <w:r>
        <w:rPr/>
        <w:t xml:space="preserve">稨 </w:t>
      </w:r>
      <w:r>
        <w:rPr/>
        <w:t>ᮮ</w:t>
      </w:r>
      <w:r>
        <w:rPr/>
        <w:t>⢥������� �⨫��, �</w:t>
      </w:r>
      <w:r>
        <w:rPr/>
        <w:t>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塞�� ��������� ��</w:t>
      </w:r>
      <w:r>
        <w:rPr/>
        <w:t>ப��</w:t>
      </w:r>
      <w:r>
        <w:rPr/>
        <w:t>, ��� ����</w:t>
      </w:r>
      <w:r>
        <w:rPr/>
        <w:t xml:space="preserve">஢���� </w:t>
      </w:r>
      <w:r>
        <w:rPr/>
        <w:t>䠩��� �</w:t>
      </w:r>
      <w:r>
        <w:rPr/>
        <w:t>/�� ����� ����� �</w:t>
      </w:r>
      <w:r>
        <w:rPr/>
        <w:t>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 </w:t>
      </w:r>
      <w:r>
        <w:rPr/>
        <w:t>ࠡ��� � ���� �����।�</w:t>
      </w:r>
      <w:r>
        <w:rPr/>
        <w:t>⢥��� �� CONNECT'�, �</w:t>
      </w:r>
      <w:r>
        <w:rPr/>
        <w:t>ய�ᠢ 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ࠬ����  </w:t>
      </w:r>
      <w:r>
        <w:rPr/>
        <w:t>Packer  name/Unpacker name ������� Modify user defined Arch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 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⨫���  </w:t>
      </w:r>
      <w:r>
        <w:rPr/>
        <w:t>TDRDir  ����</w:t>
      </w:r>
      <w:r>
        <w:rPr/>
        <w:t>ᠫ  ��  ����  ���</w:t>
      </w:r>
      <w:r>
        <w:rPr/>
        <w:t xml:space="preserve">졥  </w:t>
      </w:r>
      <w:r>
        <w:rPr/>
        <w:t>Alexander Petrosyan (PA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5020/468.8@fidonet aka paf@fbit.msk.su �� �� ��� ����</w:t>
      </w:r>
      <w:r>
        <w:rPr/>
        <w:t xml:space="preserve">讥 </w:t>
      </w:r>
      <w:r>
        <w:rPr/>
        <w:t>ᯠᨡ�</w:t>
      </w: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