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JUP 1.71 - February 1996/May 1997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 : INTRODUCTION AND MAIN TOPICS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PF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Soft Systems, Inc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edstrasse 27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798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77105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changi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-MAIL: weynans@aol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w CARDWARE. You may copy it, use it, and giv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charge any mone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distribute the complete package, without any file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modify the files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use this program or if you think that it's useful (or both...?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postcard (e. g. with a beautiful picture of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), see my addres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include this program on a CD-ROM, please send me a fre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JUP in any way is explicitely desired,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JUP AT YOUR OWN RISK!  THE AUTHOR (JENS WEYNANS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 CAUSED BY THE USE OF JUP OR BY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JUP.  IF YOU ARE NOT SURE ABOUT THIS, OR IF YOU DO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N DO NOT USE J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duct names mentioned in this manual and software are trademark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their respective owners.  They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JUP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know, compression programs are very popular today and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(JUP of course, too) is delivered as an archi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ch a program. Beside the most common programs (eg. PKZIP)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ch many more archive types on the market and to "unpack"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ometimes could be very complicated: because you do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npacking program or you do not know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to unpack or what kind of archiv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he feeling, that you were described b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?. If this is the case, use JUP for your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is an unpacking program, which can be configured by you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nd if it is necessary. JUP recognizes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ype and can do some of the most needed action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archive contents with or witho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nd also force overwriting, if the included files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contents can be listed or the integrity of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ested. It is also possible to display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or only to identity the archive type f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in a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or DOS and the most common arcers ar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t includes also an different way of handling the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only identify one archive type and it could be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JUP, the enviroment variable JUPARC would be setto the found 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The exact program work will explained on the next pag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cess follows in chapter I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JUP without any parameters or do not give any archiv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will show the valid program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71 (C)opyright 1994-96 Jens Weynans. All Rights Reserved. Feb.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easy util to list &amp; unpack files. English language *CARDWARE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JUP &lt;archive&gt; [&lt;archive&gt; ...] [&lt;/options&gt; ...] [&lt;file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                                        JUPFAST 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= FAST! search only for real archives    *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= show current configuration       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[+]        = identify [subversions] only            * no sub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&lt;datnam&gt;] = force JUP configuration with &lt;datnam&gt;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[&lt;binnam&gt;] = use JUP configuration of &lt;binn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lt;passwd&gt;   = password to extrac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[&lt;outpth&gt;] = output path name, (default is &lt;archive&gt; w/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S        = display file(s) on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V        = list/v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[+]        = quiet[er] mode, suppresses she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= use embedded paths while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O       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X        = extract archive files without 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JUP *.zip *.arj /r+ /f *.doc 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all files with the extensions .doc and .exe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with the extension .zip and .arj in the fas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(s) must be the arcname(s) (e.g. JUP *.*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rchive name the options can be give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file list (eg. show only the *.DOC files in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ust give an option like JUP *.* /L *.DOC). if you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specification, *.*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interested in very fast detection and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formation for the files the program JUPFAST is ava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same way like JUP, but with the limitation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It uses the compiled files JUP.ECX, JUP.ECR and JUP.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ast because the detection of files which can not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gives an archive name parameter or selects the /i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dentification would be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VGALIN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!F2C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checked 2 files, identfied 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l ,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the arc contents you must use the /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JUP bigmon.arj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BIGMON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2.41a Copyright (c) 1990-93 Robert K Jung. Jul 10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Original Compressed Ratio DateTim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DOC        1610        848 0.527 91-12-04 18:11: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EXE       23555       9567 0.406 91-02-22 11:48: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TXT         431        294 0.682 91-08-02 01:4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          25596      10709 0.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) mached 1 files, prepared 1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vents displaying all lines starting with �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"unknown archive type " and "non supported o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 output you can redirect the JUP-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you want like: JUP *.* &gt; NU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d ,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o display files to the screen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. e.g. JUP sc*.* /D *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(R)    FAST!    Extract Utility    Version 2.04g  0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ZIP: /ARCHIVE/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ating: FILE_ID.DIZ  &lt;to conso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for DOS by McAfee, Inc. 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eans PC's/LAN's for know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iruses.  Requires DOS 3.0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24 (9507) 07-13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mached 1 files. prepared 1 fil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f     ( * default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asten up the identify process, because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able archive type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ort the testing of the archive integrit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find out, wether the archive is o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x ,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he given archive would be extract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exists, the unpacking program to not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 some unarcing program do not suppor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r ,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eans, that the given archive would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sting files would be overwritten, if the una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pports this option. like the /x option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th is used fo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are able to extract the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aths, which are embedded in the archive. Th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unarcers, which supports this option and if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embedded during the ar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c&lt;config&gt; 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force JUP, to start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only starts the configuration process,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or JUP.ECS could not be found. Then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DAT would be searched and "compiled" to JUP.ECX, JUP.E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S. You are able to add or change the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orking environment, if you use another file than JUP.DAT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.DAT. Read the chapter configura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u&lt;confi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uses the files JUP.EC? for the identific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you can choose another configuration files e.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EXE will force JUP to use EXE.EC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tion /#+, /#-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: one of [i,e,x,d,s,l,r,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turns the switch on or off to show the sub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ead of the short one (if avaiable)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BOXEN\TEST2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size  : 49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Lharc 1.14a Self Extract File   "or"  LH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g&lt;passw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password for encry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w&lt;outp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hoose an output directory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an supported option of the unarchiving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name i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h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current configuration includ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and JUP.ECS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71 (C)opyright 1994-96 Jens Weynans. All Rights Reserved. Feb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fx ARX          2.SFX ARJ          3.sfx ARJ          4.SFX R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SFX PLL          6.SFX UC2          3*SFX LHA          3*sfx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sfx LZS         10.SFX SQZ         11.sfx ZIP         12.SFX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SFX ARC         14.SFX PAK         15.SFX DWC         16.SFX J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SFX CHZ         18.SFX ARK         19.SFX PAC         20.SFX S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SFX ZOO         23*ComPressed EXE   2*NEW EXE          3*DO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DOS EXE         26.DOS COM         27.NLM             28.AR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PAK             30.HYP             31.PLL             32.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CHZ             34.YAC             35.ARC             36.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HA              38.GZIP            39.COMP            40.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MAR             42.LHA(rc)         43.LZS             44.Put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HAP             46.LIM              2*LBR             48.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Codec           50.HPK             51.KAT              2*U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TAR(?)          54.ZIP             55.ZOO             56.SQ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RAR             58.SAR             59.DWC             60.Z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.JRchive         62.Jarcs           63.BSA             64.A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.PAC             66.Quantum         67.Crush            2*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.PSA             70.Sonarc          71.VocPak          72.Sqw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.Shorten          2*MsComp           2*OpSmash         76.P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.IbmPack         78.MsCab           79.AMG             80.MacP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.Amiga           82.Swag            83.PGP             84.R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.MSG             86.PCX             87.BMP              2*T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.IMG             90.GIF             91.WAVE            92.TXT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 configuration includes 92 file types and 133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ifference between file types and the known identifi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can have multiple identifiers for one program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lease read the configuration chapter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inish with an errorlevel, which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0 : no errors. normal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 : only one file choosen. JUPARC= defined. (DO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 : invalid option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3 : no archived fil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4 : file &lt;CONFIG&gt;.ECR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5 : file &lt;CONFIG&gt;.DAT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 : no unarchivers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 : program has been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8 : file &lt;CONFIG&gt;.ECX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9 : current configuration has been re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0: file &lt;CONFIG&gt;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3: syntax / help has been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7: program abor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duces different outputs, like the following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program PKUNPAK not found !   ; program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configu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&lt;xxxx&gt; option not supported ! ; there is no vali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pending final lin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7 files, identfied 3 files.            ; /I, /I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extractions.  ; /E, /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replacements. ; /R, 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tests.        ;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views.        ; /D,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listings.     ; /L,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CRASHED\~~~.D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exe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JUP\JUPW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724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New Executable ("NE" Offset 99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part sizes  : header 592 bytes, image 9360 bytes, overlay 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l the people, organisations and sysops, who gav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source code, ideas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GANISATION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adelaide.edu.au, ftp.cpsc.ucalgary.ca, ftp.cso.uiuc.ed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kiae.su, ftp.nl.net, ftp.uni-padernborn.de, garbo.uwasa.f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-lab.media.mit.edu, oak.oakland.edu, rtf.mit.edu, ftp.vse.c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wustl.edu, ftp.cco.caltech.edu, ftp.elf.stuba.sk, www.nettuno.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tel.Coast.Net and s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OPLE/SYSOPS/AUTHO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ot other mentioned, the persons are placed in German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we Balser, Juergen Beckert, Bo Bendtsen (DK), Fabian Ber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fan Brueck, Jonathan Burt (UK), Ben Castricum (NL), Greg Fl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), Alex Floeck, Oliver Fromm, Andreas Fruend, Jean 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, Jeff Gilchrist (US), Horst Hackenbruch, Wilfried Hausman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ti Heikkinen (SF), Dieter Heilenz, "Dingo Board" (NL), 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kelmann, Christoph Herth, Gerd Hierold, Stefan Hildebr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ten Hofmann, Sunghee Kim (US), Walter Konezna, Marco Krem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ar Kuhly, Stefan Kuhn, David Lemson (US), Leonardus Leonar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), Jochen Leufen, Chris Lueders, Kerwin F. Medina (US), Mir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ko, Jens Mueller, Ralph Punga-Kornbergs, Juergen Peters, Ke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on (US), Michael Riedmeier, Christoph Rockenstein,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henburg (US), Phil Rottner, Erik Schmidt, Bruno Schmitt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w (US), Andreas Soehnel, David Stafford (US), Hugo Voerman (N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iver Weindl and 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RCE CODE SPECIAL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PENV    (C) SWAG SUPPORT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ECSWAP (C) Kim Kokkonen &amp; Bill Burleigh &amp; Rich Cr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