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Chk - AUTOMATIC CHECK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June 1991, HENRY C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FUL SOFTWAR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as Free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this  program need NOT submit a fee for  the u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  am dedicating this program  to all those  wh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,  affordable software as  Shareware.  You  are ENCOURA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nd distribute this program provided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is program is not distributed in connection  with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no fee is charge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program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 Notic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 distributed "AS IS"  without any warranty a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performance.   You assume the  entire risk as  to the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erformanc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any bugs or have any comments, you can contact me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 Mail  (Id: 74010,3002).    Include details  abou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, and don't forget the version  number.  I will try to  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Revisions at the end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/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has  been developed as  an aid to  the common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 update blues.  I'm sure you  have found yourself, from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ime, frantically punching the keys  on a calculator try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your check book.   With this program, you  can accompl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ask effortlessly.  At the  touch of a key, the check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leared the bank will be totall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tried to  write  AutoChk to  be  as flexible  to  the user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 In fact,  this program  simulates the  looks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book,  providing you with  the ability to enter  a chec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 anywhere in the book you desire (just like the check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ight be  using now.   And  if you  are  not using  on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).  Of course, it makes more sense  to start at the to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down, but you  don't have to.   You can also  fill in any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or all the columns for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ly I started to develop this program as a simple too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own use.   The difference between this program and other che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 programs is not so much in its functionality, but ra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appearance and its small size.   I wanted my computer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emble  my bank's check book.  With  this format, it i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to glance at the screen and  see my account right in 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, or to scroll through to find a certain entry.  Autochk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intended to be a  corporate financial machine; however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serve  as a  simple and  easy-to-use  tool for  the ave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 got further  into software development, a colleague  of 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additional features  that might  warrant the effor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in all those  checks into a computer.   Specifically,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can carry a  KEY that places it in a  certain categ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can specify.  At tax time, you can print out check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 in each category, along with th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development of Autochk, I received a statement from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.   I went over to my computer,  look down the statemen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off each entry  that has cleared.  At the  end, I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est into Autochk and pressed  one key.  The total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money  that cleared  the  bank  appeared, and  I  balanced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account in  no time!   By keeping the check  book up-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,  entering  data into  Autochk  is  no more  difficult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 it  into  a check  book,  especially  if  you use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with any regu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 allowed 1000 lines  in which you may  enter you ac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that, you  will have to start  a new file.   In my  hum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inion, keeping too  much (i.e. more  than 1000 entries) in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y be risking losing important  data should the file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I  have  not  tested  this program  on  every 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machines and DOS versions,  Autochk should ru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OS 2.x+ IBM  PC/XT/AT, PS/2 or compatible with  a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,  Hercules Graphics Card,  Color Graphics  Adapter (CGA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Graphics Adapter  (EGA), or Video Graphics  Array (VG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hk needs less than 256K of availab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video displays  differ in characteristics,  Autoch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adjust to the type  you have on  your system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ice a somewhat  slower screen update on the  CGA comp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ither the monochrome, the EGA or the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file you need is AUTOCHK.EXE.  And since you are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 you  should  know  that  AUTOCHK.DOC  is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  Also included in ACHKxxx.ZIP is  a sample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AMPLE.{$} and SAMPLE.{C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hk will create two file (with  extensions .{$} and .{C}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ccount you specify.   The file with .{$} is  the check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.   The latter  stores the  categories you  define.   The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written in binary form for faster access and can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to start Autoch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CHK [ [d:][path]filename[.{$}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following AUTOCHK  is optional.   If you do not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else on the command line, Autochk will prompt you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of its data files in the default  directory.  From t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hange  the default  drive  or  path  by selec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 option  ([D]  or [P],  respectively)  listed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screen.  To load a particular file, press [L]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tart  a new file  by loading  the entry number  marked "&lt;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&gt;".  [Esc] will exit Autoch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older versions  of Autochk, you  may enter the dat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directly from  DOS, bypassing the  startup menu.  The 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th are  optional.  If  you do not  enter them,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ll be used.  You  do not need to enter the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{$}); just  realize  that Autochk  will  add on  the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 file  you entered  does  not exist,  a  new on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 you the aggravation of not being  able to save the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when you are  done, Autochk make sure that your  fil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protected.  And  of course  if you enter  an illegal 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hk will also let you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s require about 50K of disk  space, and AutoCh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 to see if you have enough  room on the disk drive to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 use the arrow keys to move the cursor from row to row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to column.  When you  reach the bottom of the scree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book  will scroll up (and vice versa  at the top).  H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[PgUp] or [PgDn]  keys will  scroll up  or down  on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the cursor  on the same line.  The [Home] key retur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the top entry.  Conversely, the [End] key will tak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ast entry  (not the bottom of the check book).  A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right corner of  the screen will tell you the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ich the curso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[Del] will  let you remove  the entry at the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.   Don't worry,  Autochk will confirm  the dele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before it  takes any action.   And finally, [Ins] will  ad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line  where  the  cursor  is  located,  provided  that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 does not push any entry past the maximum (1000th)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hk will let you know if this happ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data, move the cursor to the appropriate column. 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omething into a  column, the cursor will move to 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.  This  way, Autochk allows you to move across the pag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data without  having to hit  the arrow keys each 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exception is the  "check mark" column.  The  curs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the same  column; it is, therefore,  much easier to 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the  column and  clear  the  checks when  you  recei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 Finally, hitting [Enter] in  ANY column will tak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umber column, legal keys are 0 through 9.  Any othe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gnored.  As soon as  you hit a numeric key, you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on the  top line, similar to  LOTUS-123(R).  Type u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digits and  hit [Enter].  Use  the [Back Space] key  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ypos.   To clear an  entry in  this column, enter  a 0. 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nothing (not a  zero) in any column, the  previous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 keys for the  date column are  0 through 9.   The 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 MMDDYY (e.g.  030185  for March  1, 1985).  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leading  zeros.   I didn't  bother to  check wheth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 are legal,  so I  guess you  can enter any  comb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you want--of course that would defeat the purpose.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to clear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can  take any  alpha-numeric  character (any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keys  in the center  of an IBM  keyboard).  Enter up  to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nd hit [Enter].   At the description prompt,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how long your entry can be by comparing it to the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column  directly  below  it.     To  clear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enter a space (only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credit and  debit will accept any number key and the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   Maximum value  is 99999.99 (I  wish I  had that  ki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),  i.e. you will not be able to  enter a greater valu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ceivable that  a balance within  an account may exce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limit  which will not fit in the  column, and thus,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ed by "Overflow".  A zero will erase the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check  mark" column  is  to  indicate whether  a  check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d the bank.  Legal characters are [space]  and A through Z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appropriate  category  has  been defined  (see 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).   A [space] will  toggle between a  blank or a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.  After  a category key is  entered, it can be  toggl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 case  (uncleared check)  to  uppercase (cleared  check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with  [space].   You will  not be  allowed to  enter a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it has been previous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             will  bring  up  the  help  window 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of all the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2]             will display the balance in  you accoun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lance  of the  checks/deposits cleared 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nk.   When  you  scroll  the  current 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, these numbers will disappear.  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a credit or debit  will not eras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s.   This way  you can  make the  chan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ok at the balance columns,  and hit [F2]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ompare th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5]             will activate the search menu.  Se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6]             will  trigger  the  search  with previously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s (searching string and di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7] or [F10]    to exit  the current  check book. 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prompt you  for confirmation.   Hit [Y]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and exit,  [N] to cancel exit  comman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Q] to quit without save.  See sav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then be asked whether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 the  program.   If you  answer [N], the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of check book files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, answer [Y] to quit Autoch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A]          writes  your check book  (and categories) 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CII text  file.  The  file will have 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 with a  ".TXT"  extension.   This 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you to TYPE the file in DOS or imp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to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C]          for the category menu.  See Defining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F]          to  display  the check  book  file name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P]          for printer control.  Se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S]          to  save   the  current  file   without  ex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  See sav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X]          to  activate  a  DOS  Shell.     A  promp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--press [Enter] to  go to  DOS.  Once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in  DOS, type 'EXIT' at the prompt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utochk.  If the  video mode has been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in DOS,  it must be restored  to 80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 mode  prior  to  returning  to Autochk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sure proper display.   If  it is necessar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ore  video mode  in  DOS, type  'MODE  CO80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returning to Autoch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aving a file,  either by pressing [Alt-S] or  when exi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hk will attempt  not to overwrite your  old check book.  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hand, by making copies of the original files, you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come  quite cluttered with  many backup  files.   Autoch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exactly overwrite the old files or make backup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ones.  An intermediate solu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re is enough  space on disk,  Autochk will rename  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with  extensions from  .{$}  and  .{C} to  .$$$  and .$C$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 Instead  of  leaving the  backup  files on 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hk  will  delete  them.   This  way  your  directory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ered with large backup file and the integrity of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s still  maintained (as long  as you do not  write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on the same disk  as the data  files).  These  fil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d  with  Norton's  Utilities(R),  or  similar  "undele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If you  do not own such a  utility, invest in one;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ave you hours of work som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[Alt-S] is  pressed, Autochk will  verify whether or no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current work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 [F5], a  Search Menu will  appear.  As  usual, [Es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it the menu.  A string to search is displayed in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search string, press [Del]  to erase the ol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ype in  a  new one,  followed  by [Enter].   Uppercas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case letters will be treated the same.  In fact all 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 converted to uppercase.  Obviously if no string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a search will not be very fruitful.  Elements of 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may consist of any alpha-number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string has been entered,  it will be remembered throug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session.  The  direction to search  (up or dow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ursor position) is  also remembered for the dur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ssion.   Default at startup is  FORWARD search.  It 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in  the Search  Menu by  pressing  [PgUp] or  [PgDn]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 or FORWARD search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a string  followed by a [PgUp] or  [PgDn], Autoch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erform the specified  search.  If it  is found, the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ove  to the appropriate position.  If  no match is found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, multiple entries with the same  string exist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o activate the Search Menu  each time, pressing [F6]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perform a search  for the next match with 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 Of course, changing the string or direction n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one through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Categ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[Alt-C] is  invoked, the  category submenu will 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 a  list  of  KEYs  will  by displayed  along  with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.  A dot represents an  undefined key.  You may  cle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vise a definition.  Each  key description is truncat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[C] to clear  a previously defined category.  You 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mpted  for a  key to erase.   Type [Esc]  to return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menu.   If the key you entered  is defined, Autoch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you to 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[R] to revise a category.  Once you are prompted for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simply enter  the new  category definition, or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turn] to make no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[Alt-P] will invoke the  print option submenu.  You  may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eck book in one of many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[A]    to print the entire check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[P]    to print the current page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[F]    to print from a  certain page to the end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 book.   You will  be told how  many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 are in  the file  and be  asked to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page to start  printing.  Of course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llegal to start  printing from past the 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ast entry.   If  no entries exist,  AutoCh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 assume that you can  print 1 page (in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ould  like to see  what a blank  page loo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).   Press [Enter]  to return  to the 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[C]    to  print  all  the  checks  that  fall  in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cular category.  You will be asked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key  for that  category.   Press  any leg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re-defined)  key, or  [Esc] to  return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a change  in the middle of  the check book will  aff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 of the balances, no option to  print pages in the middl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provided.   This is to prevent accidentally printing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in the  middle without  updating subsequent pages,  ther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a  hardcopy with  incorrect balances at  the end. 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change, use the [F] option to get an up-to-dat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file will be  included at the top of each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o  help you  identify the account.   Date,  time, and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ill also appear at the top of each 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may be aborted at any  time by hitting [Esc] (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return you to your check bo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getting  too fancy,  Autochk  assumes that 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66-lines per page.  So, if your printer varies from th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alignments  may be off,  notably with printers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skip perforations.  When Autochk reaches the end of a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printer output, it will send a "form feed" command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  Therefore, it  is very  important  that the  pap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IMPORTANT NOTES -- READ CAREFULL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align the  paper at the TOP of the page  then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N  and set  it ON-LINE.   If  your printer  is OFF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hk is attempting to  print, your computer may freeze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 bug  (previously  handled  by  Autochk)  is  caused  by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ility of old code with the new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version 3.54, Autochk will attempt to warn you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rinter  is  OFF.    Due  to the  unpredictable  natur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evices,  spoolers, or print buffers on the marke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message may  not be displayed  right away.  The 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may appear  to freeze;  this can  usually be  remed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by turning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attempt to rectify this problem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 Thank you for using Autochk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ahead!  Make as many copies as you like for your friend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leagues to use--the idea behind FREE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s in Version 3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You  do  not need  to type  in  the data  file name  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hk.  If  you do not enter  a name, a list  of data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.  You may change the default drive or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.  The file can then be directly loaded into Autochk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rtup menu.  However, you may still enter the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before to bypas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nstead of overwriting  the screen,  Autochk will now  sc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hit PgUp or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Whenever you print  a check book, the file name  will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with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utochk is  now capable of writing your check book (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tegory definitions) to an  ASCII file; such feature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ful if  you would  like to import  your account in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eadsheet program.  The file will have the same name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book, except with a ".TXT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You will now  be unable to insert an entry if the 1000th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upper limit) of the check  book is filled.  This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 any accidental er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s in Version 3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Whenever you have a negative  balance, rather than disp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gative number, Autochk  will show the amount in  RED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display or bold on a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 problem  with  recalculation  not  working  properly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places within the checkbook has now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s in Version 3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utochk has been  compiled with  a new compiler  to run 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er than in previous versions.  The major speed dif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noticed in screen updates.  By accessing the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 directly  (rather  than through  the  BIOS),  the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to the screen has been increased up to ten f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 executable  file has  been  changed from  AUTOCHK.CO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HK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Rather than pressing [Space] to exit certain submenu, Autoch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w require [Esc].  This change has been made to con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"de facto" standards of the computer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In the  previous  version of  Autochk, [Alt-S] 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 the  file  without confirmation  which  could  lea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tended erasures of the old  check book.  You will  now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confirm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When balancing a  check book,  the total  may become  gr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99999.99 which will not fit  in the column.  Since I 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expect anyone with that  kind of money  to be us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 any  number   greater  than   the  limit  will 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ed by "Overfl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Due  to  an incompatibility  with  the new  compiler,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s  previously  implemented  are  now  non-func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ch as checking  whether the disk  drive is ready or 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ed, or whether the printer is  ready).  These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not expected  to  occur very  often;  however, the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aware of them and take steps to prevent them.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resolved 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in Version 3.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n error that occurs during the printing of the check book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 has now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s in Version 3.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vious versions of Autochk require the user to  resta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 access another  account after  editing one 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.  After working  with one check book, this  vers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prompt whether the user would like go back to the star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  Answer 'N' to quit  program or 'Y' to  go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n addition to the  time, the date will also  be display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s in Version 3.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previous version had a bug in the startup menu that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llow any  subsequent check books to  be loaded proper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roblem has now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o make exiting Autochk easier  for WordPerfect(R) user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 [F7]  (in addition to  [F10]) will allow you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s in Version 3.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When you press [Esc]  to exit Autochk from the  startup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 now see  the same screen  as you  did when  ex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from the check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incompatible  drive-error handling  routine with 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has now been fixed.  If your disk drive is open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attempt  to load  a file  or  change the  default dr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hk can now handle this probl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 incompatibility  of  the  new  compiler  handling 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pping routines  for a  write-protected disk  has now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he ability  of  Autochk  to  trap printer  faults  w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is off has been improved.  See note und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s in Version 3.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 DOS Shell  has been implemented  and can be activated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-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   search  capability  has  been  added.    See  note 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revious versions did not "form feed" after the last pag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printed.  Due to popular request, this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During  printing,  an aberrant  blank  space appeared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ing of the  leading page being  printed.  This minor  b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s in Version 3.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While creating DOS shell,  an error in locating COMSPEC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does  not appear  at  the  beginning of  the 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list has been fix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Facilities  to  better  intercept  and  report  errors 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DOS shell have been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n extra blank  line that occurs after  a "form feed"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printing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Help preserve the Shareware concept--feel  free to shar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(AUTOCHK.EXE and AUTOCHK.DOC) with 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