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ip Chunker, (C) Copyright 1991, Scott Jibb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Version 1.0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.DOC         12832  03-25-91  1:0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.EXE         14643  03-25-91  1:0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1936  03-25-91  1:0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-HIST.TXT    2795  03-25-91  1:02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has been compressed using PKLit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will take an existing ZIP (tm)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Ware's PKZIP (tm) software and create subse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a users specified size.  These sub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as normal using PKUNZIP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 for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hunker allocates memory as needed when processing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at you have at least 200KB of free memory to run Zip Chu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process large Zip files (with a lot of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ize), I suggest that you have 350KB of free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hu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latively simple to install Zip Chunker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Zip software installed and PKZip's location in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add the Zip Chunker files into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KZi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ish to have the Zip Chunker softw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s the PKZip software, all you have to do is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the Zip Chunker software, copy the Zip Chun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at subdirectory, and then add that subdirectory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't go into the details of making subdirectorie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as you should have good examples of this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hunker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iod of time.  If you find that the software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(you are still using it), you are obligated to se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hunker's trial period is three weeks.  That means,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sing Zip Chunker, you have three weeks to decide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t is useful to you.  If it is useful to you, please promp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n the requested registration fee.  If it is not useful to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hunker is fully functional.  That means I haven't put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nto this software to cripple it or in any way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ying to use.  It simply does the job that you request i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things that I could have put in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annoying use and then promise that those aspect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 upon receipt of a registered version.  However,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ying on the integrity of the people that use my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at you get when you register m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get top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dvance notice of my upcoming software products/upgrad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the little fixes.  It has always annoyed 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gister Shareware software and then find out three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that there is a slightly newer version, that I never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.  Keep in mind that the extra auto-upgrade fe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major versions (1.x to 2.0, 2.x to 3.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a software will be available only on the Warehous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echnical Support section of this 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s of Using Zip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esigned Zip Chunker to make the least demand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.  Zip Chunker is at least 2 times faster than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 of this type.  In some instances, I've found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10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ther benefit from using Zip Chunker is the amount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t requires to process a ZIP file.  My closest compet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2-3 times the disk space of the original ZIP file, i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d a 2MB ZIP file you would have to have up to 6MB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in order to break it up!  Zip Chunker requir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he original ZIP file plus 16KB for free space, i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d a 2MB file you would only need 2MB + 16KB free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Zip Ch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hunk is highly optimized.  Zip Chunker will sometimes hav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chunk than other software packages of this type and the chu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hunker can handle any file created using PKZIP (tm). 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s of this type that I've seen, have the tendenc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if the ZIP file is too large or there are too many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 file.  One of my beta testers ran ZC on a 170 Megabyte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ZC processed i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be a distribution point for this softwar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happy to talk to you about the best way to get it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a letter or e-mail to me with your phone/BBS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computer systems I have listed in the license screen (Z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).  These systems are also listed in the Technical Suppor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Zip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fairly straight-forward and easy to use. 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ubt that you will need to read this document in ord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use the software.  Zip Chunker will always display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s when you just type in ZC and press Enter.  Below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what you will see when you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hunker 1.02.  Released: 03-25-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1, Scott Jibbe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ZC [/L] | [zipfile [# | /5L | /5H | /3L | /3H] [/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L]      - Licens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zipfile] - Name of Zip file to be 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]       - Maximum size of the produced Zip files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5L]     - Maximum size = 5.25" Low Density Floppy Disk (360K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5H]     - Maximum size = 5.25" High Density Floppy Disk (1.2M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3L]     - Maximum size = 3.5" Low Density Floppy Disk (720K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3H]     - Maximum size = 3.5" High Density Floppy Disk (1.44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S]      - Don't delete [zip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line to note is the Syntax line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information on what parameters can be used and in wha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hould appear.  First of all, every parameter that is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rackets [] is an optional item.  The "|" character means 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best way to explain how it works is to give some example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K\&gt;ZC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will display Zip Chunker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K\&gt;ZC workdata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ill break out chunks from WORKDATA.ZIP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" HD disk.  It will also save the original file, WORKDAT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K\&gt;ZC 123data /5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ill break out chunks from 123DATA.ZIP an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density disk.  It will delete 123DATA.ZIP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LIX\UL\&gt;ZC e:\games\biggame 200000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ill break out chunks from E:\GAMES\BIGGAME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se chunks will be equal to or smaller than 200,00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le, E:\GAMES\BIGGAME.ZIP, will be saved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new ZIP chunk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hunker will not allow you to process a ZIP file if there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 Chunker finds a file in the original ZIP file that is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to process the ZIP file.  The result of this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that there will be some ZIP chunks that hav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riginal ZIP file is already smaller than the maximum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Zip Chunker will tell you and not process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hunker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is a valid ZIP file or not.  It will not be able to detec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files have been corrupted, though.  I plan to ad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a future version that also does CRC-32 checking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hunker CAN handle password encrypted files and re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n the ZIP chu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hunker was written entirely in C using Borland C++ 2.0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artial explanation of ZC's speed and size.  The other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ZC's speed and size is that I have made great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allocated memo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chnical support I can be reached at the following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ehouse BBS:  612-729-0160  1200-38400 baud V.32bis/HST (N8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ehouse is my first (main) line of support.  Since I a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sysop of this BBS, I usually log on several times a day to chec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  This BBS is a subscription BBS, however anyone logg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ccess rights to the file area where my utiliti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wnloaded and a message area that is 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k's Nest BBS:  612-490-1187  1200-2400 baud  (N8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12-490-0341  9600 baud only (HST) (N8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k's Nest is run locally to me and the Sysop is a good fri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.  This is also a subscription BBS (a mere $10 a year),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access to send me messages via E-Mail (message area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er's Workshop BBS: 414-722-2069  1200-19200 baud (V.32) (N8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er's Workshop is my Wisconsin connection.  It is another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perated by a friend of mine.  Painter's Workshop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BBS, you will have access to downloading and messages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ually log on to this BBS 2-3 time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tu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Edmonson, who gave me some valuable insight on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of designing the dynamic memory al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is Carter, sysop of the Warehouse BBS, for test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ing a message forum for supporting software writt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Reagan (Painter), sysop of Painter's Workshop, for 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oftware all over eastern Wiscon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 Black of McHenry IL, for finding a bug in version 1.0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-HIST.TX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wife, for the patien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tt Jibben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fitness for a particular purpose,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ata integrity.  In no event shall Scott Jibben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, PKLITE, PKZIP and PKUNZIP are registered trademarks of P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