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vid Sei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y Sei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7 Devonshire Place,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. C. 2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8 - 1991 by David Seid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 BY SEIDMAN'S WPTOOLS VERSION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TOOLS Version 5.1 is a collection of utility programs for u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Perfect Versions 5.0 and 5.1 (WP50, WP51, or, collectively, WP5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programs are equally useful with LetterPerfect 1.0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work with PlanPerfect 5.x (PP5) files and files from other 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Perfect Corp. products.  Because WordPerfect for Windows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 compatible with WP51 document files, most WPTOOLS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work equally well with WordPerfect for Windows. 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consists of a what's new file, this documentation in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, and fourteen programs:  DISKFONT, FIXPRE, FONTFILE, FONT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5XDOC, LISTMACS, MAKETABS, MERGESUM, PRINTIT, PRSFONTS, STY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PTRS, WP5LOOK, and WPSNOOP.  Users who pay the license fe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Supplemental Tools (six additional utility programs: COM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FOOT, MASTER, STYLEUSE, TARGETS, and WPGSIZE), a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in WP5 format.  WPDOCS.NB, a WordPerfect Library/Off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book file written by Barry Zimmerman, and WPDOCS2.NB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with WPTOOLS for use with MERGESU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efly, this is what the WPTOOLS and Supplemental Tools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Reads one or more WP5 document files, extracts the com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writes them to a WPerf file or to standard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FONT Searches a directory for specified soft font files 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ptionally, lists descriptive information about the font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FOOT  Converts all footnotes (endnotes) to endnotes (footnot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ing automatic references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PRE   Removes deleted (and optionally other) data packet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fix of WP5 document files and removes deleted data pack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om WP5 (and other WPCorp) setup files (e.g., WP{WP}.SET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document files, this will often facilitate chan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inter driver used with the file and shrink the file. 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 grow as you modify your setup; FIXPRE shrinks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gain.  And FIXPRE sometimes helps when WP5 just seem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cting strangely.  Optionally deletes styles, initial c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cument summaries, and graphi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FILE Lists the file names of the soft font files specified in a P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LIST Lists the names of the fonts used in a WP5 documen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S file the document calls f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5XDOC  Identifies WP5 document files.  Useful in batch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MACS Lists the names and descriptions of macros in WPM and WP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 (and the keys for WPK macros), optionally sorted.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 with PP5 and DR macro and keyboar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TABS Converts an ASCII text file to a WP50 document,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aces by tabs.  Used with columnar materi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  Reads a WP5 master document and lists the un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bdocuments it calls f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GESUM Creates (or adds to) a WP50 secondary merge file, each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aining the information from a WP5 document summary (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ptionally, the first 400 or so characters of a document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mmary was created), along with information from the DO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rectory.  In effect, creates a database of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mmaries that can be processed using the WP5 Merge and 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nctions, or WordPerfect's Notebook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T  Paginates and formats an ASCII text file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SFONTS Lists and optionally numbers the names of the font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a WP5 PRS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IST  Lists names and descriptions of styles, optionally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USE Lists the styles used in the text of a document.  Lis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yles found in the prefix but not used in the docu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ptionally deletes unused (or all) styles from the prefi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ptionally deletes style on and off codes from the tex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cument, leaving the codes added by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S  Lists the automatic reference targets and references in a WP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cument file, indicating unreferenced targets and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nonexistent targ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PTRS Lists the printers described in ALL files, optionally s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y printer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5LOOK  Displays one or more WP5 document files specifi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 line, piped to the program, or entered in respon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mpts. Particularly because files can be specifi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dcards, WP5LOOK may be more convenient than WP5 itself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rowsing through WP5 documents.   Also displays non-WP5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GSIZE  Extracts and lists the dimensions of the image coord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ace for WPG files.  Useful in getting the aspect rat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SNOOP  Determines, in greater or lesser detail, the fil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ny, but not all, files associated with recent WordPer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rporation products. For WP5 document files, lis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cument summary and the PRS file.  For macro files, lis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scription.  Optionally reveals the structure of WP5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 prefixes and of set file prefix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detail is given below.  In most cases, running the program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S command line without any parameters specified will produ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ef explanation of program u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Corp has no connection with these programs, except that it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chnical information necessary to write some of them.  WPCor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Perfect, PlanPerfect, DrawPerfect, DataPerfect, and LetterPer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egistered trademarks of WordPerfect Corporation.  WordPer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ice and WordPerfect Library are trademarks of WordPer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oration.  Windows is a trademark of Microsoft Corpo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s on Other WPCorp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Perfect's files are on the whole indistinguishab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Perfect files for purposes of WPTOOLS.  As a result,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TOOLS programs should work with LetterPerfect files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Perfect files.  PP5 uses the same ALL and PRS files as WP5.  PP5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, macro, and keyboard files share a file structure with WP5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TOOLS programs that work with such files work with both WP5 and PP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 WPCorp uses similar macro, keyboard, and setup file stru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ther programs, so WPTOOLS will work with them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ation does not always indicate whether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orks with files from WPCorp programs other than WP5,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indicates whether a particular program works with LetterPer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because there is really no difference between LetterPerfec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5 files. When in doubt, give it a try.  But WPTOOLS does no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early WPCorp program files, such as WP4.x, DataPerfect 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released so far, or Libr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s on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of these programs require, or at least allow, you to select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options.  Your choices are usually indicated by mea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witches" on the DOS command line.  These switches for any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re described in detail in the discussion of that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. Generally, the discussion below indicates that each swit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eded by a hyphen (for example, -M is an optional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for WP5LOOK).  In each case where the documentation indic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should be preceded by a minus sign, it is also acceptabl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lash ("/"). Thus, -M and /M on the command line hav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, each item you enter on the DOS command line is separa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by a blank space.  Thus, if you use the -C and -R swi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ERGESUM, your command line might look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RGESUM *.* -omydocs -R 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ost cases, where particular options must consist entirely of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, you can combine th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RGESUM *.* -omydocs -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case does not matter for switches.  The previous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just as well be written this w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RGESUM *.* -Omydocs -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s on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ormally supply these programs with one or more input fil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"Infile") and sometimes an output file name ("Ofile") on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.  The file name may always include drive and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s.  The individual program descriptions mention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rds (* and ?) can be used.  Several programs supp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s if you give a filename without an extension.  To avoi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extension (for files which really have no extension), 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with a peri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of these programs are intended to read WP5 files, and 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se of IS5XDOC, it does not make any difference which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5 produced the files.  Note that WPTOOLS cannot process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ed files; usually they are just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of these programs by default write their output to "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," but output will go to a WP50 file instead if you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 (usually with a -o switch before the name of the file)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50 file can, of course, be read in WP5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standard output means the screen -- the output go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in a continuous flow.  This may not be what you want,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more than one screen's worth of output will be generat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you want to keep or otherwise use the output. 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ing standard output go directly to the screen, you can pip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program, or redirect it to either the printer or a fil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screen display is more useful if you pipe output to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ter MO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PSNOOP *.* |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better, to Vernon Buerg's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PSNOOP *.* |LIST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also pipe to PRINTIT and redirect the output from PRINT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er directly or to a file for later print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PSNOOP *.* |PRINTIT 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PSNOOP *.*|PRINTIT &gt;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have the program output go directly to an ASCII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PSNOOP *.*&gt;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s on WP50 and WP51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WPTOOLS programs identify, in their output, input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s either WP50 or WP51, based on version information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ix.  This information may be less useful than you think.  In 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s of WP51, the version information usually identif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riginally used to create the file.  Thus if you create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P50, save it, read it in to WP51, add codes specific to WP51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the file again, it will still be identified as a WP50 file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it contains codes unknown to WP50.  We believe this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in later releases of 5.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       *       *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extracts the comments (if any) in one or more WP5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nd writes them to a WP50 file or to standard output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read all the comments in a document without retrie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 into WP5 and searching for the comments individually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end the COMMENTS output to standard output, you can read i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send it to the printer, or capture it in an ASCII tex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COMMENTS Infile [Ou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file is a WP5 document file specification. 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clude DOS wildca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utfile is a WP50 file.  If it is omit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mand line, output is written to standard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 Myfile Com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comments in Myfile are written to ComFile in WP50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 *.* |PRINTIT 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 in all files in the default directory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 Myfile &gt;Comments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ents in Myfile are written to the ASCII te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ents.out in the defaul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DISK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FONT has two 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   To provide information about soft fonts by rea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oft font disk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   To examine a list of fonts to determine whethe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les are on the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FONT reads a list of soft font file names and search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a specified disk directory.  By default, it list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 fonts in the soft font files it finds (if the soft fo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with the HP LaserJet Series II or the HP DeskJe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the standard information internally).  Optionally, it me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the names of the font files it fails to fi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FILE (another WPTOOLS program) creates a list of soft fon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referenced in a PRS file.  This list may be used as inp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FONT, which can process the list to find whether the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or to provide more information about them.  Note that th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rom which a PRS file was made may reference more soft font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S file references.  Soft fonts are referenced in a PRS fil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ose to include them in the PRS file, using * or + (or both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the list generated by FONTFILE may be smaller than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erf is capable of display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DISKFONT [-Option] [-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put is a list of filenames from standard inpu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names may include standard DOS wildcards.  FONT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utput is acceptable input to DISKFONT, and may be pi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it.  If the input is a file containing a list of 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nt file names, use input redirection (&lt;infile). 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y also come from the keyboard; in that case, use ^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llowed by Enter to terminate keyboard input.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at it is an error to put an input file o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ne without &lt; befor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utput goes to standard output by default and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iped or redirected. Output may optionally be in WP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D     directory (Directory where fonts are)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irectory is supplied, default direct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ssumed.  If the input filenames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irectory information, that overrides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O     OFile For WP50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ormatting of the WP50 file assumes,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et, left and right margins of 1" and a 10-p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onospaced font; the tabs set by DISKFON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eem strange if those are not your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F     Only find fonts--no info g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?    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board input, output to standard output (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FONT &lt;myfont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put, myfonts.txt, is an ASCII text file contain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st of font file names.  Output to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NTFILE My.PRS|DISKFONT -Dc:\wp\fonts|PRINTIT 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put is list of font files referenced by My.PR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st is created by FONTFILE and piped to DISKFON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nt files are in subdirectory \wp\fonts on drive C: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KFONT output is piped to PRINTIT.  PRINTIT outp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directed to the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DISKFONT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 for LJ font file AC0060RH.HP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Name      Sw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face      4 (Helvet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entation   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ight        6.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         Up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 Weight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 type    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 Set    HP Roman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ing       Proportional.  Space width is 1.68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first line gives the file name and identifies th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ither a LaserJet (LJ) or a DeskJet (DJ) fon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ntName is the name stored in the font file as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font, although some fonts are usually referred to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ffere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ypeface is a number (0-255).  For some typefaces, DISK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n supply the typefac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entation is Portrait or Land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ight is a standard measure of the height of the font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 necessarily the height of any character in the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yle is either Upright or what HP calls "italic."  HP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other values may be assigned -- DISKFON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cogniz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eight is the stroke weight of the font, a value from -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+7.  According to HP, 0 means "medium," 3 means "bold," and -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ans "light." DISKFONT translates the numbers to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ccording to HP's scheme.  Not everyone uses that sche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ITSTREAM, for example, apparently treats 2 as meaning bo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nt Type comes in three varieties.  "7-bit"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CII codes 32-127 are printable.  "8-bit"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CII codes 32-127 and 160-255 are printable.  "PC-8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dicates that all ASCII codes except 0,7-15, and 27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in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ymbol Set indicates which characters will actually pri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is stored by number in the file.  It is possible DISK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not translate some numbers to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acing is proportional or fixed.  For either,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asure of the spacing is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FONT was inspired by Gary Elfring's program FONT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ENDF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FOOT converts all the footnotes in a document file to endnote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endnotes to footnotes.  Of course, you can do this with a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istributed with WP51).  But macros do not adjust your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s appropriately, so that references to the former foot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references to endnotes (or references to endnotes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s to footnotes).  ENDFOOT does.  Also, ENDFOOT is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er than a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ENDFOOT Infile Outfile [-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ile is the WP5 file to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file is the converted WP5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(use at most 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F Convert footnotes to endnotes (the default, so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ave to indicate the optio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E Convert endnotes to foot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FIXP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WP5 Documen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5 document files have two sections:  the prefix (created by WP5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ontains document default settings, fonts, styles, and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; and the document itself (text and codes enter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).  FIXPRE strips certain information out of the prefix; much o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rns printers and fonts, while most of the rest is obsolete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ead the stripped file created by FIXPRE back into WP5, WP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s the printer and font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unds pretty pointless.  Why do it?  There are several reas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 Some users have had difficulty printing files after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drivers or when the files were created on another system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PRE to clean the printer-related information out of the prefix;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e file into WP5 and install with new drivers.  The difficul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disappear. (The UPDATE function introduced in the WP50 July 19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enance release solves many printer driver problems of this ki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apparently not all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 As you edit a file, WP5 adds new information to the prefi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s old information as no longer valid.  In early releases of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0, this led to some problems.  Although these problem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ppeared with the November 15, 1989 release, some aspect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. This description is based on earlier releases of WP50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SAVE option in the configuration setup (which is not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with which the program is shipped) speeds disk sav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s because it does not delete from the prefix the old, in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 Therefore, files edited in FASTSAVE mode ten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r than other WP5 files, sometimes startlingly so.  If you s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ithout FASTSAVE, most (but not all) of the outdated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hysically deleted from the prefix, but not if you FASTSAVE.  FIXP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sically deletes the information marked as deleted (and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you configure FIXPRE, other information as well--the valid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ont information, as noted above).  So you could either no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SAVE regularly, or you could use FASTSAVE -- and FIXPRE from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 Another reason for using FIXPRE is harder to describe. 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atting in a WP5 file goes haywire.  The problem may -- o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-- go away if you FIXPRE the document.  For example, this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originally written in WP5, using Courier 10.  I changed to Cour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, didn't like the results, and went back to Courier 10.  After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, centered lines were no longer centered properly, and m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bbed and indented lines were also off.  After trying a few 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ixing the problem, I FIXPREd the document and read it back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5.  Problem gone.  I can't explain why the document went bad, or w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PRE fixed it.  But if you run into strange formatting problems,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PRE a try.  Other problems to which this solution may apply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placed graphic lines and improper font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  FIXPRE optionally strips styles, initial codes,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ies, and graphics from the prefix.  Stripping the initial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FIXPRE may sometimes be the easiest way to get rid of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pping styles helps to save disk space by shrinking th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pping styles from the prefix does not affect any use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made of the styles in the document, but it prevents you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style again in the document (until you retrieve it agai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recreate it -- WP51 automatically recreates styles tha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used in the document).  So it makes sense to strip styles mai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have finished working on a document and simply want to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(Note that STYLEUSE provides a more flexible way of deal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s.) Stripping the document summary may be useful if th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changed enough that the summary no longer reflects the cont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.  Stripping graphics may not be useful; the option ex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ne user suspected that stripping graphics would fix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roblem he had run i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WP5 Set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P5 setup file, WP{WP}.SET, also contains a number of data packe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change your setup (without making a new setup file), new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s are added and old ones marked as deleted.  WP50 seems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to remove these deleted data packets from the setup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PRE will remove them.  I have seen setup files shrink to 1/10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size.  When certain problems arise from bloated WP50 set file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Perfect Corporation advises erasing the set file and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.  FIXPRE is easier.  WP51 does remove at least some delete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s from the setup file sometimes, so FIXPRE will less ofte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with WP51 set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PlanPerfect And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PRE works with PP5 set files and should work with any other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PCorp comes out wi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Using FIXP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FIXPRE Infile [Outfile] [-Option] . . [-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file is the WP5 document or setup file to be fix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ay include wildc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utfile is not required, and if it is provided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ot be used if Infile contains wildcards.  If Out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s used, Infile will be unchanged, and the fix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ritten to Outfile.  If Outfile is not used, In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ill be renamed (as a backup), and the fixed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e written under the original Infile name.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le name is based on the Infile name.  It is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art of the Infile name, with a new extens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ackup file will NOT overwrite any existing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uppose the Infile you supply is LETTER.DOC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ogram tries to use the name LETTER.F01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ackup.  If a file with that name exists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ries LETTER.F02, and so on through F99 (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ogram gives up and asks you to provide an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le name).  When the program is finished, LETTER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ill be the fixed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ptions:  (Each may be listed with - and sepa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rom the next by a blank, or you may combin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fter a single -.  Thus -K -E and -KE are both vali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K     Kill (do not preserve) the backup fi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.Fxx file will be deleted whe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inis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E     Process input wildcard specific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directory tree.  For example, if In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:\wp51\*.*, FIXPRE will process all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:\wp51 and all files in the tre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ubdirectories branching from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p51.  Thus it would process all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ubdirectories c:\wp51\memos, c:\wp51\let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:\wp51\letters\jan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T     DOS directory entry for the output file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ate and time of the input file.  Otherw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urrent date and time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A     Process wildcard files only if archive b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et.  Useful if you use FIXPRE to sav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fore backing up your files.  Avoid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IXPREing files already backed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emaining options are ignored if the input file is a set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D     With this option, FIXPRE strips only delete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ackets from the pref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out it, other information is also str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emaining options have no effect if -D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F     By default, FIXPRE replaces Infile's "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lags."  -F preserves the original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lags.  It is not clear this is ever use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H     By default, FIXPRE eliminates the prefix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formatter hash table."  -H preserves it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ay never be sensible to use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P     With this option, FIXPRE does not str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rinter-related information from the prefi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I     Strip initial c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G     Strip graphics.  This will cause referenc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body of the document to graphics stri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rom the prefix to disapp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U     Strip document summ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S     Strip styles from the prefi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 If FIXPRE has stripped the printer-related information,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ttempt to print the document file from disk before WP5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d the printer-relat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FON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FILE extracts the list of names of soft font files found in a P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These files must be present on disk and accessible to WP5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o print documents which use the fonts they contain.  FONT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d in conjunction with DISKFONT to determine whether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 present on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FONTFILE  Infile [O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file should be a PRS file.  The file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faults to P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utput goes to standard output, unless O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upplied.  Output can, and often should, be pip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ISKFONT.  See example above.  Or you can redir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utput to an ASCII text file and then use that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put to DISKFONT before printing a document that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PRS file. If Ofile is supplied, the output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P50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FONT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LIST displays a list of the names of the fonts used in a WP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file.  (This list is found in the document's prefix.)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may be useful if you are not sure whether the fonts us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are available on your disk.  The output also identif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S file and printer assumed by the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LIST output can be misleading in two ways.  First, the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, or any font specified in initial codes, or any font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ocument's initial codes setting, will appear on the list even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not use the font.  (FIXPRE in default mode will delete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, fonts once used in a document but later replaced or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so appear in the list. To avoid listing these font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PRE the document, read it into WP5, and then save it. FONT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then produce a list of fonts actually used in the document (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itial fo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econd character of a font name (as it appears when you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 of base fonts) is in upper case, the name of the fo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LIST output may be preceded by an extraneous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FONTLIST Infile [Ofile] [-g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ile is a WP5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utput is written to standard output unless O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ovided.  If Ofile is provided, output is in WP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g    If Ofile is provided, output file will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ame file prefix as filespec. 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llows, for example, creation of WP51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files, or formatting to a set of initial c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IS5X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5XDOC allows a batch file to determine whether another file is a WP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file, and if so, whether it is 5.0, 5.1 or, assuming WPCo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change its file formats, 5.2, 5.3, etc.  It does thi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the DOS errorlevel.  Thu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IS50DOC I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ing error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WP50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WP51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WP52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    WP5n document file, where n is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8   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9    File not foun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can you use this?  Suppose you wanted to edit WP5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Perfect but other files in ED automatically.  The following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ould work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5xdoc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99 go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98 goto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P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batch file EDIT.BAT and use it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I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 LIST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MACS produces a list of up to 1000 macros in its input files;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M and WPK files contain macros (each key redefinition in a WPK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macro).  The output includes the file name, macro descri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, for WPK macros, the name of the key to which the macr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.  By default, the output is sorted by filename and,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, by macro description.  Alternate sorts, or no sort,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as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LISTMACS infile .. [infile] [-oOfile] [-sort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 to 5 Infiles, which may include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utput to standard output unless Ofile specifi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o.  If Ofile specified, output is in WP5 format.  WP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ab settings assume 1" left margin and 10 p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onospaced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rt options (default is sort by filena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N      N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D      Sort on macro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K      Sort on Ke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E      Sort on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MACS c:\wp\*.wpk c:\wp\*.wpm 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s macros in all wpm,wpk files, sorted b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 MAKET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TABS converts ASCII text files to WP50 documents,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s of spaces by ordinary left tabs or, optionally, right tab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useful for converting columnar material, such as spread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, to WP5 format.  MAKETABS replaces spaces with tabs by eith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methods and, in one method, according to either default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 or those the user supplies. The output WP50 file begin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 set code if the user supplied a tabstring or tab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to the program.  Note that the tab set code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s ordinary left tabs, even though the tabs appear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may be either left or right tabs.  If you want you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 to indicate right tabs (and you may if, for example,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tend the columnar lists after converting to WP50), you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the tab settings in WP5 manu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TABS is not well suited to text that is not organized by colum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 ASCII file that includes both columnar materi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inary text, it would be best to create separate files, on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ar material and one with the ordinary text, conver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ly, and then recombine them in WP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trailing blanks are stripped befor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also that MAKETABS cannot handle a line longer than 2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MAKETABS [-Option] . . . [-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F     Parameter file name.  Instead of suppl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options on the command line, you may supply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n a parameter file.  The parameter file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SCII text file containing options, on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er line.  Thus if you include, 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Fmyfile.cfg on the command line,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nclude no other options on the command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You may, however, include other op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ommand line with you use -f.  Howev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hould not duplicate options betwee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line and the parameter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typical parameter fil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IBudget.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oBudget.W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t10;35;73;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With such a parameter file, -F could be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option indicated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O     Output file name.  Require.  Optional onl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ense that it may be included in th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ile rather than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I     Infile Input filename.  If there is no -I o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AKETABS defaults to standard input, and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ay be piped or redirected, or it may com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e 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T     n1;n2;..;nm Tabstring (in columns of the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nput counting from 0).  If you do not use the -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option, you may include Rs in  the tab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o indicate that particular tabs are to b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abs.  For example, if you used -t10;20R;30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your tab settings, the first tab would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regular left tab, the second a right tab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ird a left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Sn    Tab spacing (for equally spaced tabs)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olumns.  Default is 5.  If you wish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efault, do not include a -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M     Use Method 2 (tabs not based on tabstring 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pacing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R     Use Right tabs in all cases (Method 1 only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Nn    MiNimum spaces to replace.  Default is 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Xn    MaX spaces to replace by a single tab (Method 2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efault is 8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Ln    WP5 Left margin (inches and tenths). Default 1.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Bn    n is the number of spaces permitted in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etween a right tab and the tab stop,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tring contains non-spaces.  Default is 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Whatever the value of n, spaces are not per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t the end of the string.  To disable che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or blanks internal to the string (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ermitting any number), set n equal to 99 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ny value greater than or equal to Minimum 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o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1, the default method, replaces spaces by tabs to match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s you supply. The idea is to reproduce in WP5 the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file you started with, using tabs instead of spac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.  The tab specification is in terms of columns in the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file.  By default, the tab specifications are set this wa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;10;15;20, etc.  Although that corresponds to WP5's default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, it will rarely be appropriate for columnar data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to WP5 format. You therefore will usually have to supp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tab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do that, you have to figure out column position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text file, since the tab specification you supply must mat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text file.  This is not as easy as it sounds.  Usually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 columns in an ASCII text file, you think of the first colum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of a line as 1.  WP5 thinks of the first column as 0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o get things to work well between the ASCII file and WP5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for you to think of the first column as 0.  The tenth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n 9, and so forth.  You also have to think about how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tabs relate to the tab settings.  Suppose your ASCII te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s with a series of blanks followed by a word starting in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 That would correspond to a left tab setting of 10.  Sup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your ASCII text file begins with blanks, followed by a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numbers, with the last digit in column 9.  That would correspo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ight tab setting of 1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example, suppose you redirected the output of LISTMAC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text file but then wanted to convert the ASCII to WP5, with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spaces.  You would use -T8;14;60 (you would also use -N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re are likely to be some very short sequences of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tabs and spaces have a complicated relationship. 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100.00" ending at a tab stop, a right tab replaces the space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" ends at a tab stop, the spaces are replaced by a right ta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sequence of spaces is longer than the minimum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s to replace).  If "    100.00 " ends at a tab stop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ing space prevents replacement of the other spaces by a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suming the minimum number of spaces to replace is greater than 1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, for example, "    John Jones" ending at a tab sto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the spaces before "John" are replaced by a right tab depend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you have chosen to treat sequences of spaces less than the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spaces to replace.  By default, no spaces are per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right tab and the tab stop, so there would be no right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.  If you use -B99, there is no checking for sequences of 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than the minimum number of spaces to replace, so there would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tab here.  You could also set -B1 to permit one space but no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o there would a right tab here because there is only on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"John" and "Jones"), or you could set -B2 to permit two spa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specify tab settings, the appropriate tab set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at the beginning of the WP5 output file.  Column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d to represent tenths of an inch.  However, the WP5 tab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a direct translation into inches of your column specif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TABS assumes that the ASCII text file begins at the beginn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, but that WP5 files have a left margin.  By default, MAKE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s a WP5 left margin of 1.0".  So the WP5 tab settings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-T command in the previous paragraph are 1.8", 2.4", and 7.0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assumed left margin with the -L command (e.g.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1.5).  MAKETABS does not put a margin change command in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but it does adjust the tab 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2 ignores tab settings.  It replaces any sequence of spac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east the minimum length (up to the maximum -- see the -X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) by a single tab.  This is likely to produce reasonable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when the ASCII text file is not perfectly aligned in column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produce very bad results where right tabs are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other example, see below under WHATPT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if your ASCII input includes actual ASCII tab characters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sed to spaces, MAKETABS will give incorrect results and the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 characters will appear in the output WP5 file as control-Is (^I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 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displays the file dependencies in master document/sub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s.  MASTER checks to see if a document calls for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ocuments.  If it does, each such subdocument (if it can be fou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hecked to see whether it calls for included subdocument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shows each subdocument indented under its master document. 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document One includes subdocuments OneA, OneB, and OneC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ocument OneA includes subsubdocuments SubOne and SubTwo,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look something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the file size and date may be included on the lin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name, for those files which can be loc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MASTER Infile [-option] [-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is written to standard output.  Pipe or redirect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: (combined as -D -S or -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D    include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S    include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.  MERGE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GESUM extracts document summaries from WP5 files and writ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s them, along with DOS file directory information, to a WP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ary merge file.  The result is a database of document summar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hen use the WP5 Merge and Sort functions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.  You can also use WordPerfect's Notebook program, a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ice and Library, to display and manipulate the document summ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nsistency with prior versions of MERGESUM, output in eithe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 or a new format is available.  The new format, which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, includes information not in a WP50 document summary but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WP51 document summary.  To minimize the problems of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, the new format begins with the same 13 fields as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e old and new format secondary merge files MERGESUM creat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iel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: 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:  File name (without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: 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4:  Creation date (as it appears in the summa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new format, but in old  format, WP51 cre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ates are converted to the WP50 format, e.g.,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5, 199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5:  Creation date (yy/mm/dd, for easier sort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6:  File date (yy/mm/dd) from DOS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7:  File size (bytes, 7 column field,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justifi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8:  Descriptive Filename (for WP51 summaries in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ormat, this is Document Name - Document Type;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new format it is just Document Nam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9:  Subject/Account (WP50), or Subject (WP5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10: 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11:  Typ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12:  Comments (WP50) or Abstract (WP5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13:  Volume Labe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ormat has the following additional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14:  Document Type (blank for WP50 summari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15:  Account (blank for WP50 summari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16:  KeyWords (blank for WP50 summari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7:  Version Number of document (5.0 or 5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, for example, you wanted a report listing, in three column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file name, the creation date in yy/mm/dd form, and the Descrip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, you would use a primary merge file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F1^^F2^.^F3^[Tab]^F5^[Tab]^F8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fter the merge output file is created, replace hard page break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returns.  Or use ^N^P^P at the end of the primary merge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id hard page break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place the existing comment/abstract field by a new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ing of, roughly, the first 400 characters in the document.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(-B) causes this replacement only if the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/abstract field is blank (as it will be if you use lon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in WP51 but do not otherwise use document summaries)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-R) causes this replacement for every file with a document summa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ther option has any effect on documents that have no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 at all.  Other options address documents without summ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the secondary merge file does not include WP5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hat lack document summaries.  However, the filename, file 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ize, volume label, and version number for these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.  One option (-S) writes this information to standard outp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choose to include records for these files in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ge file, using just the DOS file directory information (-A) or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the first roughly 400 characters of the document text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mments" or "abstract" (-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GESUM recognizes date information in the default format for the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version; it also recognizes European format written 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.g., 3 March 1990) and months written in French, Dutch, and Spani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MERGESUM creates a written date for field 4 in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ary merge file, the language is always English.  Where MERGES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 written date for field 4 from a WP51-format document sum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date information format in the document summary differ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.S. language default of mm-dd-yy, the result will be incorrec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the result in field 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GESUM permits use of an "indirect" input file specification. 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ile name on the command line is preceded by @ (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c:\wp50\flist), the file is not a WP5 document, but an ASCII te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a list of input file specifications, one per line.  (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use MERGESUM on a WP5 file whose name begins with @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that file in an indirect file, not on the command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MERGESUM Infile [Infile] -oOfile [Option] [O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 to 5 Infiles, which may include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f Infile is specified as @Infile, infile is an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ext file containing a list of filenam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oOfile the secondary merg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ptions: (separated by blanks, e.g., -N -U, or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etter options, but not -D, can be combined, as -NU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N   do NOT use the New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U   Update the output file (append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output file if it already exists, bu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not check for duplicate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A   include All WP5 files in Ofile, even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have no document summ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C   like -A, but includes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ocument text as Comments or Abstrac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ose files lacking a document summ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B   replace Blank comment/abstract fields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beginning of the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R   Replace all comment/abstract fields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beginning of the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Dmmddyy or mmdd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Process only files dated mmddyy or la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If yy, century is 19.  For months, day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years less than 10, initial zero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pecified (e.g., 060991).  Year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greater than 1979 and less than 21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S   information on files with no summ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written to Standard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 You can use -S along with -A or 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MERGESUM c:\memos\*.* c:\notes\*.* -oe:\admin\mydocs -CRU -d0101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example processes all the files with DOS file dates (i.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st changed dates) of January 1, 1991, or later in sub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os and notes on drive c:, adding the output to the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ondary merge file c:\admin\mydocs (or creating a new fi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name if one does not already exist).  Files are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utput whether or not they have document summaries (-C)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cases, the comment/abstract field in the output consis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 400 characters in the document file (-C for document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 summaries, -R for documents with document summari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DOCS.NB, written by Barry Zimmerman and distributed with WPTOOL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r. Zimmerman's permission, gives a very nice display of MERGESUM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output in WordPerfect's Notebook program.  To create a Note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simply designate (a copy of) WPDOCS.NB as the MERGESUM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using the -U option.  WPDOCS2.NB is similar, but is design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output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.  PRINT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T has nothing to do with WP5 and does no printing.  It 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text files for printing. Many WPTOOLS programs write outp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output by default.  This output is unpaginated and has no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gin.  Sending it directly to your printer will produce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 results. PRINTIT reads standard input, paginates it, pu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ing (with date, page number, and optionally a title) on each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rites it to standard output.  It does not use any printer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 -- pages are filled with blank lines where necessary.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, it provides no left margin, assumes the page length is 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, and puts 60 lines of text on the page.  You can specify a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gin on the command line, and you can clone the program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left margin, the page length, and the last printing lin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page length and bottom line are suitable for most prin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rinters such as the HP LaserJet, you will want to clo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o change the number of lines of text on a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T does NOT write anything to the printer. It writes to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.  You can redirect its output to the printer, or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rect its output to a file and copy the file to the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PRINTIT ["title"] [-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put from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put to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itle appears on each page of the output.  Encl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itle in double (") or single ( ', but NOT ` ) qu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f it contains blanks.  If the title includes one k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f quotation mark, use the other to enclos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? 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n   n is 0-20, the number  of columns to off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output from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C   Clone for page length, bottom line, off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(number of blank columns to inser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ex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loning is prompted -- just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irections.  Cloning overwrites the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ile with a modified version. If you use DOS 2.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you must have PRINTIT.EXE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irectory.  If you use DOS 3.x or later, PRINT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will find itself under whatever name you u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T is based on code in Software Tools in Pascal, by Kernigha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uger.  The cloning routine is David Doty's WritExec, which is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David Dubois' AutoInst.  Because of the origins of the program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subject to the limitations of the WPTOOLS license provi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may use PRINTIT without paying the WPTOOLS license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I.  PRS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SFONTS lists the fonts available in a WP5 PRS file.  This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laser printer and create numerous PRS files.  PRS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number the list, starting with zero.  These numbers are the ba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ID numbers you must supply to an HP LaserJet Series II pri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erhaps other printers, if you download soft fonts from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, rather than relying on WP5 to download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PRSFONTS Infile [Ofile] [-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file is a WP5 PRS file.  If no exten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upplied, extension PRS is assum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utput is written to standard output unless O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pecified.  If it is specified, output is in WP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N  Number th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V.  STY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IST produces a list of up to 1000 styles in documen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libraries.  The list includes the filename,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, the letter P (for paired), the letter O (for open)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T (for ouTline) to indicate the type of style, and the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.  By default, the output is sorted by filename and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by style name.  Other sorting option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STYLIST Infile [Infile] [-oOfile] [-sort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p to 5 Infiles may include drive,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ildca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utput to standard output, unless Ofile is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with -o).  If Ofile specified, output is in WP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ormat.  WP5 formatting sets left and right margi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0.5".  Tab settings based on assumption of 10 p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onospaced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rt options (default is sort by filena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N    No 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D    Sort on styl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M    Sort on sty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T    Sort on style Type (Paired, Open, ouTl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E    Sort on file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ample: STYLIST c:\wp\*.sty c:\wp\*.doc -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s styles in all sty and doc files, sorted by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V.  STYLE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5 styles are stored in the document prefix -- you see the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there listed when you call up the list of styles.  When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yle, style on and style off codes are inserted into the docum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ose codes go the codes which make up the body of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STYLEUSE produces two lists, a list of the styles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in the text of a document (whether or not they are stil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prefix), and a list of the styles found in the prefix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in the text of the document (which usually means not u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).  STYLEUSE also can delete unused (or all) sty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ix.  And it can delete the style on and style off cod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itself, leaving the codes which make up the body of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reason to delete styles is to make the document file small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tyles are deleted from the prefix, the text of the doc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ffected, although the styles deleted can no longer be chose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yle menu.  But you can read the styles into the document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from a style library.  If you delete the style on and style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, you can no longer change the document by editing the style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des added by the style are frozen, in the sense that the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status as any other codes you added to the document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Perfect no longer knows the codes were added by a sty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you should not delete styles from the body of a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you are very sure you do not want to change the documen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the sty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StyleUse Infile [Ofile] [-Option] .. [-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file:  The input WP5.x file.  May include wild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(?,*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file:   Output file. Not used with wildcards 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none of the delete options is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ptions: (separately as, e.g., -N -U, or comb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e.g., -NU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N     do Not list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U     delete Unused styles from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S     delete all Styles from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D     delete style information from Document 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following options are identical to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IXPRE.  See the FIXPRE documentation for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xpla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K     kills the backup if no ofil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T     output gets Time and date of in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A     process wildcard files only if archive bi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E     process wildcard through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list of used and unused styles is writt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tandard output, and may be piped or redirec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ee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either the U or the S option is chosen, STYLEUSE will delet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 prefix not only the styles to be deleted, but also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s marked as deleted, just as FIXPRE does (but STYLEUSE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this if the U option is chosen and there are no unused styl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ll you want to do is delete all styles from the prefix, FIXP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VI.  TAR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S lists the automatic reference targets and references in a WP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.  It first lists the targets by name, with the number of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arget name is used.  Targets which are not referenc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are marked by an asterisk.  The list of targets i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st of references, which includes the name of the target referenc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 of reference, and the number of references of that typ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target.  References to targets not found in the fi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d with an aster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Targets  I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ile is a WP5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put is written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VII. WHATPT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ngle ALL file can be used to create PRS files for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printers.  WHATPTRS lists the printers for which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ile can create drivers.  Each line of output begins with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input ALL file, followed by the name of a printer.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ually sort by printer name.  Whether WHATPTRS can sort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names depends on how many printers there are in the inpu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nd on the amount of memory available.  If you cannot s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collection with WHATPTRS itself, you could pipe unsorted outp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S SORT routine.  The WHATPTRS sort is not sensitive to cas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DOS sort is sensitive to case, the -L option i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ut printer names into all lower case.  Some printer names 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begin with *, to indicate that the source of th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n the file is not WordPerfect Corporation.  To perm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 sort, WHATPTRS moves the * from the beginning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WHATPTRS Infile Infile [-oOfile] [-option] [-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p to 5 Infiles.  Each may include wildcards.  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faults to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utput to standard output unless Ofile is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oOfile   Output WP5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S        Sort output by print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L        output Lower case printe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 and L may be combined as -S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PTRS *|PRINTIT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ints a list of printers in all the ALL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faul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PTRS * -L|Sort /+15|MAKETABS -oOutFile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oduces (in OutFile) an alphabetically sorted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inters in all the ALL files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irectory, in the form of a WP5 file format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abs rather than spaces.  You can get the same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ATPTRS * OutFile -S 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PTRS * -L|find "panasonic" 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ints the names of all Panasonic printers in th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les in the default directory, together with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f the ALL file applicable to each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VIII. WP5L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5LOOK is a file browsing program for WP5 document files (but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browse other files.  It displays WP5 document files list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, supplied in response to prompts, selected from p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, or piped from another program, such as a file uncompresso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summary is displayed if it exists.  The program pauses as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is displayed.  If there is more information in the documen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page forward.  Generally, you can also page backward, although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few screens (the number varies, but is never more than nine).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creen, you also have the options of going back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ile (Home), jumping to the end of the file, going 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file, adding to the list of files to browse, or qui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(If there are no more files, the next file and quit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the same results.)   If you chose the file from a pick 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turn to the pick list to select another file.  You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for strings in the displayed file.  And you can "dump"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the screen to an ASCII text file.  The top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indicates the corresponding WordPerfect page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WP5LOOK will accept piped input, it can be used with man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 and shell programs to display files.  If the program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use it allows you to specify the file browser, you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WP5LOOK.  Some programs do not allow you to specify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wser, and then some ingenuity is required.  For example, QFiler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llent file management program, assumes the file brow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.com.  You can use WP5LOOK with QFiler by renaming WP5LOOK.EX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.c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5LOOK does not correctly format files, but it usually do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able approximation.  The program is designed for use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rummage through one or more WP5 documents quickly (or when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memory is available to use WP5 itself), not for when you c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 details of formatting.  Here are some of the forma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y default, WP5LOOK reformats documents so that they 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in the confines of an 80 character screen line (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 option allows lines of up to 254 characters, so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ust scroll the screen to see the entire line).  Paragrap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e reformatted by default to a 75-character line,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can change the number; the right margin is ragged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ords are not split at hyphens.  Margin changes 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acing are ignored. Multiple columns are placed end to 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verything is displayed in the same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ab settings are ignored.  Ordinary tabs are displayed as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aces, more exotic tabs as a single space.  Indent c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 treated as ordinary, not left-right.  An indent c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presented as five spaces.  Indented text is indented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aces, regardless of how deeply the text is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racters a standard IBM PC cannot display and overstru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racters are displayed as upsidedown question mar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otnotes and endnotes are displayed embedded in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re they occur.  They are set off by line break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closed between **FN: and **EF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itial codes are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contents of all "boxes" (except text boxes) is igno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though the fact that a box exists is displayed,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caption (and text where there is an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ables are not displayed in normal table format.  Instea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ells are listed in sequence, identified by row and colum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ertain kinds of cell contents are not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file selected for viewing is not a WP5 document file (and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using piped input), the file is also displayed -- but in a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way, with a different kind of display and a different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 This alternative display mode is describ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 WP5LOOK  [options] [Infile] .. [Infile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ptions and Infiles may appear in any order.  Infil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clude wildcards.  You may specify as many Infiles as f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command line.  If no input file is specified and inp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 piped to the program, you are prompted for a sing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ecification.  If the input file specification you supp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sponse to the prompt contains wildcards, you are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ther you want to view all files matching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ecification.  If you response N (for no), a list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tching the file specification is displayed.  You may brow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list using standard cursor movement keys and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ngle file to browse by hitting the Return key whil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highligh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R(Y/N)      Reformat text.  The default is RY.  If yo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RN, text is not reformatted, and the display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e scrolled so that you can view long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P           Pick list.  If you have wildcar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pecifications on the command line, -P produc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ick list (for the first file specifica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later for the others when they are encounter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iles are processed) instead of a displ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irst file matching the wildcard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M           Force Mono.  If you have a color compute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nd do not like WP5LOOK's color choices,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Wnn         Screen Width in characters (default is -W75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is option is like key W, discussed below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has no effect if you select 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H           Displays help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?           Same as -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options (other than -H and -?) may also be provi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of a configuration file.  On startup, WP5LOOK look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, WP5LOOK.CFG, in the default directory and then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using DOS 3.0 or greater, in the directory where WP5LOO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.  The configuration file is an ASCII text file that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r more of the command line options, one per line, exactly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appear on the command line.  (If you include an op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and also on the command line,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overrides the option selected in the configuration 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started the program, operation with WP5 files is pro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or the most part intuitive.  The bottom line on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s which keystroke options may be chosen (except for W, D, 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t-F, which are never indicated explicitly).  In some case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different keystrokes to achieve the same result.  The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indicate that flexibility.  Here is the full set of op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some of which may be available at particular scre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one screen forward   PgD, [space],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last screen in file    [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one screen Back      PgU, b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irst screen in file   [Ho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next file (or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if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)                   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w file spec             Alt-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roll right (left)       -&gt; (&lt;-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roll full left          Ctrl &lt;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it from the program     Q, [esc], F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arch (exact match)      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(match ignoring case)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Width: 10-80 chars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mp screen to file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Pick List         P, F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Pick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ing P (or F5) displays the pick list generated from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ntly evaluated wildcard file specification.  Normally thi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ldcard specification that resulted in the file you were vie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hose P, but it will not always be.  Note also tha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a pick list to select the file currently displayed, the N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you to a pick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 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F allows you to add a file specification to those you ar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wsing.  The prompts work in much the same manner as the pro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ing from omitting file specifications from the command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F in effect interrupts the sequence of files to be brows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s a new sequence.  After the program finishes browsing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ing from Alt-F, it returns to the sequence it had tempor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ando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and Fi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and Find prompt for a search string.  Search looks for an ex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 to your search string.  Find looks for a match but ign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s in case.  (Searching for cat will not match CA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ing cat will match CAT.)  If you have previously done a Searc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in the same WP5LOOK session, you will be shown your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string.  If you want to use the same search string, simply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nter&gt;.  You can also edit the search string.  If the first keystr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it is a character rather than an editing key, the previous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will disappear, and you simply enter (and edit) a new on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using the RN option, the match may not be loca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ble part of the screen, but you can scroll the screen to view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and Find search from the currently displayed screen to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ile.  The first screen containing a match is displayed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line containing the match highlighted.  After each match,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 whether you want to continue looking for the same string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the entire file, you must start the search at the begi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(which you can reach with the Home ke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ing and trailing blanks in the search string can be used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limit searches to matching whole words.  For this purpo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display lines of your WP5 document file are treated a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ding with blanks.  The search string may include blanks, s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earch for phrases (limited to 60 characters).  However,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limited to a single line -- if a phrase is split between lin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y, you cannot match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string can be edited using the cursor keys and other ke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tar editing commands are also available.  A complet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commands follows (commas indicate alternatives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nter&gt; (&lt;Return&gt;)       Accep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lt;Esc&gt;                    Quit without changing line;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eft&gt;,&lt;CtrlS&gt;           Cursor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Right&gt;,&lt;CtrlD&gt;          Cursor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trlLeft&gt;,&lt;CtrlA&gt;       Cursor left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trlRight&gt;,&lt;CtrlF&gt;      Cursor right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Home&gt;,&lt;CtrlQ&gt;&lt;S&gt;        Cursor to lin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nd&gt;,&lt;CtrlQ&gt;&lt;D&gt;         Cursor to lin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Del&gt;,&lt;CtrlG&gt;            Delete character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ksp&gt;,&lt;CtrlH&gt;,&lt;CtrlBksp&gt;Delete character to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trlEnd&gt;,&lt;CtrlQ&gt;&lt;Y&gt;     Delet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trlY&gt;, &lt;CtrlX&gt;         Delete enti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trlHome&gt;               Delete from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trlT&gt;                  Delete word to righ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lt;Ins&gt;                    Toggle insert mode on or off. 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of cursor indicates the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Default is insert mode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lt;CtrlR&gt;,&lt;CtrlQ&gt;&lt;L&gt;       Restore original contents of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after edi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editing commands work with responses to other prompt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ing Screen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type a D to dump a screen to an ASCII text file, you are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file name.  The next time you type a D, the same file nam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roposed.  Hit Return to append to that file, or enter a new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to use a differen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d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ped input can present problems when more than one file is pip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want to pipe all the files in MYDOCS.ZIP to WP5LOOK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il Katz's PKUNZIP program.  The command line would look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PKUNZIP -c MYDOCS |WP5L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orks well if all the files in MYDOCS.ZIP are WP5 document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also work well if all the files that are not WP5 documen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extracted before the WP5 document files are extracted.  But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5 document files are interspersed with the other files, ther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blem.  The reason is that when input is piped, WP5LOOK can 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ginning of a WP5 document file, but it cannot locate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5 document file.  So once WP5LOOK begins processing a piped WP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file, it will continue processing until either the end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ped input or the beginning of the next WP5 document file.  Thu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file which follows a WP5 document file in a stream of piped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isplayed as part of the preceding WP5 document file. 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rue of binary files, such as EXE and COM files.  However,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may contain information that will cause WP5LOOK to behave in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nge w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wsing non-WP5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WP5LOOK finds a file that is not a WP5 document file, it display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 entirely different way -- the screen looks different,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ifferent commands.  The display is not page oriented. Instea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imply scroll backwards and forwa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 summary of th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movement:  The cursor arrow keys move you one line, or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, in the appropriate direction.  &lt;CtrlRight&gt; and &lt;CtrlLeft&gt;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 columns right or left.  &lt;Home&gt; moves to the first column, &lt;En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s to display the end of the longest line on screen.  &lt;PgUp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gDn&gt; scroll one screen up or down.  &lt;CtrlPgUp&gt; and &lt;CtrlPgDn&gt; mo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ginning or the end of the file.  (For all these mov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tar-like commands also work.)  To jump to a particular line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trlJ&gt;&lt;L&gt; and you will be prompted for the line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ing and Finding:  To search for a string, use S or F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trlQ&gt;&lt;F&gt;).  You will be prompted for a string, as in WP5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 After you have entered the string, you will be promp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; enter as many as you need.  Option U yields a case-insen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(like Find in WP5 mode); otherwise the search is case sen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ike Search in WP5 mode).  Option G searches the entire file,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just from the cursor.  Option B searches backward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ward.  To repeat the last search, use &lt;CtrlL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Commands:  &lt;CtrlH&gt; toggles between the normal ASCII display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ex mode.  &lt;CtrlQ&gt;&lt;H&gt; strips the high bit of each character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ful for viewing WordStar files.  &lt;CtrlQ&gt;&lt;T&gt; toggles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abs between spaces and tab characters.  &lt;esc&gt;, &lt;Q&gt;, and &lt;F7&gt;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program.  &lt;N&gt;, &lt;P&gt;, and &lt;F5&gt; all exit from the displ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file;  if you selected the file from a pick list,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to the pick list, and otherwise you move to the nex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5LOOK takes a fair amount of memory.  Loading the program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rly 166K, and once loaded the program demands additional memory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enough is available to meet the demand (the amount dem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s on the dimensions of your screen display), the program ex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 explanation.  Beyond that point, insufficient memory may a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functions.  The number of screens you can move backwa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by memory -- with tight memory constraints, there may b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to move backward.  Display of non-WP5 files requires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, which may not be available.  It is even possible there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ough memory to display a pick list under certain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WP5LOOK earlier than 4.0 (which was introduced with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1 of WPTOOLS) have more limited capabilities and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tly less memory.  In case you need the functions of WP5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do not have enough available memory to use Version 4.0 or later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 is included with the registered release of WPTOOLS 5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X.  WPG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G graphics files identify the dimensions of the "image coord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" for the graphics they contain, but WP5 never display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 WPGSIZE extracts that information from the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the full path name of the file, followed by the wid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ight of the image coordinate space in inches.  Normally,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 wildcard file specification.  By default, the output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ed by filename.  It can also be sorted by directory (an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within directori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G graphics appear with least distortion if the dimensions a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proportions as the dimensions of the image coordinate space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ciple, WP5 can automatically scale the dimensions of a graphic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portions, but there may be problems.  The information WPG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can be used to cope with those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WPGSIZE infile [-Option] .. [-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file is a WPG file, but may include wildcar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fault extension is WP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put to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E     process wildcard through directory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T     Tab rather than spaces in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y default, the full file name is sepa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rom the dimensions by spaces in the outp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f you want to reformat (or sort) the outp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P5, it is convenient to replace the spac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 single tab.  You could use MAKETABS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is, but the -T option does it di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ort options (default is sort by filename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N     N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D     sort on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WPGSIZE c:\* -T 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sts all WPG files on drive c, with tabs in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st instead of spaces.  Output is sorted by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GSIZE can process only 2000 WPG files at a time if you want s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.  If you want a list with more than 2000 WPG files, use the -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; if you want a sorted list, use another program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.  WPSN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SNOOP displays information concerning its input file(s).  If WPSN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es an input file as a WPCorp-type file, it at least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PCorp product to which the file is related.  If th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ed as a WordPerfect file (and it is not for versions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5.0), WPSNOOP reports on the type of file.  If the file is a WP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file, WPSNOOP lists the document summary if one exists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as the required PRS file and the printer.  If the file is a WP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 file, WPSNOOP lists the macro description.  Used with a wild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ile specification, WPSNOOP can therefore provide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cation for many of th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P5 document files and setup files, WPSNOOP optionally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ably more information, although most WP5 users will not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formation useful.  WPSNOOP can display information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prefix -- which data packets are contained in the prefix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located and how large they are.  (Data packets are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ational structure of the file prefix; the term data packe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Corp'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information is displayed for various kinds of WPCorp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not be what you expect.  For example, the version numb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50 macros is 1.0, and for WP51 macros it is 1.1. PRS files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ssociated with WP51 as originally released have th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3.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SNOOP will display similar information for fil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nt versions of some other WPCorp products.  The inform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s sometimes misleading.  In certain cases, the files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erf and other WPCorp programs are actually identical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ng files for other programs, WPCorp has simply chang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the appropriate WPerf file, leaving the file ident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ly as a WPerf file.  In those cases, WPSNOOP will misiden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PCorp product with which the file is associ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WPSNOOP infile [infile] [-oOfile [-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 to 5 infiles, which may include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utput is written to standard output, unless O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pecified (with -o). If Ofile is specified, outp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 WP50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V option for Verbose report, which includes full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f data pack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Verbose option, WPSNOOP may not provide information ab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indexes which technically exist but provide no informa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useful information is signalled (generally) by an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ying a data packet of the "end of prefix" type.  All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s after the first such data packet are identical (or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no useful information).  WPSNOOP reports on only the fir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, even though others may exist.  If the index pointing to the "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refix" data packet has an index number less than 4,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identical indexes exist so that the last of them is No. 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PDAT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bout changes in WPTOOLS is contained in the Whats.New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with the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in using WPTOOLS is available by mail, telephone, and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s of E-mail.  The best time for telephone calls is 8pm-11pm Eas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 At other hours, you are likely to reach only an answ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, but we return calls.  E-mail is recommen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id Seid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y Sei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37 Devonshire Pl. NW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C 2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/462-7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[70441,2414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: D.SEID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monitor several networked WordPerfect BBS conferences more or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ly, as well as the WPSGA forum on CompuServe and the WordPer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 on GEnie.  You can leave questions or suggestions for me in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laces, or you can send E-mail on CompuServe or GEnie. If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tworked conferences, you may get a faster response if you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 on the BBS I call than if you count on the network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essage to me and mine to you. The networks are listed bel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with the BBS I usually call for each.  Note that thi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come outdated very quickly.  BBSs and networks are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's most stable ent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rtnet             (Arlington Software Exchange, 703-532-71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roLink/RIME       (D.C. Information Exchange, 202-433-66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link            (DataBit, 703-719-96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                 (Free Spirit, 301-283-89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writing, DataBit is inactive, and I am therefore not monit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TOOLS is not in the public domain.  Both the collection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programs are fully protected by copyright.  (WPDOCS.NB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DOCS2.NB are not considered part of WPTOOLS and are in th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ai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granted without charge a license which permits (a)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for a period of 30 days for evaluation and testing; (b)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for distribution to others without charge, provided th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accompanying documentation are distributed together 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; (c) posting the programs, together with the accompan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on electronic bulletin board systems.  The permi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 in this paragraph do NOT apply to the programs included on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emental Tools; in particular, you are NOT permitted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in the Supplemental Tools.  (For PRINTIT only, you are gr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charge a license to use the program for as long as you lik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fter the 30 day evaluation and testing period requires pay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cense fee.  For a single copy (plus necessary archival copies)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on only one computer at a time, the fee is $25.00. 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ience, an invoice form is included below.  For large quanti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unts and site licenses are available.  Write for information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for which payment is properly made is valid for this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TOOLS and all subsequent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do you get for your license fee?  You get the lates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WPTOOLS programs, including the programs in Supplemental Too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not distributed for evaluation.  You get permission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s and the warm feeling that you are not viol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laws.  I will send you notification of new versions.  A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let me know about any problems you have with the programs,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to solv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groups and other not-for-profit organizations may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modified copies of WPTOOLS (not including Supplemental Tool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with its accompanying documentation, for a fee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cation and related costs, but not to exceed $6.00.  Your pa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uch a fee does not eliminate the requirements concerning pay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cense fee.  Certain organizations may have been granted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tribute the program for a fee larger than $6.00, the larger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clude the license fee for a single copy.  If the organiza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you received a copy of the program has been grant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, it should tell you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ited States Department of Justice is granted a license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of fee, for all official use of WPTOOLS, 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emental Too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grams are distributed without warranties of any kind, ex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ability and fitness for a particular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representation or other affirmation of fact, including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to statements regarding suitability for use, or perform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s, shall be or be deemed a warranty by the licensor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, nor give rise to any liability or obligation of the licen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articular, no statement in program documentation shall be deem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 or warranty that the programs will perform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manner, or perform in any manner whatsoever, or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re suitable for any particular use or any use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Sei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y Sei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7 Devonshire Place, N. 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. C. 20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ription                          �     Pric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cense for WPTOOLS5                 �      $   25.0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itional licenses @ $25.00         �       _____.__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tal:       $___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C. Residents add 6% D.C. Sales Tax:          _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tal Charge:       $___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 Software by Seidman.  Please mark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"WPTOOLS5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