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....... Waf News Collector &amp; Waf Join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.... March 8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...... David Wm Wrage (dwrage@ddt_archives.athens.oh.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......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allow Waffle users to create a file that will all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all unread news articles.  However, it will not,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JOIN file.  That can be done by the sister program WAF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done intentionally in order to allow the user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the output file, before resetting the JOIN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files had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the syntax below is not used, a runtime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 both WafNew &amp; Waf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WAFNEWS.EXE &lt;Join_File&gt; &lt;Output_File&gt; &lt;News_L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: &lt;Join_File&gt;   is the exact location of the user'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.E.: D:\WAFFLE\USER\DWRAGE\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utput_File&gt; is the exact location of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aining the unread news artic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written to and can be downlo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.E.: D:\WAFFLE\FILES\WAF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ews_Loc&gt;    is the location of the ne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cause of Waffle's ability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s of directories, more than on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y location can be specifi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 a space delimits each ne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.E.: D:\WAFFLE\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.E.: D:\WAFFLE\LOCAL D:\WAFFLE\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WAFRESET.EXE &lt;Join_File&gt; &lt;New_Join&gt; &lt;News_L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: &lt;Join_File&gt;   is the exact location of the user'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.E.: D:\WAFFLE\USER\DWRAGE\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ew_Join&gt;    is the exact location of where the new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should be written. 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THIS NOT BE THE SAME AS &lt;Join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.E.: D:\WAFFLE\USER\DWRAGE\NEW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ews_Loc&gt;    is the location of the ne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cause of Waffle's ability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s of directories, more than on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y location can be specifi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 a space delimits each ne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.E.: D:\WAFFLE\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.E.: D:\WAFFLE\LOCAL D:\WAFFLE\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:\Waffle\Extern\WAFNEW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hell /slash /screen /command="D:\Waffle\WafNews.Bat %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:\Waffle\WafNews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News.Exe D:\Waffle\User\%1\Join D:\Hidden\WafNews.Txt D:\Waffle\Local C: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WafNew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WafNews WAFNews.Txt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affl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:\Waffle\WafRese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hell /slash /screen /command="D:\Waffle\WafReset.Bat %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:\Waffle\WafRese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affle\User\%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Reset.Exe Join. NewJoin. D:\Waffle\Local C: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NewJoin. Erase D:\Waffle\User\%1\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NewJoin. ReName D:\Waffle\User\%1\NewJoin. D:\Waffle\User\%1\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affl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f you find this program to be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.00 in United States Currency (Checks or Money Orders Only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William W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42  Erv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hens, Ohio  45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that this fee covers both WAFNEWS &amp; WAFRESET.  As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e, I will be writing more small programs of this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low fee.  All future versions 1.x of WAFNEWS &amp; WAFRESET ar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hereby issued with this disclaimer:  The auth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or liable for its use, misuse, or its intended or un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results.  The user of these programs is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t may have on anything that it may come in contact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DT Archives BBS -- (614) 594-658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 WARNING  WARNING  WARNING  WARNING 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DT Archives CANNOT BE HELD LIABLE for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, misuse,  or any other  operation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ftware provided herein.   Use of the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ained herein are the sole responsib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 the user, not the provider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