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ote: trademarks may be used in this document.  use of tradema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y endorsement of products or corporations, any disp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law, any contesting of the validity of the trademarks, etc.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newsreader for ms-dos waffle.  kill/antikill files, cross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ing, local/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Schulz - russell@alpha3.ersys.edmonton.ab.ca (9302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Storm - author of `nn' - a much more powerful Unix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enner - documenter of waffle 1.65's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 suggester of improved thre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this information can be found in the start of rusnews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will spit it out upon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ed.exe - trivial editor.  vi-like, somewhat minimal screen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on the console without ANSI.SYS present, take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runs underneath rusnews0, the smaller-memo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editor which has thes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on console (without ANSI.SYS) and throug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- no accessing unallow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.exe - visual speller.  not like unix vspell at all ye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- listed in start of rusnew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ay concern some users will be lack of diali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as of v0.96 rusnews can be used to post, but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ed users - use it if it works, but I don't recommend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ll users at this time (forgery is still trivial with it, et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il (which should not have this problem), just po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un ms-dos waffle at the console (not through a dialu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otal control to the computer anyway.  rusnews allows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in place, modification of headers, and shell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0.9 rusnews can be run over the phone lines.  when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it defaults to a non-trusted mode (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(using different extern entries))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edit articles or change their From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ompilable with Borland's Turbo Pascal 4)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at's the way I s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you may not have to do a thing.  if you want, you can set N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user name, or just pass it in on the command line. 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i.exe, set EDITOR (or VISUAL).  if your vspeller is not vspe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LL (or V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id john, editor is emacs.exe, vspeller is vspel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_NAME=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c:\tools\ema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c:\tools\vsp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ffle 1.65 users, set WAFFLEVERSION (or set version: static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65, or use -v/--waffle-version %V in your extern file, or har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version in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version is 1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VERSION=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, EDITOR, SPELL, FULLNAME, and WAFFLEVERSION can be pass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aters.  WAFFLEVERSION can also be replaced by 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static file.  FULLNAME should no longer be requir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 or 1.65 system - rusnews should be able to find the full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affle 1.65 and the RUN.BAT file, you might wan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feature (hit `C' at `waiting for call' line) - jus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tch file run `rusnews' with your favo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reate /waffle/menus/rusnews0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 entry) with a quick introduction to the keystroke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document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structions on How To Read News With It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&lt;-'  (where &lt;-' i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NET_NAME, it will need a command-line parameter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-u john &lt;-'          or  C:\&gt;rusnews --user john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version: entry in your static file, and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fle 1.64, you'll need to indicate to rusnews th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sumption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-u john -v 1.65 &lt;-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rusnews --user john --waffle-version 1.65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ack up your join file (to join.bak) and kill file (to kill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.  then for each group in your join file it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you have not yet read and sort them by threads (based o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for each group with unread postings, a listing of From: and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ta will be displayed.  hit ? for help at this point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unshifted letter keys to select articles, and spac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ion screen. after the last selection screen,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brought up for browsing.  hit ? for help at this point, to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ading in unread postings, it will continually list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llowed by a space.  (if an article is killed, the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followed by a `k'; if malformed or empty, an `e'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eable from a group (other than news.answers) loc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in your join file, an `s'. if an article was antikil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n `a'.)  while this is going on, you can hit `Q'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`N' to start on the next group immediately, or `O'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which have already been scanned. 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catch up on a group by hitting `X' here, and that hitting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go to the previous group doesn't work until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n (unless you abort the process with `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looks at user/*/forward files, waffle/system/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in the user's home directory to expand mail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@' cha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Hit Control-Break Safely (also see nex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it is reading in unread articles, where it will be rough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tting `Q' - an immediate quit, with all join file informatio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reading news, where it will quit without updating the joi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, which is roughly equivalent to quitting and resto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join.bak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Need to Hit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, nowhere - as of v0.99 you can hit `Q' while browsing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out disrupting your join file (in the case of article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n-numerical order because that's the way they came in) -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Control-Break, except it's available over the modem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Break is only available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-user      set the username                 -u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it will use NET_NA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--newsgroup jump directly to a newsgroup     -n comp.bbs.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or invalid, it will just go through the jo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can be abbreviated just as for the G key (eg. `c.b.w', `new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--goto      goto a newsgroup (parameter optional if last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goto a group like -n/--newsgroup - but promp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-port      specify a fossil port            -p 0 (0=com1, 1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the console (except in rusnews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nsole   use console i/o, not fossil      -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use small-memory version (rusnews0)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option is obsolete and will likely disappear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--lines     indicate number of lines to use 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25 on the console, 24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--columns   indicate number of columns       -c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80.  quoted postings will still be wrapped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olumns for posting followups a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--fullname  set the full name                -f John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be changed to spaces; should not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1.64 or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--editor    set the editor                   -e d:/path/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EDITOR; if neither present, vi.ex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rive and path information not required if i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- but the extension sti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   set the v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&lt;v&gt;spell spell-checking articl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--editor-options   editor options                   -o !_w:\user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-options vspe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--forum-set-list  specify the forum set            -s local_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if not present, will use a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ums: st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--trusted   allow a remote user to edit articles, change From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ole user will be allowed to do anything.  a dialin us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o everything if this parameter is given. 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fter -p/--port to take effect (if running over a mode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-waffle-version   specify waffle version in use   -v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WAFFLEVERSION; if still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static entry; if still not present, will use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-minutes   specify number of minutes to run -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run a long, long time for console/trust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 minutes otherwise.  this is done only to prevent a bb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 due to one user's terminal 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--shadow    shadow all comm output to screen -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will write all comm output to the screen as well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etty.  used for testing when I can't be there to co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is how many milliseconds to delay (based on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) routine) every once in a while and must be &gt;0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-rcfile    filename for further options     -r w:/waffle/lib/ru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named file, and use each line (except those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#') as if it were on the command line.  this option does not ne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infinite loops).  these options override any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probably be changed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or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 w:/waffle/bin/mis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-options -dict_w:/waffle/lib/local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rc file recommendations (once everything is work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de-these-headers :Path:Sender:NNTP-Posting-Host: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ghlight-these-headers :From:Subject:X-Newsreader: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-after-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se-insensitive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space-like-x - makes space act like X when you've go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elected, which acts a lot more like nn does (because n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oin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return-like-asterisk - allows you to select threa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instead of the asterisk key (eg. a&lt;return&gt; vs. a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s-case-insensitive for subject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-length for subject sor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these-headers to hide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only-these-headers to show only certain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light-these-headers to highlight certain headers if they'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From and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se last three options that name headers, the form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Header1:Header2:...:HeaderN: - no spaces, and a leading col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given about 30 line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to have the article numbers wander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references to antikill anything that has you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uto-antikill to automatically antikill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rn-auto-antikill to warn if any articles were anti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dit-after-vspell to automatically edit after every 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kill to ignore case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antikill to ignore case whe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 to cut down on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environment to not use environment variables (EDITOR,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VSPELL, NET_NAME, FULLNAME, WAFFLEVERSION, 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next to ask for confirmation before using N (while brow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esn't update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quit to ask for confirmation before using Q (while brow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rticles) since these don't update the join file (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ain to quit out in the middle of selecting 20 pages of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ssing-subject-is-ok to not trash nonconformant articles with no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in the case of mailing list gateways,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ilde-home to change ~/ to the user's home directory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available to trusted users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r-screen-between-groups for slow scro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tect-video to auto-detect number of line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even-killed to make antikill take precedence ov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prefix private.mail -- would treat the group private.mail.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il - no kill `k', antikill `a', seen `s', or empty `e'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phone-in usage, make SURE you do not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directory - rusnews uses the first rnews.exe and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(with `.' in front like ms-dog does it, argh!),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user's directory is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other security holes - if you find one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fossil driver, and use of the smaller-limits version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usnews0.exe) to fit under waffle (if you use shroom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y - I haven't t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up extern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ffle 1.64, the extern entries are cut quite short (it se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to command.com - the last few options were always cut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y nontrivial number).  so I have to use an addi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my PATH) which I call rusnews-.bat - this is a pai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nicer to have it all in one extern entr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-.bat: (split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usnews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t.bat: (split for clarity) - for tru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usnews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usnews-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usnews- 1 %A %O -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ed users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truste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cess=9 /command="rusnewst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leave out the -m %3 and -o %4 in the rusnewst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lead to problems if their terminal crashes, sinc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he phon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se batch files first did a `cd' that wa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s for Running Normal Version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my ru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extrusn.bat de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AFFLE\BIN\WAFF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f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21 go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section - you can get rid of the echo statements when you're ha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start of the n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usn.bat echo no extrusn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usn.bat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ing rus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in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end of the nn section - user has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here on to the end it'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is file (callrusn.bat) in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guments ar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-u %1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 to waff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temp\extrusn2.bat del 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=='LOCAL' echo waffle online %1&gt;&gt;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'%2'=='LOCAL' echo waffle online %2 %1&gt;&gt;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line 4 (rusnews ...) you would put your normal options - -r, -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se file (nn and nn2) in waffle/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command="echo callrusn %A %b %O&gt;\temp\extrusn.bat" 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=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ccess to the large-memory version of rusnews - which is a _l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  please let me know if you see any problems with thi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 only run 1.64 here - let me know of any changes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ery with checking if extrusn.bat exists is to preve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ing just `nn2' and getting away with extra time,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someone else's id (due to an old .bat file existing)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 can do this all in one line, it'd be more secure, and less mess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ying around didn't get it to do that.  perhaps 1.65 does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will automatically append the signature file (either `si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ilsig').  if the first line of the signature file is 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delimiter, two dashes and one space on a line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``-- '' ), then rusnews will add one in for you.  so,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for both rusnews and waffle, I begin my sign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- waffle will then add it in (because it's part of my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snews will not duplicate it, which is as close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dentical signatures out of both without modifying waff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r signature file begins with ``--'' or ``--  '' or ``--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variant, you will not likely be pleased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n't selected --quiet anywhere - 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what data rusnews is thinking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ry the --sha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see if trived will work - it's a simpl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ssi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he console keyboard can also be used as of v0.99, s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`Q' on the local keyboar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extract 10 or 20 lines from what you think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configuration files and send them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blem, I might be able to duplicate the problem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up the same way in that regard temporarily) and fix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.  not every problem will lend itself to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and the really relevant files might not be at all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 find a few such lines, it may be a lot easier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sure you've read the docs before you send me mail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affle - no separate database or maintenanc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any time you can switch back and forth between waff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reader(s) and ru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subset of nn'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kill that subject or author,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group or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antikill - using the sa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ing of crossposts - any article which is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hown if the group you're reading is the first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file to which it was posted (ie. you only read i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ver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time out eventually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all external spell checker for mail and post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