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TCH CORPORATION  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refully read the following terms and condition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enclosed with this file.  Use of the program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(Datawatch) provides this program and licen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assume responsibility for selection of the program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sults, and for the installation, use, and result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licensed to: a. use the program for up to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prior to purchasing it, b. use th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single machine only, if you wish to use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multi-user environment, a copy must be purcha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he program is used on, c. copy the purchased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form for backup purposes for the singl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ransfer the purchased program from one machine to anoth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nform with b. above, e. download new vers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Datawatch DataGate bulletin board system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years from the date you purchase the program  f.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o any electronic bulletin board system  g. giv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rked with appropriate Datawatch copyright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mputer users for their evaluation and potential purcha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YOU MAY NOT USE, COPY MODIFY, RENT, DISASSEMB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CREATE DERIVATIVE WORKS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IN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LICENSE.  YOU MAY NOT SELL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EDIA UPON WHICH THIS PROGRAM IS INCLUDED.  TERM OF LICEN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shall remain in effect until terminated.  You ma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at any time by destroying all copies, modif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portions of the program in your possession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upon conditions set forth in other parts of this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Agre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upon such termination to destroy the program, any and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or merged portion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AND PERFORMANCE OF THE PROGRAM IS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.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ISK AND LIABILITY FOR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PAIR, SERVICE, OR CORRECTION.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MAY NOT APPLY TO YOU.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, AND YOU MAY HAVE OTHER R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TATE TO STATE AS WELL. Datawat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that the functions contained in the program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program will b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interrupted. IN NO EVENT WILL DATAWATCH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E PROGRAM, EVEN IF DATAWATC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AL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, OR FOR ANY CLAIM BY ANY OTHER PART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NCIDENTAL OR CONSEQUENTIAL DAMAG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 OR EXCLUS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VISIONS You may not sublicense, assign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program, or the program documentation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Agreement. Any attempt otherwise to sub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or transfer any rights, duties, or obligations hereunder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d. The program and program documentation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ntrols under the United States Export Administration 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ed, which Act prohibits exports of certain commod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, including software, to specified countries.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y that neither the program nor program documen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r forwarded outside of your country.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ransmit or otherwise forward the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you agree that you will first notify Dataw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obtain any required licenses before any such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warding.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assachusetts. Should you have any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you may contact a Customer Support Representat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atawatch at 3700 Lyckan Parkway, Durham, NC 277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4. BY USING THESE PROGRAMS, YOU AC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EAD THIS AGREEMENT, UNDERSTAND IT, AND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AND CONDITIONS OF IT. YOU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IT IS THE FULL AND COMPLET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SUPERSEDING ANY WRITTEN OR VERBAL PRIOR AGRE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Word About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X can be of assistance in detecting the presenc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and repairing damage caused to application programs. Vi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ct the computer viruses that were KNOWN to Dataw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manufacture and provides tools that may be of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cting new or previously unknown viruses. WARNING: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rreversibly altered during repair, and on occa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For this reason, we strongly recommend tha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air a file using Virex, you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Datawatch takes no responsibility for the integr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paired by V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ult the Virex User's Guide for import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duct, and for suggestions on how to avoid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tact with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awatch Corporation and Ross M. Greenberg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or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transcribed, stored in a retrieval system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language or computer language, in any form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express written consent of Data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Ross M. Gre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rex for the PC is licensed for installation on on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You may uninstall it and move it to another PC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alled on one PC at a time. Use of this software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every user of the software have a licensed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one backup copy for use in case the original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both protected by U.S.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 17 United States code). Unauthorized reproduction and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imprisonment of up to one year and f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,000 (title 17 United States code, Section 506).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 may also be subject to civi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ontents hereof and specifically disclaims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Datawatch Corporation reserves the right to revi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and software, and to make changes from time to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hereof without obligation of Datawatch Corpo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ex" is a registered trademark of Datawatch Corporation. "IBM P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dditional products referenced throughout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 the DataGate BBS (919-419-1602). 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two years from the date of purchase for those wh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Virex for the PC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.  By using this program you agree to be bound by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bove. Technical support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updated frequently to detect known computer viru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you may obtain updates free of charge from Data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, for a small fee, by mail from Datawatch.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 service to receive all updates by mail for a-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ite license pricing is available for organizations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more. Contact Datawatch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has a suggested retail price of $49.95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retail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head Discount Software ......... 800-344-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ion ..................... 800-800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one ............................ 800-258-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Warehouse .................... 800-367-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roducts Monthly ............... 800-358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pectrum ................. 800-624-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oftware ................ 800-67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 - Aware .................... (33) 1-46-36-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- Softline Distribution ...... (44) 081-642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- Softcode Deutschland .... (49) 081-91-30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 - Eutron .................... (39) 35-69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 - Third Part Products . (41) 01-830-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- Axxam ........... (31) 020-691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- K.K.Matrix ................ (81) 045-423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&amp; New Zealand ........... (61) 03-326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Virex for the PC are also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at the suggested retail price of $49.95. We accept major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19-490-127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urchase directly from Datawatch, you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t the time of your call.  You will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egistration file which will identify this copy of Virex for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ly registered copy.  To create this file, you will need to use VPCS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fter you have installed Virex for the PC to your C: drive,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C directory by typing:  CD \VP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:  VPCSCAN -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will be prompted for your name, date, and registration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exactly as you registered it with Datawatch;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you by Datawatch in the correct format;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will create the file VPC.REG in your \VPC directory. 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present, you will no longer receive "unregistered" ale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contain the exact information provided to you by Datawatc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alid.  This file must be in the same directory as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VPC.REG file may also be copied onto a floppy which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copy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VPCScan will recognize this registration fil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atawatch with  your name and registration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.  Any alteration to the VPC.REG fi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sult in an invali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