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Version 9.19 V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InterNet support@mcafee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CLEAN-UP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CLEAN-UP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eign language support fo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(CLEAN) is a virus disinfection program for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 CLEAN searches through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or files of a PC to remove virus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In most instances, 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, restoring them to their pre-infect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removes all viruses identified b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CLEAN can also remove new or unknown virus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information stored by SCAN [See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etails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runs on any PC with 400Kb and DOS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performs a self-test when run.  If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is still able to remove viruses.  If CLEAN repor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a new, undamaged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is packaged with VALIDATE, a program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CLEAN.EXE.  The VALIDATE.DOC file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age.  The VALIDATE program distributed with CLEA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heck new versions for tampering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0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78,3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9-1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63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E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CLEAN.EXE differs, it may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CLEAN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 (GO MCAFEE)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from the mcafee.COM site on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8 adds disinfection of both the Chile Medie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the Lore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messages in English (default);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information on displaying messages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searches the system for viruses to remov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found, CLEAN isolates and removes the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repairs the infected file and restor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.  If the file is infected with an un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CLEAN displays a warning message asking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the infected file.  Erased files ar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CLEAN, verify the infection with VIRU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locate and identify the virus and provide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.  The I.D. is displayed inside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CLEAN to remove the virus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AN finds an unknown virus in a file that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r recovery data stored for it, it will warn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has occurred.  It will not, however,  display an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tored by SCAN, no I.D. c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VIRU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CLEAN-UP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CLEAN will truncate files inf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PARTITION TABLE VIRUSES (e.g., Ston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partition table-infecting virus like the St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loss of the partition table on system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other than DOS, e.g., Disk Manager or SpeedS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, back up all critical data before running CL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the partition table can result in th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URN OFF YOUR PC AND BOOT FROM A CLEA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-BOOTABLE DISK BEFORE BEGINNING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N FROM A WRITE-PROTECTED DISK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ECTION OF THE CLEAN.EX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down the infected system and boot from a cle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system-bootable diskette.  This i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not in system memory and prevents reinfec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, power down the PC, boot from the system disk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o ensure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and CLEA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it and check all floppy disks that have b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valid options for CLEAN-UP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required around the I.D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s}          - indicate drive(s) to be clea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rus I.D.]      - Virus identification cod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 when a virus is detecte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LIST.TXT file for a complet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Cle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 - Clean unknown viruses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 - Check multiple dis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 - Disable screen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 - Create report file {f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(s) 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amount of time required to check disks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CLEAN's ability to detect viruses infecting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recommended this switch only be used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-infecting virus is found.  This option takes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.zzz - This option allows additional extension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leaned.  Extensions should include a period "."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must be separated by a space after the /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's /AG option.  No virus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n using the /GENER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-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 have been infected by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to work, recovery data and validation codes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by VIRUSCAN's /AF option to {filename}.  No virus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required when using the /GR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rive.  If you have more than one floppy disk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, the /MANY option allows you to check th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LEAN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disables a warning message that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fter seven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CLE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LEAN to be run on PC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CLE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ilename} in ASCII text format.  If {filename} exist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rase it and create a new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s C: and D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 as well as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9 V108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LEAN-UP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CLE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