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15-04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GA2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SR program to store VGA 640x350 or 640x480 screen to an EP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o Vrri, DSP Lab., Tampere University of Technology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VGA2EPS is to capture the screen in the VGA 640x35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80 sixteen colour mode and store it to a file in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(EPS) format. This enables a hardcopy of the scre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using a PostScript compatible printer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in another document using a document process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import EP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2EPS is a memory resident program which means that it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o memory and later invoked within another program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otkey". After the memory resident program has complete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, it returns the control to the program from withi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2EPS is loaded to memory by simply typing VGA2EPS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. If the command line option -R is given,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with the pixels reversed. If the program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o memory for some reason, it displays an error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2EPS can be activated by pressing the keys Alt, LeftShift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If the computer is not in the 640x350 16 colou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happens. If the computer is in the correct mode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ptured and stored to the file VGADMP00.EPS in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. The completion of the operation is signal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ble tone from the PC's speaker. If the default drive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free space for the file or a file creation error occur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gnaled by a lower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me, when Alt-Shift-Z is pressed in the correct mode,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enerated EPS file will be VGADMP01.EPS, etc. continuing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le VGADMP99.EPS. Now the next output file will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DMP00.EPS again, and the old file, if it exists,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restart VGA2EPS, for example after a boot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DMP00.EPS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on screen is coded to two binary levels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ur on screen will be white on paper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lours will show as black. Even with this simple cod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output file will be almost 58 kilobyt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640x350 imag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that a hardware and software compatibl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 installed in the computer with 256 kilobytes of vide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seems to be quite minimum standard these days) and it eat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0 kBytes of RAM. The program has been briefly tested o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BM PC AT compatible computers and no bugs have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The time to capture the 640x350 screen to a hard disk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MHz 386-machine was around three seconds. The printou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to landscape mode by editing the .EPS fil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ctions given in comments. The program can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emory by using the MARK and RELEASE program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20 and possibly in other FTP sit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s of Gem Draw, Gem Paint, HyperSignal and som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programs have been successfully captured using VGA2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such are included as the files EXADMP99.EPS and AUTHOR.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have been successfully printed alone or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ocument produced with Ventura Publisher 2.0.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seems to disable the hotkey from func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released to public domain and nobod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ed to pay anything or has right to charge anybody for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reely copied as long as it is accompanied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The program is provided as is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, either expressed or implied, etc., etc., why don't you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story in IBM's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created using Turbo Pascal,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, 1987-1991 and Turbo Professional,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ower Software, 1987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