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eeware 1992 by 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Courtesy of WordUp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verview of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intended to be the most efficient, or most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a concatenation program for FLI files (copyright Autodesk I belie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at all files will be the same resolution and speed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in the first file to store. There will be a slight fl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lash) between sequences because the palette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sic idea for the progra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</w:t>
        <w:tab/>
        <w:t>Will create a file with the name give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</w:t>
        <w:tab/>
        <w:t>Will add up to 10 FLI files into that one file, splicing them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</w:t>
        <w:tab/>
        <w:t>Source i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)</w:t>
        <w:tab/>
        <w:t>The presence of any corrupt FLI files will terminate the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ion of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s will be passed at the command line for simplicit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ession would be FLICAT NEWFLI.FLI C:\FLIS\NEAT.FLI C:\FLIS\WOW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ake the initial settings of the file NEAT.FLI and u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ution values as standard for the entire sequenc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y analyzing the files to determine the portions to inclu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frames and new file size. An end product of this examp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alled NEWFLI.FLI which consists of the other two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 -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checks each specified file to make sure it is an F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e number of bytes to copy from within the file during concate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reases the total number of frames in the end product. FLI fil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more frame than the header specifies, and this fram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 screen back to resemble the first frame in the file.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I decided it would be simpler just to copy the first frame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alculating the difference between the first and las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notify you of the final file size, and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the files together. The reason we had to analyze each fir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number of bytes to copy minus the main FLI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rame. Now we copy those segments into the new file, and then cre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rame by duplicating the first frame of fi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source code is free to be distributed, modifi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is. I would appreciate the mention of my contributions to thi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uture upgrades or releases. Please give credit where credit is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regarding this or other WSP program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egerter@obelix.gaul.csd.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Net BBS</w:t>
        <w:tab/>
        <w:tab/>
        <w:tab/>
        <w:tab/>
        <w:tab/>
        <w:t>Barry Eg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Ontario, CANADA</w:t>
        <w:tab/>
        <w:tab/>
        <w:tab/>
        <w:tab/>
        <w:t>94 Andov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(519)-457-0065</w:t>
        <w:tab/>
        <w:tab/>
        <w:tab/>
        <w:tab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Barry Egerter</w:t>
        <w:tab/>
        <w:tab/>
        <w:tab/>
        <w:tab/>
        <w:t>N6J 3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 320*200*256 VGA (mode 13h)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WGT programming library for C language. Supports FLI playing,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-based games, wipes, fades, dissolves, color cycling, bitmap flipp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ing/resizing, professional Sprite Creator and Map Mak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 sites as wgt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TEL - in pd1:&lt;msdos.turbo-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.FUNET.FI - in pub/msdos/games/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ARCHIVE.WUSTL.EDU - in pub/MSDOS_UPLOA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