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retain full copyright on the follow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copy and/or distribute this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charge is made for such copying or distribution excepting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media, mailing, and evaluation. This software may b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application program sold for profit, as long as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part of the sale. The source code (if you have it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or a reasonable period for evaluati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 registration fee is $20AUS,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Winchelse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L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USTRALIA  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oreign currency, and can't get it converted,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ose. I'm not worried about a couple of dollars either way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thing except cash (Anything I can convert to cash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nyway). I'll even accept cash if you want to risk it not gett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free copy of the next released versio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-mail or Snail-mail. The next release will have a vas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t of documentation, plus any bug-fixe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is release. Registered users will have preferen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suggestions. How long it takes for the next release depend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peop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his software is available for $50AUS. Same condition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foreign currency and acceptable payment methods. Sourc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non-registered users, and updates to the sourc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already have a previous source version for $10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ust have the appropriate header files included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without it on some, but it is advised against. In view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tell you which ones are saf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unctions beginning with capital letters us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ose letters. ie, WNback() uses wn.h. The re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look up. These are generally the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st (if not all) the functions refer to values defined in stdinc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UE, FALSE, etc. Therefore, you should include this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*any*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ference, an alphabetical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colcvt</w:t>
        <w:tab/>
        <w:tab/>
        <w:tab/>
        <w:tab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olor</w:t>
        <w:tab/>
        <w:tab/>
        <w:tab/>
        <w:tab/>
        <w:tab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olval</w:t>
        <w:tab/>
        <w:tab/>
        <w:tab/>
        <w:tab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onf</w:t>
        <w:tab/>
        <w:tab/>
        <w:tab/>
        <w:tab/>
        <w:tab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nit</w:t>
        <w:tab/>
        <w:tab/>
        <w:tab/>
        <w:tab/>
        <w:tab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pen</w:t>
        <w:tab/>
        <w:tab/>
        <w:tab/>
        <w:tab/>
        <w:tab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ead</w:t>
        <w:tab/>
        <w:tab/>
        <w:tab/>
        <w:tab/>
        <w:tab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write</w:t>
        <w:tab/>
        <w:tab/>
        <w:tab/>
        <w:tab/>
        <w:tab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dd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ot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ose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mp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opy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elete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d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ndfirst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ndnext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ndrec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dex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read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write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pen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ad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adn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cno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first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next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lect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index</w:t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kip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op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rite</w:t>
        <w:tab/>
        <w:tab/>
        <w:tab/>
        <w:tab/>
        <w:tab/>
        <w:t>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heck</w:t>
        <w:tab/>
        <w:tab/>
        <w:tab/>
        <w:tab/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etc</w:t>
        <w:tab/>
        <w:tab/>
        <w:tab/>
        <w:tab/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etch</w:t>
        <w:tab/>
        <w:tab/>
        <w:tab/>
        <w:tab/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etn</w:t>
        <w:tab/>
        <w:tab/>
        <w:tab/>
        <w:tab/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ets</w:t>
        <w:tab/>
        <w:tab/>
        <w:tab/>
        <w:tab/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nwgetch</w:t>
        <w:tab/>
        <w:tab/>
        <w:tab/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func</w:t>
        <w:tab/>
        <w:tab/>
        <w:tab/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trap</w:t>
        <w:tab/>
        <w:tab/>
        <w:tab/>
        <w:tab/>
        <w:t>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in</w:t>
        <w:tab/>
        <w:tab/>
        <w:tab/>
        <w:tab/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out</w:t>
        <w:tab/>
        <w:tab/>
        <w:tab/>
        <w:tab/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set</w:t>
        <w:tab/>
        <w:tab/>
        <w:tab/>
        <w:tab/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olor</w:t>
        <w:tab/>
        <w:tab/>
        <w:tab/>
        <w:tab/>
        <w:tab/>
        <w:t>m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enu</w:t>
        <w:tab/>
        <w:tab/>
        <w:tab/>
        <w:tab/>
        <w:tab/>
        <w:t>m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elect</w:t>
        <w:tab/>
        <w:tab/>
        <w:tab/>
        <w:tab/>
        <w:t>m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ror</w:t>
        <w:tab/>
        <w:tab/>
        <w:tab/>
        <w:tab/>
        <w:tab/>
        <w:t>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intf</w:t>
        <w:tab/>
        <w:tab/>
        <w:tab/>
        <w:tab/>
        <w:t>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uts</w:t>
        <w:tab/>
        <w:tab/>
        <w:tab/>
        <w:tab/>
        <w:tab/>
        <w:t>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eterr</w:t>
        <w:tab/>
        <w:tab/>
        <w:tab/>
        <w:tab/>
        <w:t>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lear</w:t>
        <w:tab/>
        <w:tab/>
        <w:tab/>
        <w:tab/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isplay</w:t>
        <w:tab/>
        <w:tab/>
        <w:tab/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getfield</w:t>
        <w:tab/>
        <w:tab/>
        <w:tab/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getscreen</w:t>
        <w:tab/>
        <w:tab/>
        <w:tab/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f</w:t>
        <w:tab/>
        <w:tab/>
        <w:tab/>
        <w:tab/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how</w:t>
        <w:tab/>
        <w:tab/>
        <w:tab/>
        <w:tab/>
        <w:tab/>
        <w:t>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back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box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lose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olor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ursor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isplay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nd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fore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cursor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nit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oad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oadcurs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oaddos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message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pen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putc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ave</w:t>
        <w:tab/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avecurs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avedos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elect</w:t>
        <w:tab/>
        <w:tab/>
        <w:tab/>
        <w:tab/>
        <w:t>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ong</w:t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</w:t>
        <w:tab/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e</w:t>
        <w:tab/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  <w:tab/>
        <w:tab/>
        <w:tab/>
        <w:tab/>
        <w:tab/>
        <w:t>rand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</w:t>
        <w:tab/>
        <w:tab/>
        <w:tab/>
        <w:tab/>
        <w:tab/>
        <w:t>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</w:t>
        <w:tab/>
        <w:tab/>
        <w:tab/>
        <w:tab/>
        <w:tab/>
        <w:t>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</w:t>
        <w:tab/>
        <w:tab/>
        <w:tab/>
        <w:tab/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year</w:t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dow</w:t>
        <w:tab/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en</w:t>
        <w:tab/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</w:t>
        <w:tab/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</w:t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</w:t>
        <w:tab/>
        <w:tab/>
        <w:tab/>
        <w:tab/>
        <w:t>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y</w:t>
        <w:tab/>
        <w:tab/>
        <w:tab/>
        <w:tab/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  <w:tab/>
        <w:tab/>
        <w:tab/>
        <w:tab/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se</w:t>
        <w:tab/>
        <w:tab/>
        <w:tab/>
        <w:tab/>
        <w:t>rand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break</w:t>
        <w:tab/>
        <w:tab/>
        <w:tab/>
        <w:tab/>
        <w:t>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</w:t>
        <w:tab/>
        <w:tab/>
        <w:tab/>
        <w:tab/>
        <w:tab/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back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current window background color to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box(int ulx,int uly,int lrx,int lry,int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 a box from 'ulx','uly' to 'lrx','lry'. Box can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ouble lined, as specified in 'attr'. 0 is single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 the current window and select the last ope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s the window from the screen if it wa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colo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current window color to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cursor(int 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the cursor at the absolute position 'posn'. 'pos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alue returned from WNg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display(int x,int y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the string pointed to by 's'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coordinates 'x',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 all windows and restore the DOS screen pre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Ninit was called. Should not be called by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t is set up as an 'atexit' function by W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fore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current window foreground color to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g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the current absolut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se the Windowing System.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programmer as all WN functions check for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up window limits, screen color, and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as specified by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cursor to the position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Nsave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load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 the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message(WNwin *w,int x,int y,int c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the character string 's' at the position 'x','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lor 'c' in window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open(int ulx,int uly,int lrx,int lry,int c,int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a window from 'ulx','uly' to 'lrx','lry'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 is set to 'c', and attributes to 'attr'. 'attr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whether the window is a popup or no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order style (None, single or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putc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the character 'c'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current windo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save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current cursor position to be restor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Nload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save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current DOS screen. Used in W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Nselect(WNwin *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the window pointed to by 'w'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olor(int n,in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menu colors. 'n' specifies the normal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'h' the highlighte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menu(MNdata *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te the menu system, from the data pointed to by 'm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select(uint n,uint h,int min,int max,int *option,void (*)()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an item from a list. 'n' and 'h' are th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ghted colors to use. 'min' and 'max' are the lo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valid value for 'option'. 'option'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er which holds the current item number on ent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, and the selected item on exit. 'func'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display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clear(SCdata *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the fields on the screen defined in '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display(SCdata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the field pointed to by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getfield(SCdata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the field pointed to by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getscreen(SCdata *sc,int *c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a screen of data from the user, using the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s pointed to by 'sc'. On entry,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'cf', and on exit, 'cf' is set to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nf(SCdata *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number of fields in the screen pointed to by '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show(SCdata *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the current screen defined by '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to see if a key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getc(char *c,char *s,in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a key from the keyboard. Will no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hit which is found in the string 's'. 'f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flags, such as 'allow upper case only', '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', and 'return &lt;RETURN&gt; on valid'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return if any non-alphanumeri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a character from the keyboard. Waits for a key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getn(double *n,uint w,u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a number from the keyboard. 'n'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, 'w' is the total width of the field, and 'd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gets(char *s,uin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a string from the keyboard. 's' is a pointer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tore the string, and 'l' is the total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nw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a character from the keyboard.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setfunc(void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s a function to be called while 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settrap(uchar key,void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up trapping, so that the function 'func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ever the key 'key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add(void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the record pointed to by 'r' to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updating al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b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last record in the current databas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index 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 the current database file. The new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ope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cmp(void *rs,void *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s two memory areas. The number of bytes compa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database file's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copy(void *rs,void *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the area pointed to by 'rs' into the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'rd'. The number of bytes copied is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's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the current recor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ly shutdown of Database system.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not be called by the programmer, as it is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'atexit' function by the first DBope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indfirst(void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first record in the current file which matches '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current index function to determine.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before which 'r' should be inserted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indnext(void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next record which matches the on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by DB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indrec(void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record number of the record which matches '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file, using the current index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 a match. Return 0 if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go(in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current record to record 'r'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index(char *fn,int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the file specified by 'fn' as an inde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atabase file and make it the current index. 'fu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function called to determine ord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iread(int n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the index record 'n' into temporary storage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the next record in the linked list, or the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ing on the value of 'd'. This is an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hould not be used by the programmer. I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lis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iwrite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the temporary storage to the index record 'n'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open(char *fn,int 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the database file specified by 'fn', recor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s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read(void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the current record from the curren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pointed to by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readn(int rn,void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record 'rn' from the current file into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current record number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seekfirst(void *r,int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first record which matches 'r', using 'fun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 a match. Scan through the fil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. Return 0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seeknext(void *r,int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next matching record, as per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select(DBfile *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the database file specified by 'db'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setindex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index 'n' the current index for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'n'=0 means use no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skip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'n' records forwards ('n' +ve) or backwards ('n' -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urrent file, using the current index 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first record in the current databas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index 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write(void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the record pointed to by 'r' to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long(datest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a date to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nam(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pointer to the 3 character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name(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pointer to the full name of day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pyear(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RUE if 'y' is a leap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date(datest *ds,long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the long 'd' into a date and place it in '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dow(long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day of the week on day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len(int m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number of days in month 'm' in yea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sum(int m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number of days in the year prior to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th 'm' in yea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nam(in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pointer to the 3 character abbreviation for month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name(in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pointer to the full name for month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lay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s the Tri-voice tune defined in the file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s the music specified in the string 's', as p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(short *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s the Tri-voice tune specified by the array 'tu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colcvt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integer corresponding to the col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r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colo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a pointer to the character string for the col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colval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8-bit color code for the fg/bg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tring 's', which is of the form 'fg,b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conf(char *f,CFdata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in the config file defined by 'f', us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 pointed to by 'd' to determine typ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se the configuration routines.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d by the programmer as any function which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initialised checks for it first and calls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not been call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open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s the configuration file specified by 's'. If '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 or empty, the program name is used to chec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in the current directory, the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read(char *cmd,char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the next assignment statement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cmd' will hold the "variable", and 'arg'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write(char *f,CFdata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out the data specified by the structure array point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file specified by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call to getarg returns the next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 _argv. This function should be used after get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ively get the non-switch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opt(char *opts,void *ptr1,...,void *pt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des the array of strings pointed to by '_argv'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ules specified in 'opts'. Every alphabetic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opts' is a valid command line switch.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a ':', the switch has an argument.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followed by any other non-alphabetic character,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s appended, using the non-alphabetic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C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value input from the curren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Cout(uint8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s 'val' to the curren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Cset(int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current parallel port to 'l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0 to properly respond to a CTRL-C.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the programmer, as it is called when CTRL-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up CTRL-C handling, pointing it to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(int n,i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a random value as though you had just rolle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'-sided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ds the random number generator to a rando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rror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the current specified error handling routine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ne), and passes it a pointer to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 Should not be called by the programmer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d by other PR functions when a print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printf(char *fmt,arg1,...,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s arg1...argn according to the string 'fmt',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ult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puts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s the string 's'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seterr(void (*func)(char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current error handling routine to 'fun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