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ROJECT   : Turtle graphics using BGI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MODULE    :     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GOAL      : Regsitration form to use SVGA.BGI driver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VERSION   :     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REVISIONS :     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AUTHOR    : J.P.HARDGRAVE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:____ 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Data): 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ce):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ype:  8088/6[_]  80286[_]  80386[_]  80486[_]  Other[_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MDA[_]  CGA[_]  Herc[_]  EGA[_]  MCGA[_]  VGA[_]  SVGA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s:    3 720k[_]  3 1.44M[_]  3 2.88M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360k[_]  5 1.2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peed: 1200[_]  2400[_]  4800[_]  9600[_] 19200[_] Other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name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tion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type:</w:t>
        <w:tab/>
        <w:t>Svga 32768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256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16 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256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16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S3 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o drivers  ____</w:t>
        <w:tab/>
        <w:t xml:space="preserve">@ $30 (check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ree </w:t>
        <w:tab/>
        <w:t xml:space="preserve">     ____</w:t>
        <w:tab/>
        <w:t xml:space="preserve">@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ur</w:t>
        <w:tab/>
        <w:t xml:space="preserve">     ____</w:t>
        <w:tab/>
        <w:t xml:space="preserve">@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ve drivers ____</w:t>
        <w:tab/>
        <w:t xml:space="preserve">@ $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x drivers  ____</w:t>
        <w:tab/>
        <w:t xml:space="preserve">@ 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a copy of the source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ptember 1-May 8, please send checks/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0 Morewood Ave, Box #3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ttsburgh, PA 15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12) 268-4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ay 8, 19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15 Burnle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lotte, NC 28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704) 553-2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===============================*======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Jordan Powell Hargrave</w:t>
        <w:tab/>
        <w:t>|   Internet:</w:t>
        <w:tab/>
        <w:t>jh5y@andrew.cmu.edu</w:t>
        <w:tab/>
        <w:t xml:space="preserve">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1000 Morewood Ave, Box #3277  |     Bitnet:</w:t>
        <w:tab/>
        <w:t xml:space="preserve">jh5y%andrew.cmu.edu@cmccvb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Pittsburgh, PA 15213</w:t>
        <w:tab/>
        <w:tab/>
        <w:t>|       UUCP:</w:t>
        <w:tab/>
        <w:t xml:space="preserve">uunet!andrew.cmu.edu!jh5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(412) 268-4488</w:t>
        <w:tab/>
        <w:t xml:space="preserve"> </w:t>
        <w:tab/>
        <w:t>| Compuserve:   [72510,1143]</w:t>
        <w:tab/>
        <w:tab/>
        <w:t xml:space="preserve">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===============================*===========================================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