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of a DORINFO1.DEF file with explanation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operation of your program and do not run a BB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ll you need to do is write or obtain a smal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for you from the file that your board DOES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why TriDoor does not support any other system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the formats or the names of the use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systems.  If you have one of those systems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me immediately and I will create a new version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&gt; The Amazing BBS                   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&gt; John                                     SysOp 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&gt; Q. SysOp                                 SysOp Nam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&gt; COM0                                     Comport (COM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&gt; 0 BAUD,N,8,1                             C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&gt; 0                                       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&gt; Jane                                     User 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&gt; Q. User                                  User Nam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&gt; Acton, Ma.                               User City,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 1                                        ANSI ON  1=TRUE 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 5                                       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 60                                      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