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: 10 - 12 -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ul Gardner 408-297-9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wish to thank the original aurthor of this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took the liberty of modifing the UTC capture rout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riginal did not reliably capture and hangup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variables turn off the alarm sound at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calendar da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may be one second off in the clock set. If so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 it next go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also included two batch files and two .com files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have to modify the batch files to match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setup. The Blue.com sets the screen backgrou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ega and 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.files and rolex.scr should be installed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ry and a path command set to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olex is available with EGA and VGA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executed by typeing ro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OS time is set by executing either the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set on none ega-vga computers or setrolex if ega-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T type computers the cmos clock is also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ay not be true on all clones so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nue research on y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also edit the time zone setting in the .s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compile with cs if you are not in P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ndard Tim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Various Worl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lative to Greenwich,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differences are based on standard time for all citi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kyo </w:t>
        <w:tab/>
        <w:t xml:space="preserve">  9 hours     (Do not precede positive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ng Kong</w:t>
        <w:tab/>
        <w:t xml:space="preserve">  8 hours      a plus sign during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jing</w:t>
        <w:tab/>
        <w:t xml:space="preserve">  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akarta</w:t>
        <w:tab/>
        <w:t xml:space="preserve">  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mbay</w:t>
        <w:tab/>
        <w:t xml:space="preserve">  5.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arachi</w:t>
        <w:tab/>
        <w:t xml:space="preserve">  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cow</w:t>
        <w:tab/>
        <w:t xml:space="preserve">  3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irobi</w:t>
        <w:tab/>
        <w:t xml:space="preserve">  3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yadh</w:t>
        <w:tab/>
        <w:t xml:space="preserve">  3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iro </w:t>
        <w:tab/>
        <w:t xml:space="preserve">  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hannesburg</w:t>
        <w:tab/>
        <w:t xml:space="preserve">  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me</w:t>
        <w:tab/>
        <w:tab/>
        <w:t xml:space="preserve">  1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is </w:t>
        <w:tab/>
        <w:t xml:space="preserve">  1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&gt;</w:t>
        <w:tab/>
        <w:t xml:space="preserve">  GREENWICH</w:t>
        <w:tab/>
        <w:t xml:space="preserve">  0 hours</w:t>
        <w:tab/>
        <w:t>&lt;---   (0 degrees longit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kar </w:t>
        <w:tab/>
        <w:t xml:space="preserve">  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ykjavic</w:t>
        <w:tab/>
        <w:t xml:space="preserve">  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acas</w:t>
        <w:tab/>
        <w:t xml:space="preserve"> -4 hours    (Use the minus sign during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York</w:t>
        <w:tab/>
        <w:t xml:space="preserve"> -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icago</w:t>
        <w:tab/>
        <w:t xml:space="preserve"> -6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xico City</w:t>
        <w:tab/>
        <w:t xml:space="preserve"> -6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nver</w:t>
        <w:tab/>
        <w:t xml:space="preserve"> -7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n Francisco  -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chorage</w:t>
        <w:tab/>
        <w:t xml:space="preserve"> -9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nolulu</w:t>
        <w:tab/>
        <w:t xml:space="preserve"> -10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nginal Author: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rchive should contain three files:  Timeset.doc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), TIMESET.SLT (the source), and TIMESET.SLC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il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SET is a script file written for TELIX v3.0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t your DOS clock to the precise time from the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servatory in Washington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wrote this script to replace a much larger program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d been using.  Who needs to keep a program larger than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hard drive when a script less than 1k will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st as 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this script is simple.  Place TIMESET.SLC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that you keep your scripts in.  After bri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IX, hit alt-g.  When asked which script you want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TIMESET &lt;enter&gt;.</w:t>
        <w:tab/>
        <w:t>TIMESET will call the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servatory, get the precise time, and set your DOS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.  Then TIMESET will display the current time with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clock on the screen.  This will let you gather 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locks in your house so you can set them.</w:t>
        <w:tab/>
        <w:t>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e, just hit the space bar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wrote TIMESET primarily for my own use.  It probably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ast a couple of examples of not-so-good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actices in it, but it works fin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code is fairly well commented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use TIMESET in a different time zone than m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be able to find the line where I adju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versal Time to my local time and mak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justments to suit you.  Also, this will bec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it is time to make the transition to and from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ings time.</w:t>
        <w:tab/>
        <w:t>Hmmm.  Is it spring forward, fall back. 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fall forward, spring back.</w:t>
        <w:tab/>
        <w:t>I dunno.  I c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ember.  Anyway, it would have been a fairly easy j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t something in the script to handle this, but I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 note that you may find it necessary to put an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script that will transfer the DOS time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your built-in clock.  Setting your DOS ti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cessarily mean that the time also goes into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will not be liable for any damages or claims rel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y to the use of this script.  I make no warran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ally disclaim any implied warranti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, I make no claims of suitability of this produc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pose other than to take up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