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Telegard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Copyright 1988-1991 by Martin Pollar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Version 2.7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Release Date:  15 Dec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Systems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Systems 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Notes 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for Data Files 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ing Your Existing System 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Begin 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the Conversion 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a New System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You Begin 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the Installation 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Up the System 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Configuration 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n 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ustomization 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ing a Corrupt STATUS.DAT File 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and Enhancements 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 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...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Fixes ......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Existing Telegard Utilities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ystem Changes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Base Editor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System Menu Commands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Messages 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Screen Editor 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ing .........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ing Examples .......................................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RING (BUT NECESSARY) LEGAL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program is provided as-is, without warranty of any  ki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expressed or implied, and is only guaranteed to  occu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 space.  In no event will the author be liable to  you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one else for any damages, including (but not limited to)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profits, lost savings or other incidental or con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mages  arising out of the use of, or inability to  use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hort:  You're on your own.  If it works for you, great;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,  or if it breaks something, c'est la vie.  As  the  say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,  "Use it at your own risk, but if it breaks,  *YOU*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iec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rovided at no cost to you.  However, i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 domain; it is copyrighted by the author.  You may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bute  this program freely, so long as all files in the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bution archive remain intact, without any changes or modif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ions.   The distribution archive is in ZIP format;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may convert the archive to any format you choose, so  lo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above requirement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brand  and product names referenced in this  documen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demarks,  registered  trademarks, or  copyrighted  work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respective 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2.7  represents a major upgrade over previous  releas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gard (version 2.5i and earlier).  This document will attempt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  the changes and additions in this version, and provide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and installation instructions.  Please read  this 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fully, as it provides much vital information that is not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ING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nvert  your existing system, use the CONVERT.EXE  utility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d in the distribution archive.  Refer to the section on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elsewhere in 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install a new system from scratch, use the  INSTALL.EXE 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 in  the  distribution archive.  Refer to  the  section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installation elsewhere in 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 NO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files have had their formats changed, some  slightly,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ely.   As such, there will be many utilities which  work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versions of Telegard, but will not work with this 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 to the section on system changes and enhancements elsewher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S FOR DATA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ssist programmers in their efforts to write (or upgrade)  Te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rd utilities, the structures for Telegard's data files are prov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  in   the  distribution  archive.   Two  files   are   inclu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GARD.INC (for Turbo Pascal version 5.0 and later) and TELEGARD.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or most C compilers).  Information on how to use these  struc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beyond the scope of this document; refer to the Telegar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Ki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RTING YOUR EXIST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ction describes the procedure for converting  your 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 2.5i or 2.5k system.  The CONVERT.EXE utility (includ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tribution archive) is used to perform the  required  con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A COMPLETE BACKUP OF YOUR PRESENT SETUP.  Although the  con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  utility  will attempt to retain the original version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 it converts by renaming them to *.OLD, it's always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a  to have a backup just in case something  catastrophic  happ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urphy's Law is a fundamental rule of the Unive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SURE YOU HAVE ENOUGH DISK SPACE TO PERFORM THE CONVERSION. 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know how much you'll need?  Since the message bases are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in addition to several data files, the best way is to lo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MSGS directory, find the largest *.BRD and *.MIX files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you'll need at least that much space (more is prefe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ALL ECHOMAIL AND GROUPMAIL.  The conversion utility will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messages to "sent" status, so it's a good idea to  process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ll pending EchoMail or GroupMail first (outbound  message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ul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ING THE CON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Copy the CONVERT.EXE file into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Type  CONVERT  and press &lt;ENTER&gt;, and read the  opening 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efully.   If  you do not wish to perform the  conversion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ime, press &lt;ESC&gt;.  Otherwise, press &lt;ENTER&gt; to star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If  there are no errors, CONVERT will display "Conversion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te!" and return to DOS.  If, however, there was an error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will be displayed to that effect.  If this is the c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install  the backup you made of your old setup,  correc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Copy  the new TELEGARD.EXE file into your main  BBS 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elete the old BBS.EXE and BBS.OV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is point, you should be all set.  During the conversion, sev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  converted files are left in the main BBS and GFILES  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*.OLD extension.  These can be deleted once you've  ver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new setup is operat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re have been several changes to the SysOp function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ait For Caller menu commands, new versions of SYSFUNC.AN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CMENU.ANS  are included in the distribution archive.  If you  wi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upgrade  these screens, simply copy the files into  your  A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 When the BBS is next started up, the new screen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 you already have a custom WFC menu ANSI created, you  can,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ad  of  replacing it, make appropriate changes to  your 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FCMENU.ANS  file by referring to the "Changes" and  "New  Featur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s of this docu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A NEW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section describes how to install a new Telegard  system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.EXE utility (included in the distribution archive). 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is program, most of the work of setting up a Telegard BB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n  care  of for you, leaving only the job of  customization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weaking" various settings to your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ollowing lines MUST be added to your CONFIG.SYS file  (u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 in the root directory of your C: drive).  If CONFIG.SYS 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exist,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ANSI.SYS loads the ANSI video display driver that comes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.   (If  ANSI.SYS does not reside in  your  root  director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place a copy there, or add the pathname where  ANSI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ides to the DEVICE=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e  to the proliferation of "ANSI viruses" (programs that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NSI  driver to redefine keys on the keyboard  to  per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 deadly functions, like reformat your hard  drive), 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  you  use an ANSI driver that does not  allow  key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efinition.  One such driver is ZANSI.SYS; others are  avail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.  (These drivers usually have an additional advantage,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y are much faster than the ANSI.SYS dri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30  specifies the maximum number of files that can be open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one  time.  Since Telegard works with a lot of  files, 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usually do the job quite nicely.  (If a FILES=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 exists, make sure that it is defined to AT LEAST  30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files may be required, depending on your system configu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, s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=40  specifies  the number of I/O buffers to be used  by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reading from and writing to disk.  Again, since  Teleg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s a lot of disk I/O, 40 buffers will do the job.  (I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= statement already exists, make sure that it is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T LEAST 40.)  More buffers may be required,  depending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system configuration, so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if you are using disk caching software, such as  P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che  (part of Central Point Software's PC Tools Deluxe)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*NOT* include a BUFFERS= line in CONFIG.SYS, as i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ade the performance of the cach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also  need to obtain  the latest version of Omen Technol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es'  DSZ.   DSZ  is  a  file transfer  protocol utility that 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 the  Xmodem, Ymodem, and  Zmodem protocols.   Telegard  co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ed  for  these three protocols, and  if you  wish  to  a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 to  upload and download files, you will need  DSZ.   (DSZ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ely  distributed,  and will usually be available on  many   BB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ar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you will have to obtain a FOSSIL driver.  FOSSIL stan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/Opus/SEAdog  Standard  Interface Layer, and is a  standar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communications in most of the IBM PC BBS world.  Several driv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; two of the more popular ones are David Nugent's BNU, and  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winn's  X00.  Either or both of these drivers should  be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a system near you.  (Telegard *REQUIRES* the use of  a  FOSS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; if you do not use one, Telegard will not be able to commu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  with  your  modem.)   Consult  the  FOSSIL  documentation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information on how to install it in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ING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Create  a directory that will serve as the base  directory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t of the BBS (using the MKDIR command), then go  to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ing the CHDIR command).  We suggest using a name that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obvious as, say, "BBS" or "BOARD" or "SYSTEM" or  "TELEGAR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hese  are  the first things tried by someone  with 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nt)!  Try to choose a unique name that only you will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Unpack  the distribution archive or -- if you have unpacked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-- move the files into this directory.  Among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 INSTALL.EXE and INSTALL.MJP.   INSTALL.EXE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program itself; INSTALL.MJP is the archive (creat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 with PKWARE's PKZIP) that contains many of the files  nec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ry to create a new BB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Type INSTALL and press &lt;ENTER&gt; to run the installation ut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shown a sho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 Change pathna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 Configure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 Begin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 Create new STATUS.DAT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.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at this time, you wish to abort the installation, press "Q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Select  option  1.   At this menu, you will be  shown  all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that will serve as the default setup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 any of these, now is the time to do it.  Once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tisfied  with the configuration, press "Q" to return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Select  option  2.   At this menu, you will  be  shown 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option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well  as items associated  with  FidoNet style  network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 any appropriate changes, then press "Q" to return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 menu.  (If you are not interested in networking  a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, you can skip the second set of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Select  option  3 to begin the installation.   If,  during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 in the installation, an error occurs, the  program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rt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PKWARE's PKUNZIP.EXE program *MUST* be loca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directory,  or in a directory specified in  your 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,  for  the  installation procedure to  work,  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uses this utility to unpack the INSTALL.MJ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installation  procedure  is  finished,  the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Installation  complete!" is displayed.  At this  point,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NTER&gt;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  Once installation is complete, press "Q"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  Add the following line to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DSZLOG=C:\BBS\DSZTEMP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necessary when using DSZ (described previously); i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g that DSZ writes whenever a file is transferred.   Tel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rd  uses  this log to determine the success or failure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pload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  Reboot  your  system  so that the  changes  in  CONFIG.SY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EXEC.BAT will be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efault Telegard BBS is now installed and configured,  ready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o customize!  (Refer to the section on customizing Telegar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UP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 sure  your system time and date are set correctly;  they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 used by Telegard during EVERY logon.  (It is suggested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obtain a hardware  clock/calendar if your system does  not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 have  one;  IBM PC/ATs, PS/2s, and compatibles  usually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built-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the system, go to the main BBS directory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GAR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loading  in  data files and performing several  boot   step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tem  will attempt to initialize the modem.  If after  a 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 the system is still trying to initialize the  modem,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 bar to abort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  you  see before you is called the  Waiting  For  Ca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(also known as the WFC screen or WFC menu).  From here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hoose several options to configure and control your system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as log on locally.  Most of these are briefly covered here;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details, refer to the Teleg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onfigure  the system to your particular wants and  needs, 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Configuration command ("P" at the WFC screen).  Look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section   carefully and modify whatever  you  feel 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he Telegard documentation contains detailed information abou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)   After you are finished, press "Q" to return to the  WF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allation program configures Telegard for use with a 2400 B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m on communications port 1 (COM1).  If you are using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  port, or have something other than a 2400 BPS modem, 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 to enter the Modem Configuration section ("A" from th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menu) and modify the BPS rate and COM port option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your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From the WFC menu, press the space bar to locally logon. 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Y" at the prompt to perform a full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After the title screen is displayed you will be asked to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user  name or ID number.  The  installation  program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 created the SysOp account (user #1).  At this  promp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nter "1", or the SysOp alias you defined using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of the installation program (the default is "SYSO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At  the Password prompt, enter "SYSOP".  This is  the 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ed by the installation program; we suggest you change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,  as this one is the first one a person with  mal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ous  intent  will try.  (Use the User Editor,  and  choos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that will be familiar only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At  the phone number prompt, enter the last four digits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 number  you defined using option 2 of  the  instal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(the default is "00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documentation and the provided sample files, the  custom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tion of your system should be fairly easy to figu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USTOM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rdinal rule is, experiment!!!  It's a big system; don't exp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learn it all in one si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 to do to a new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the SysOp menu.  All the SysOp commands are located t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 logged  on, this menu is entered by  pressing  "*"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most  any other menu.  The commands in the SysOp menu  mi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f the WFC screen commands almost exactly, and offer a f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not available from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the system configuration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ify  the SysOp account (user #1) using the User Editor  ("U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SysOp menu and WFC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 over  the menus and command access levels  in  the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("#" from the SysOp menu and WFC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/modify the message bases with the Message Base Editor  ("B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SysOp menu and WFC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/modify  the file bases with the File Base Editor ("F"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Op menu and WFC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a  voting board using the Voting Editor ("I"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menu and WFC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 mail in each message section describing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up  any games or other online programs  you  wish.   RBB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WIV,  Wildcat!,  DOOR.SYS, and Spitfire doors  are  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section on menu commands in the ma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 Protocol  Editor ("X" from the  SysOp  menu  and  WF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) to add new protocols to your BBS, or to delete the o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default setup.  (Xmodem, Ymodem, and  Zmodem  proto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already set up for single file, batch, and  resume  tran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rs.)  Also, make sure the programs that implement the  prot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s (example: DSZ.COM) are somewhere on your DOS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A CORRUPT STATUS.DA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TATUS.DAT  file, located in the main BBS  directory, 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information necessary for Telegard to function.  It g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 saying  that if this file is somehow  corrupted,  your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ddenly  becomes  nothing  more than a  meaningless  collec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if/when this happens, you would have to reinstall the 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scratch.  Option 4 in the installation program, however,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brand-new STATUS.DAT file in your main BBS directory,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 you  countless  hours of work.  (It  will  use  the 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 specified  in options 1 and 2, so if you  were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s  other  than the ones specified, you'd better  change 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you use thi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S AND 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gard  has undergone quite an extensive refit; this  section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ibes  the  changes,  enhancements, and bug  fixes  over 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 message  system  has been completely  rewritten  from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nd up.  Refer to the section on the message system late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Conferencing!  Yes, finally you can separate message base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ASES, as well as anything else you care to dream up,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 categories.  Refer to the section  on  conferen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in this document for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Menu command OL was added, which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After  a  door exits, Telegard will read the user  record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  and incorporate certain information into the user's  cu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t data.  This information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             # downloads              # public po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SL            Amount uploaded (K)      # private po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 flags       Amount downloaded (K)    # NetMail pos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 flags       NetMail credit           Time in Time B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points    NetMail de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uploads      NewScan/hi-msg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,  if a door wrote this information to a  user's 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d,  it was lost when the user logged off  (because  Teleg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n't reread the user record to obtain it).  This should 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rs of callback verifiers and offline mail programs  happ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te that this is done ONLY when a door is executed via the 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keys, NOT via LOGON.BAT or LOGOFF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 system  batch files (LOGON.BAT, LOGOFF.BAT, etc.)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 via  option  X in  System  Configuration  --&gt;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ged  Functions.  This way, if you don't use them, 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 your system from jerks who might attempt to crash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conversion program WILL SET THIS FLAG SO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 FILES ARE DISABLED!  Thus, if you _do_ use them,  you'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toggle the flag after you convert... be war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elegard  now  supports the 7200, 12000, and  14400  BPS  r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ed  by V.32bis modems (as well as USRobotics' latest  H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)...  sort  of.  What this means is  that  Telegar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  the  codes, but it won't actually set the  BPS 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,  since the FOSSIL driver doesn't support  these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s  (7200  will be sent as 9600, and 12000 &amp; 14400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t as 19200).  This shouldn't be too much of a problem,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codes are normally only sent with a V.32bis modem,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the port should be locked for peak performance  (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ing will take care of the BPS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elegard will now create empty files ("semaphore files")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BBS directory under certain conditions, for use by  ex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l  utilities.  (Note that Telegard does not itself use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; it merely creates them.)  The currently supported  sem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re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GMSCAN.NOW    Created if a message has been entered in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tMail, EchoMail, or GroupMail ba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GMBASE.NOW    Created if message bases have been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erted, deleted, or reposition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GFBASE.NOW    Created  if file bases have  been 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serted, deleted, or re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Pathnames  to your archive utilities and protocol  drivers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be defined in System Configuration --&gt; File System Configu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n.   These paths will be prefixed onto every  archiv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 command, which should prevent unscrupulous peopl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se security holes to do damag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Menu command OF added to set/reset/toggle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dkeys:     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:  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tring:       [ &lt;function&gt;&lt;flag&gt; [...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lt;flag&gt; is a flag letter from A to Z.  &lt;function&gt;  m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 than  one  function/flag  combination  may 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.  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xample would be "+A+G-E!Z-M", which would set flags A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, reset flags E and M, and toggle the status of flag Z.  (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flags are saved in the user's record when  that 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s of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New  ACS command "X" added, which tests  various  miscellane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 The command format is "X&lt;item&gt;"; valid items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im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  TRUE if user in ANSI video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        TRUE if user in color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  TRUE if user logged on local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  TRUE if user in TTY video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        TRUE if user in AVATAR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parameter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post/call ratio (PCR) system is FINALLY implemented...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ightly different manner than you might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t the PCR values for each security level, choose option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ost/Call  Ratio Settings) at the System  Configuration 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each SL, define the number of calls a user must  mak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public message posted.  The PCR configuration works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the time allowed, UL/DL ratio, etc. configuration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use  the  PCR system, the new ACS command  "VP"  should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  in menu commands, file base definitions, or  any 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you wish to force PCR compliance.  Thus, if a user does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et  the  PCR, the command/feature/etc.  is  made  un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user meets the PCR assigned for his/her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 extension  used for batch files may now  be  specifi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Configuration  --&gt;  Miscellaneous  Configuration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is BAT (used by COMMAND.COM).  Telegard will use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 for all internally-generated batch files, as well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batch files like LOGON.BAT, WFCBATx.BAT, etc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 handy for users of 4DOS, as Telegard can  now 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of  its memory batch file feature  (*.BTM)  for  increa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Waiting For Caller screen has been modified.  Several  com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ds  have been removed, others have been reassigned or  relo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d, and others are n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Pack Message Bases       *RELOCATED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Read All Mail            *REASSIGNED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Read Email               *REMOVED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 Write Email              *REMOVED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    Conference Editor        *NEW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Quick  Message feature ("M" from the  WFC  screen) 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most  complete access to every message system  function,  i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uding  reading, writing, and removing messages,  and  pac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ssage bases.  (All messages are accessed and  posted 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#1, with appropriate access.  Switching to another us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provided  at this time.)  SysOps can now  perform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enance without ever having to log 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Color filters have been removed, pending their possible 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  an altered form) in a future version.  This  allowed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mization  of the character/string display code  (also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filter system was slow as hec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code that handles MCI codes has been revamped, specif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de that interprets MCI color codes.  Most  significant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 codes may no longer be specified using ^0..^9; they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entered  using Ctrl-P 0..9.  Not only did this  allow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 streamlining, it also returned the use of the carat  ("^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prompts  and  messages.  (The sole exception  is  the 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; ^0..^9 can still be specified in menu prompts and suc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nu code will take care of converting  them  internally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 the @ character may now be used in prompts and 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long as it is not followed by a valid MCI cod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warned that such massive changes may cause  some  anomal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havior;  keep  an eye out for it, and be sure to  report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 logon  prompt that asks for the last four  digits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 telephone number has been changed from "Complete  ph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" to "Enter last four digits of phone #".  There was much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usion  reported  by many Telegard SysOps  over  the  form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;  hopefully,  the latter prompt will  make  things 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Some of the obnoxiousness has been removed from the user inf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ion  prompts (when a user makes a mistake entering  the  re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ed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B AC flag, which prevented using the arrow keys when e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 messages, has been removed, due to the fact that the  m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ge  system  no  longer allows the use of arrow  keys  at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plained later).  It has been replaced with the N flag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to prohibit a user from posting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(F)ast Logon feature (used when logging on locally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FC  screen)  will  now  skip the  password  and  phone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s, allowing an even faster local logon.  (The user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till requested in case you wish to log on locally using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user ac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 -B  command  line switch will not only  accept  the  72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000,  and  14400 BPS rates, it will now  IGNORE  any  in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es  that  are  passed.  (Before, Telegard  used  to  blind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 whatever rate happened to be pas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When  deleting a user in the User Editor, messages in the  Pr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te  Message base which are to or from that user are  dele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if you restore (un-delete) a user, the messag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stored, since there is no guarantee that they will 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internal archive viewer has been radically changed.  Fir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now supports Robert K. Jung's ARJ format.  Second,  it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the new compression types used in PKWARE's PKZIP  2.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ally, the archive to be viewed is no longer required to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of  the extensions defined in the archive  table,  a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er  will now automatically determine the archive type.   (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er  defined  in the archive table will still  overrid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 viewer,  provided the extension on the  archiv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the definition in the archive 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When packing message bases, you will now be asked if you RE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 to continue, allowing you one last chance to change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After a file base is sorted, one of two characters will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end of the base description: ".", indicating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  was  not sorted, or "*", indicating that it  was  s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viously, different characters were displayed, depending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sort was used, a feature useful to almost no one 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m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For  security purposes, the file path is now displayed only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with  Co-SysOp  or higher access when a  bad  uploa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file path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 "last few callers" list now displays five entries  inst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four  for users with less than Co-SysOp  access.   (Pers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Co-SysOp or higher access still see 10 entries lis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file base list function output has been redesigned to 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to that of the message base lis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Users can no longer enter a password that is equivalent to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r  all) of their user name.  For example, "Joe Hacker"  ca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 passwords  "HACKER", "HACK", "JOE",  etc.   (Cas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relevant to the comparis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 number of file points deducted for unlisted  download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configurable.   (Previously, it was fixed  at  5  point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N in System Configuration --&gt; File System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s this value, which can range from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 message displayed when the multi-tasking flag  is 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now be configured in System Configuration --&gt; String  Co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ation, screen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RASHCAN.TXT will now be read in ALL cases where it is poss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new user to log on (shuttle menu, logon prompt, and "NEW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ogon  prompt).  Also, if an entry in  TRASHCAN.TXT  st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an  asterisk, the word or phrase is used  in  a  wildc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;  otherwise,  an entry must match exactly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 current date and time is inserted into the  message 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user leaves private mail to the SysOp after  a  f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t att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  "performing  daily  maintenance"  display  is  now 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ve as to what is actually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he  user's date of birth and telephone number  (United  St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Canada  only) are now checked for valid formats. 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of  the date of birth, the input itself  is  checked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values (i.e. no obviously erroneous "21/37/00" inpu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If  the shuttle menu is active, users cannot log on as  new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ain logon prompt (thus thwarting jerks who may know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uttle password and try to damage your system).  This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y to a local (F)as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G FI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Canadian zip codes have now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Using MCI codes as the password when logging on to the BB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onger lock up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In System Configuration --&gt; BBS Configuration, the system,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,  and  shuttle  logon passwords may now be  set  to  NU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ly,  once a password was set, it could not be  re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  practice, only the new user password should be allow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NULL; setting the shuttle logon password to NULL defeats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, and if you set the system password to NULL, you  m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well just forget about system security altoget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Telegard   now   allows   all  eight  archive   types   to 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/modified, instead of just the first 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If a new user indicates ANSI video but no color during the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logon procedure, color is enabled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Pathnames  in the various System Configuration menus could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set to NULL.  Note that setting certain pathnames  to  N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ld have adverse effects on the operation of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Pressing  &lt;ENTER&gt;  at the "Filename:" prompt  would  resul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rror reading file" when using the Text Fi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EXISTING TELEGARD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with any program, upgrading to a new version can mean that  pr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s and utilities designed for older versions may not longer wor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elegard is no exception.  Listed below are the files that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, along with certain notations as to how older utilitie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with the newly chan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details on the changes between the old files and the  new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 compare  the  file formats (contained  in  the 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) to their older counterparts.  Programmers, take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BRD          Major changes.  Utilities which use these files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MIX          have  to be updated.  (The biggest difference  is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way  the message text is  stored;  specif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ach  message  is now stored as one  block  of  tex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ther  than  smaller blocks  representing  lines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EXE        No longer used, and can be safely deleted (they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.OVR        been replaced with TELEGARD.EXE, which combines 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into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ARDS.DAT     Major  changes.  Utilities which use this  fil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.DAT    Major   changes,  as  well  as  a  name  change   (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TWORK.DAT).   Utilities  which use this  fil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 to  be updated.  Since this file has  been 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d, it can be safe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ON.DAT     Major  changes.  Utilities which use this  fil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HELP.*       No longer used, and can safel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.DAT     No  major changes, aside from a few reassigned  flag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fields.  Most utilities should work with  litt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DAT     No  major changes, though data has been  appended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end of the file; thus, utilities which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might have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.LST       Major  changes.  Utilities which use this  file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to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LOG.DAT       Minor  changes.  Most utilities which use  this 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uld work with little to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SCAN.DAT      No longer used, and can be safely deleted (its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on is now stored in USER.L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file not mentioned here can be assumed to have no changes,  th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ing no updates to exis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SYSTEM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tated earlier, the message system has been completely rewritt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llowed  major changes and additions to be  made  to  Teleg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REDUCING the overall size of the program!  The major 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message syste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al  NetMail  support, with the ability  to  select/tog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statu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 bases may now be declared public- or private-only,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ed  public/private.  This allows use of EchoMail  conf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es  in  which messages must remain private, or  which 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 messages to be distributed.  (Currently,  only  publ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ivate bases may be defined; public/private will be  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 future re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ivate mail base (Email), which was  previously  ac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 special  commands, is now part of the  normal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e layout.  It is base #0, and unlike other bases, it  can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eleted or locked out of a user's new message scan (NewSca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.   It  is declared a private-only base,  and  excep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 features, cannot be altered via the Message Base  Ed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 Base Editor has been modified to take into 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rious changes and enhancements to the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enu  commands relating to the message  system 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ified, with some removed and others assigned to new  fun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CI codes are no longer processed while displaying messag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from/to/subject information.  This means that the  "@"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^"  characters  may now be included in  message  text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wi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interface for a full-screen message editor is now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 changes  and enhancements to the message  reading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 new features and enhancements are detailed below (not  ne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rily in the order present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ssage  Base Editor works, for the most part, much as  it  d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.  As stated above, the Private Mail message base is now 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overall message base layout (as base #0), but  unlik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s,  it  cannot be deleted or positioned, other bases  can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 before  it, and only certain fields may be  modified. 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nnot be locked out of a user's message base NewSca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hanges you will f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Mail is now among the choices of message ba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new  option has been added to select how  messages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ed.   Currently, you may choose between "public" and  "pri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te"; a future version will also add "public/private".   (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most  EchoMail  and GroupMail conferences  do  NOT 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messag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CI codes are no longer processed in message bases, the  A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MCI codes has been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base status flags have been al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"strip box/center codes" and  "center  boxed/c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"  flags  have  been  replaced  with  "strip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des", which performs the functions of both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mmune  to twitting" has been added.  This  preven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deletion ("twit") function of TeleMail from  op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ing  on  message bases  (useful  for  EchoMail/Group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moderators who HAVE to monitor all message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on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UCP/Internet  handling"  has been added.  This  is 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 for  Usenet conferences that have  been  gat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Mail  or  GroupMail.  When this flag is  enabl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:"  field is displayed ONLY if it is not  "All"  (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99% of the time) when reading messages,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:" field will be forced to "All" when writ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is  is due to the Usenet concept that all message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nded for everyone, and thus should not be addres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ne person.)  True UUCP handling is NOT present;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come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choice for text has been replaced with a color ch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FTSC  kludge lines (default color = 7).   Regular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(not including kludge, quoted, tear, and origin lines)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shown as color #1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 System Menu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enu  commands  for  the message  system  have  been  rad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 You should modify your MSG menu and make any  appropri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;  you might also want to add any of the new commands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keys:       M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  Message base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ring:       [ base# [;menu] | + | - | 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change to differen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base#"     Change  to specified base. 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nu  is specified, that menu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aded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keys:       M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  Check for messages in Private Messages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ring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user to check for, and read, messages to him/her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vate Messages base (#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keys:       M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  Delete messages in message b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ring:       [ base# | C | 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s messages written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base#"     Delete in specified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C"         Delete in current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G"         Delete in all 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"          Prompt for current or all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keys:       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  Send message to user in Private Messages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ring:       [ user# [ ;[*]title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 user  to  post message to specified  user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te Messages base (#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# must specify a valid user, and cannot be locked 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eleted.  If user# is 0, the user is allowed to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to whom the message i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title is specified, it cannot be  changed;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 selects own title.  MCI codes may be used when spec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ying  title.  If the first character of the title  is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erisk ("*"), the user cannot abor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keys:       M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  Pack message b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ring:       [ base# | C | 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 deleted messages, and removes enough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 message bases conform to the maximum number of  me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ges allowed for each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base#"     Pack specified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C"         Pack current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G"         Pack all 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"          Prompt for current or all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keys:       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  Scan for new messa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ring:       [ base# | C | 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reading of new messages entered in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base#"     Scan specified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C"         Scan current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G"         Scan all 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"          Prompt for current or all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keys:       M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  Post message in current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ring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keys:       M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  Read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ring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 users to read messages in current base.  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 be read in forward or reverse order, messages  to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user may be read, and new or waiting message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ad.  User is prompted as to how he/she wants to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keys:       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  Scan titles of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ring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 titles of messages in current base.  Good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ck  scan  of messages without having to  actually 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keys:       M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  List users with access to current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ring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keys:       M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  Scan for new messages waiting for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ring:       [ base# | C | G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ilar to MN, except that only new messages addres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 are displayed.  Also contrary to the MN 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ighest read message pointers are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base#"     Scan specified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C"         Scan current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G"         Scan all 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= ""          Prompt for current or all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keys:       M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  Toggle message base NewScan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ring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 the  user to allow or prevent message  bases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scanned with the MN and MW commands.  Note th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  of  base #0 (private messages) CANNOT  be  al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keys:       M#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  Allow message base change at menu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ring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command is present in the menu, a user may 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bases by entering the desired base number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keys:       M$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  Show configuration of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ring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 the  name, type, and other  aspects  of 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 base.  Users with Co-SysOp access or higher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be shown the base password and AC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rit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ing messages is, for the most part, the same as it was in prev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s  releases  of Telegard.  The few differences that exist 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  two exceptions) merit inclusion here; you and your user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going to have to find out for your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difference that merits exception is message quoting. 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he differences in the quoting system in this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ing now works in ALL cases when replying to a message.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versions, it would not work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"*** Quoting ... ***" header may now be defined in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--&gt; String Configuration, screen #5.  Two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defined, and four special MCI cod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F   Inserts  the name of the person in the "From:" 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replied-to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   Inserts the name of the person in the "To:" field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plied-to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   Inserts the date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   Inserts the origin address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d lines are now shown six at a time, and users can 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lines are to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Add all lines show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Add from specified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Add to specified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Add range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Add a single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Skip to next set of lin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Return to edit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itials of the person shown in the "From:" field are 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front of the "&gt;" quoting character.  Thus, a  message 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  Public  would have "JP&gt; " in front of  the  quoted 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helps immensely in attributing text to the proper  per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qu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ther  exception  is in how one can reply to  messages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 originated locally, the user is prompted as to  whether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a private reply is desired.  If so, the message is post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Messages base instead of the current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etMail reply function is also available for use in EchoMail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Mail bases.  If a user wishes to send NetMail to the person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ote an EM/GM message, they can use the (N)etMail Reply function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read messages" prompt.  Note that the user must  have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, as well as enough NetMail credit, for this feature to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lmost two years, Telegard finally supports NetMail  intern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.   For those of you unfamiliar with the concept, NetMail is 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gard's  private message base, except that the messages are 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a network like FidoNet to a user on another system.   (Thu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use NetMail, you have to have a front-end mailer set u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 have to be in an electronic network such as FidoN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set up NetMail on your system, you must first go to  th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--&gt; Network Configuration menu.  There you must se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ous options pertaining to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tMail path should be the NetMail directory used by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-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odelist path should be the directory that  contains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d nodelist files.  Telegard uses the nodelist to  ver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es  when  entering  NetMail; specifically,  it  uses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us/BinkleyTerm  Version 6 format nodelist for  this  purpo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already using BinkleyTerm, you need do nothing mo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,  however, you are using a mailer like FrontDoor,  you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 to create a Version 6 nodelist; utilities like  ParseL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NL,  and  XlaxNode  will do this for you.   (The  Version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delist can reside in the FrontDoor nodelist directory,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s  are  different  and will  not  interfere  with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.)   IF YOU DO NOT SPECIFY A NODELIST DIRECTORY,  TELEG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ABLE TO VERIFY ADDRESSES; all addresses will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valid.  This, however, may be desirable by som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with  Co-SysOp  access or higher  can  set  the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ute status bits when entering a NetMail message.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 three attributes -- "crash", "hold", and "kill when  sen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 to default to either "yes" or "no".  (The default configu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 is  to set "crash" and "hold" to NO, and  "kill/sent"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SysOps may wish to hold all NetMail entered by uses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s than Co-SysOp access; this allows them to be reviewed,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o prevent users from sending hundreds of messages  half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 the  world, thereby driving up your  phone  bill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hold  all  user NetMail" option is used for this  purpose;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create a NetMail base, use the Message Base Editor to  creat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message base.  Set the base type to NetMail, and use the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hen asked for the message path.  The posting type will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Private,  as this is usually the intended  purpose  of  NetMai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 communications between two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that nothing prevents you from creating more than one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e; TeleMail will export messages from multiple NetMail base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.   However,  on  import, TeleMail  will  toss  inbound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to the FIRST NETMAIL BASE ENCOUNTERED.  This may chang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ture version of TeleMail, but for now, keep that in mi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redit/debit system is used to control NetMail usage.  It is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conjunction with the "cost" field in the Version 6 nodelist  (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t using a nodelist, the cost defaults to 0).  Rather 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 to explain how it works, I'll use an example.  Suppose  a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a credit limit of 10000, and 0 in the debit field.  If that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s  a NetMail message that costs 10 points, 10 will be add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bit  field.  This process continues until the user  tri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a message that, when its points are added to the debit  fiel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exceed the credit limit; when that happens, the user will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le to enter the message (i.e. if the credit field is 10000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it  field is 9995, and the point value of the NetMail messag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; 9995+15=10010, which exceeds the credit limit).  At that  poi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have to either increase the credit field, or  reduc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it  field  (determined by how you allow NetMail  access  on 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).   It looks complicated at first, but once you  start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, it's actually quite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a  nodelist look-up function is  available  when  ent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 messages.   The  user can search  by  zone,  zone:net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:net/node.   Searching  by SysOp name is not available  a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, since the Version 6 nodelist format doesn't contain the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-Screen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gard  now  has an interface for an external  full-screen 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SE),  which many people find convenient for creating  and  ed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uch FSE is called QuickED, written by Dror and Oren Tirosh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generally  available as QED120.ZIP (for version  1.2).   Quic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used in the following examples, but any external FSE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in its place, as long as it supports a FOSSIL driver and 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Qui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Unpack the archive into your main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Execute the QEDINST program.  Nothing needs to be chang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 simply quitting the program (thereby saving the confi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ration  file)  is all that needs to be  done.   (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eriment  with  QEDINST at a later date,  once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tisfied that the program is running proper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Load  the BBS.  Go to Miscellaneous  Configuration  (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 Configuration)  and change the  FSE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ption D)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CKED @P @B @T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@P is the port, @B is the BPS rate, @T is the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ime left in minutes, and 300 is the number of  seco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 timeout (a value which is not passed  by  Telegar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us, a hard-coded value must 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 whenever a user goes to post or reply to a  message,  Teleg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sk if the user wishes to use the FSE (if the user is in 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user is replying to a message, a file called MSGTMP (with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)  is created for the external editor in  a  ready-to-qu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   It  is  a standard ASCII file with  the  familiar  qu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  ("XX&gt;") already inserted before each line.  (QuickED 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ing from this file using the Ctrl-K Q option if it exi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returning from the FSE, Telegard expects the message to be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 called MSGTMP (the same file as the quote file).   The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is normal ASCII, with 8D hexadecimal (141 decimal)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 a soft carriage return, and a CR/LF sequence (0D 0A  hex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, 13 10 decimal) to indicate a hard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n  ERRORLEVEL of 0 is returned from the FSE,  Telegard  assu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  FSE  has returned normally, and will  save  the  mess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the message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users CANNOT use the FSE when writing messages that  ca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borted (e.g. the new user application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ing allows you to separate message bases, file bases,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and just about anything else in the system into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ies... a feature that Telegard SysOps have long await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ing system in Telegard is implemented in a slightly dif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 fashion from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lies in two places: the Conference Editor ("$" at the  Sys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FC screen menus) and the previously unused "Cx"  ACS 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erence Editor works much like the other editors, in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delete,  insert, and modify new conference  designators. 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can  be given a description and an ACS  requirement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to the conference.  You can have up to 26 user-defined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ences (labeled "A" through "Z").  An additional conference,  "@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designated the Main Conference, and is permanent (it  can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);  it is the conference that users have access to when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on.  Thus, the ACS definition for "@" should allow access b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to separate features into conferences, the "Cx" AC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used,  with "x" being a conference designator define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e  Editor.  Place this command into the ACS fields of 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  bases, file bases, menu commands, and other features tha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 to separate into conferences.  Once done, users CANNOT 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feature unless they are currently joined to  that  conferen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 using "Cx" means that the feature is available to all users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times... in other words, the feature is accessed just  lik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has b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w OR menu command is used to allow a user access  to  conf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es.  The syntax of the OR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keys:     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  Change to another con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ring:       [ &lt;conference tag&gt; | 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&lt;conference tag&gt; can be any character from A to Z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to switch to the main conference.  If the conferenc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defined,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MString is "?", all conferences available to the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String is blank (""), the user is prompted as to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erenc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obvious places to insert this new command are in the  MAI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G,  and FILE menus.  The connotation "(J)oin Conference"  is  su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*R command is used to allow access to the Conference 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mdkeys:       *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:   Enter Conference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tring: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 there  are  two new MCI codes available  to  indic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selected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   Returns the conference tag (@ or A..Z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J   Returns the conferenc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ing 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's an example to get you used to the concept.  Suppose you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message and file bases devoted to programming, and you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to separate them from the rest of the bases.  To do this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use the Conference Editor to create a new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: P         Description: Computer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ould then use the Message Base Editor to modify  the  progra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g-related  message bases, and the File Base Editor to modif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ing-related file bases.  Modify the ACS fields of the  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ert the command "CP" (i.e. must be joined to conference "P"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,  when  a user logs on, he/she will be in  the  Main  Con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@").   The  programming message and file bases will no  longer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ible.   In  order  for that user to access  those  bases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)oin  Conference  command must be used to select  conference  "P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at is done, the message and file bases will suddenly  appe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user can access them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gard BBS Version 2.7 Upgra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is,  admittedly, a simple example.  The  capabilitie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erencing  system are virtually unlimited, due to its being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lled via ACS.  Entire menus can be created, for instance, dev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single conference (a FIRSTCMD can be used with command  O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 to  the desired conference, and the (Q)uit  command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ed to another OR command to switch back to the Main Conferenc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placing  the appropriate conference command into  the  menu  A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as well as the command that accesse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