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gnaFile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ltimate File 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elegard 2.5i, 2.5j, &amp; 2.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,1991 by Blue 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d Rappu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ike to thank Martin Pollard for supplying u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needed to complete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Wave Software would like to thank you for showing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aFile;  the ultimate in file list compiler programs for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i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program was started, it was simply meant to be a NEW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, which would allow SysOps running The Blue Wave Mail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along a file listing showing all new files uploaded to his/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user's last mail download.  This would then be display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ue Wave Mail Reader when the user begins reading his/he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it developed into a monster!  As we went along, we kept th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'neat' things that could be done with it.  So, feature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dded.  And added.  It is now to the point where we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do everything we can think of.  If it doesn't do something *you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t to do, let us know!  There's always room for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The Blue Wave Mail Door, or do no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Wave Mail System is, here is a littl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ue Wave Mail Door is the first Off-Line Reader/Mail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 BBS systems.  You, as a Sysop, run the Blue Wave Mail Do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rnal utility, allowing your users to capture mail (FidoNet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s, GroupMail) into a compressed format.  The user then down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acket, and has the opportunity to read the messages OFF-LIN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nvenience.  This in turn, frees up your BBS so you can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on in one day.  It also makes your users more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s.  Since this documentation is for MagnaFile, we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etail about all of the features of The Blue Wave Mail Syste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only suggest that you give it a try.  If you cannot find a cop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ile request the system from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240/107 -- The Flight of the Raven   9600bps  HST-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240/176 -- The Wild! Blue BBS        2400bps  MNP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 of the door (BBS portion) can be FREQed as BWT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latest version of the reader (User portion) can be FREQ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READER.  You will need both files for the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gn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aFile, in it's simplest form, will simply generate a li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since a user's last call date to your system.  This lis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assed to The Blue Wave Mail Reader, where it will b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hen they read their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aFile has 9 command line switches, and 2 command lin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combined in many, many different ways to ach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output.  As always, the cryptic command line syntax re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rameters in [] are completely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NAFILE outputfile [headerfile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File:  The file list that MagnaFile will create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 drive:\path\filename.ext, or simply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specify a path, the file will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File:  File to include at the TOP of the listing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like a BBS advertisement, ANSI picture,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 The contents of [headerfile]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ered, but will be copied into [output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 :  There are 8 valid command line switch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LL        Default=OFF (builds only new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NFO       Default=OFF (does not append user info to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NSI       Default=OFF (does not use ANSI color in fi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ONELINE    Default=OFF (compiles 2-line-per-file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OPAUSE    Default=ON  (will insert {PAUSE}'s for the r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MASTER     Default=OFF (when on, will build COMPLET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OSTATS    Default=ON  (will append file area stat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CS=xxx    Default=OFF (when used will build custom 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AYS=nnn   Default=OFF (when used will specify #of days to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OLIST=xxx Default=OFF (when used will NOT build l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ose with ACS of xx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ions of these switches will b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section.  In most cases, you can use them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 your custom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naFil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aFiles command line switches may confuse some people.  You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ever use them, but you are missing out on a great de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.  Full descriptions and examples will be given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your hair [it may be grey when you are done, but at least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t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 file to The Blue Wave Reader, you must first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to send using BWUTILS.EXE.  In the G)eneral Information menu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5 fields, labeled READER FILES.  For ease in discussion, le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ILES.TXT.  Insert NEWFILES.TXT into one of the empt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will want to edit your BLUEWAVE.BAT file to run MGNA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enters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\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nafile new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MGNAFILE with no switches, it will look for BWMAIL.CT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.  If it is found, it will read it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re, and then look for DOOR.SYS in your Telegard Directory [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ver you told BWMAIL to find DOOR.SYS].  It will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current user on-line, and build a text fi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s that were uploaded since the user last calle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colorful new-file listing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NAFILE newfiles.txt 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batch file.  To include a system advertisem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NAFILE newfiles.txt header.txt 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the basic purpose of this program.  Howev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 were added to make your list more 'customiz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       **&gt;  You can use the /ALL command to generate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on your system that the current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has access to.  By using the /ACS=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eliminate the need for DOOR.SYS. 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ALL command, /DAYS= is not valid, since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ALL is to list all accessable files, regardless of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NSI      **&gt;  This command line switch is valid when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switch.  It simply adds ANSI colo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. [A nice touch to the bland displa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ing a file list with your mail packe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NFO      **&gt;  This switch is valid *only* when a DOOR.SYS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ase the file listing on.  It will appe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into the file listing indic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 Number of file points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 Number of files a 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 Number of K the user ha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 Your system's upload/download ratio by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 Your system's upload/download ratio by #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INFO is invalid when used in conjunction with /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/ACS=xx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NELINE   **&gt;  MagnaFile defaults to a 2-line-per-file list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contained in the file listing.  2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 File Siz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 File Points required to down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)  Number of times the file has been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)  If file is offline, it indicate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) 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)  File's extended descrip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using the /ONELINE command, you can force Magn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o a 1-line-per-file listing.  This 1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 File Size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)  File's extended descript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PAUSE   **&gt;  Forces MagnaFile *not* to insert the {PAUSE}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Blue Wave Off-line Mail Reader need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ause the ANSI 'reader file' screens. 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needed when compiling a list with the /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.  When using /MASTER, /NOPAUS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STER    **&gt;  Forces MagnaFile to compile a COMPLETE list o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BBS.  DOOR.SYS is not required, and any [read: 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S strings are ignored.  This is handy for a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 a complete listing of files for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ence.  /MASTER overrides the /ACS=xxx, /DAYS=n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/ALL commands.  In other words, if /MAS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ly valid commands are /ANSI, /ONE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O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{PAUSE} strings are automatically turned OF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d abov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STATS   **&gt;  When compiling either a /ALL, /ACS=, or /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, MagnaFile will add file area statistic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of your file listing, indicating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ach area, the number of bytes used by tho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grand totals of the number of bytes used,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files in your file listing.  Using /NOSTA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MagnaFile *not* to append this statistic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CS=xxx   **&gt;  By using the /ACS=xxx command, you may override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DOOR.SYS file.  Much of the power of Magn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es in this command, and its companion, /DAYS=nn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uch easier to explain this comma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ant to compile a file listing for al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access to file area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have security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18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have a flag of X (you want to include those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:-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GNAFILE c:\bbs\dls\files.lst /ACS=s30a18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ompile a file listing of ONLY th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 user with those parameters would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note that the above example will compil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LL files accessible by a user with tho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ther words, /ALL is automatical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nly valid ACS codes for compiling a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nnn  -=&gt;  Users with a security level of 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nnn  -=&gt;  Users with a download security level of 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nnn  -=&gt;  Users with nnn fi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n   -=&gt;  Users must be at least nn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x    -=&gt;  Users must have the flag x. (A-Z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nnn -=&gt;  User must be user # nnnn in USER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nnn  -=&gt;  User must be at nnn baud (3=300, 12=1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2=19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note that 'vv' WILL NOT WORK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sible to accomplish the same thing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idated users have s50, fv, and must be 12 year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imply use '/ACS=s50fva12' a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if MagnaFile encounters a 'vv'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of a file area, and you are compiling a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ing, the 'vv' WILL work (MagnaFile pulls the 'v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S string out of the setup for BWUT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AYS=nnn  **&gt;  Finally, the /DAYS=nnn command.  /DAYS=nnn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only* when used with the /ACS=xxx command. 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ve, /ACS=xxx defaults to compiling a listing of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for the specified ACS level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AYS=nnn option, you can specify the number of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list all new files within the last 10 day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security level of 50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GNAFILE 10days.lst /ACS=s50 /DAYS=10 /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LIST=xxx     By special request comes the /NOLIST=xxx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/NOLIST switch, you will be able to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files list for those with an ACS specified by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useful for Long Distance callers who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get your NEW FILES listing each time they enter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ve Mail Door.  If the user online (DETERMINED BY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ts into the ACS specified, a file will not be pro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 many possible ways to use MagnaFile, we must leave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be creative.  We were successful in setting up a File Are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that would essential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reate a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Run a batch file containing all of the commands nee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Execute MagnaFile with the prop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Place the compiled file listing in a specified down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 Compress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 Return to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)  Display a file telling the user where he may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ly compiled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fter Telegard exited back to the mailer after each call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to add a check to your batch fil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c:\bbs\dls\uploads\newfiles.lst delete new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ur batch file, we used the MagnaFi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GNAFILE newfiles.lst /ALL /NOPAUSE 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line generates a CUSTOM file listing for the us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!  Now there is no more need to worry that your users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your FILES listing that they don't have access to!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s them of their upload/download standings (/INFO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 MagnaFile not to insert the {PAUSE} strings (/NOP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be crea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aFile is distributed as FREEWARE.  There is no charg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If you use it, and enjoy it, please pass it along to a 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/comments/suggestions/complaints about MagnaFile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Wave Mail System should be directed to the following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2240/176  Sysop: 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:2240/107  Sysop: Fred Rappu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national support echo on the FidoNet backbone called BLUE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we will be able to answer any and all questions related to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 by Blue Wa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monitor the National FidoNet TELEGARD echo every day, however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Martin would like to keep the subject to TELEGARD.  We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there also, but please respect the echo conference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not to wander off-topic [too much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George Hatc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Fred Rappu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Wa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10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nt, MI  48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