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3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, FL 32605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904-332-823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TimeSlice* 904-334-4798 (V.32bis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Wrey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john.vias@timeslice.gnv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name and phone number, same great BBS. Enter your re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ssword when prompted. Later in the logon procedu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have called for Snooper support. Answer y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newest version of Snooper, read and send me E-mail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. Snooper is named SNOOPmnn.ZIP, where "mn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(e.g., version 2.57 would be named SNOOP257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lice specializes in Windows, OS/2, and Desqview. C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 and technical writing firm ba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esville, Flori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, or someone you know, needs software or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, edited, or designed, please let us know. Customized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nooper are available, of course. And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at the contact points listed on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a newsletter,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or anything in between, we look forward to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Previous Version 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I Get For Registering?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How Do I Register?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-and-white mode switch (B)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nteractive mode switch (N)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M)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])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witch (L[filename])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CONFIG.SYS/AUTOEXEC.BAT switch (P)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key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Diagnostics key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keys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CONFIG.SYS/AUTOEXEC.BAT key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key 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model 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SCREEN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card address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MYSELF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nventory information. Snooper will run on a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nformation on each node you specify. The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 the data into a database of configuration information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glad to create a customized version of Snooper to assem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information you need, and in the format you spec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having to visi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or calling each user. Two major corporations are alread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nd this method to collect inventory data. You can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can also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know the configuration of that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 and easier for your support personnel.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, many computer problems are caused by incompatibl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incorrectly-installed hardware, and the like. You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much about a customer's system by asking her to run Snoop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 the relevant information. Also, because we can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's name appear on Snooper's screen, every time y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, they will remember it was you who gave them th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easily determine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doesn't change your computer in any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o write a log file if you ask it to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28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2.x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type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o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! To register, press &lt;F1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&lt;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introductory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ppy disk. If yo plan to use Snooper under Microsof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SNOOPER.ICO and SNOOPER.PIF files to your Window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int this manual by copying it to your 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Snooper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ow many parallel ports you have. My, what a useful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"C:\UTILS\SNOOPER.EXE" would work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't say if future configuration files will be bac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but they probably will be. I'll state in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designed and wrote Snooper, I kept several design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or two!) screens. With Snooper, you needn't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ngthy searches or benchmark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I see an otherwise excellent program ruin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ish (and permanent) color scheme. Snooper's display is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, attractive and easy to read. If you don't like its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me, you can always change it. To reduce clutter,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to a report would be zero, or none, Snooper simply le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to make Snooper intuitive and easy to use. I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 displays help screens, just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me while I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ILL NOT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. I WILL NOT BE HELD LIABLE FOR ERRORS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HEREBY EXPLICITLY DISCLAIM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I RETAIN ALL LEGAL RIGHTS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ncourage individuals, user groups, shareware vendors,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copy, and distribute Snooper in compli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 want to pass Snooper along,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elated files together, intact and 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distribute Snooper as part of any product or ser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my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finding Snoop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or on TimeSlice BBS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I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agreements pertaining to Snooper will be decided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 of the State of Flori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I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 was on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not only gain a clear conscience, bu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use our programs to pay us for our efforts just as you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rs of commercial software for theirs. We're just nicer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register it. Just as you have to pay for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you use, you must pay for shareware you use. Site licen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write or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Do I Get For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gistration involves two tiers--there are two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s. Of course, paying the higher fee entitles you to mor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ee of $15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cense number to personalize you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ee technical support for at least one year (see first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y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ee of $25 entitles you to all of the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rinted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ven more gratit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permanent. This means you can acquire a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nooper, use the setup screen to imbed your license numb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timately use it. Wouldn't that make you feel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mptly acknowledge your payment, usually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,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Run Snooper and press &lt;F1&gt; for help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&gt; to register. Make sure your printer is ready. Then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lect the port you want Snooper to print the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ORDER.FRM. Complete the form and send it with your paym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that appears on the front page of this manual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third hel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your registration in U.S. funds drawn on a U.S.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usiness, personal, traveler's, or cashier's check; or a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Postal Money Order, or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Sorry, I'm not able to accept credit cards. For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, please don't send cash through the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They are all optional, all case-insensitive, and can 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ed (with no intervening spaces). If you join them, the 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names must come last because they assu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of the parameter is the filename. Otherwise, the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any order. You may preface them with hyphe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es if you wish. If you enter an invalid parameter, Snoop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first help screen, showing you the invalid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diagram of Snooper's command line options. All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ackets to indicate they are optional. I describe each fu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[H|?] [B] [D] [N] [Q] [D:] [C] [M] [P] [C[file]] [L[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, and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Snooper ignores all other command line switches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-and-white mode switch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-and-white switch. In most cases, Snooper's display will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ble, but it depends on the particular display. Als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nooper's colors to create the most readable color sch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interactive mode switch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on-interactive mode switch, "N," when you want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rom a batch file and don't want to have to press &lt;ESC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Snooper will get information from only one disk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This command is especially useful when comb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ging switch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all its screen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s the user to DOS (as if the N switch had been used)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riable and logging features operate as usual.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is disabled. This mode is great for batch files,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stallatio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isks, as I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If you have this problem, all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is specify one or both of the compatibility switches. The "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prevents Snooper from checking the CPU (microprocessor)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also keeps Snooper from being able to determine certain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and other information). The "M" switch prevents Snoop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which math coprocessor your computer has, and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rare lockups. I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(S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efaults. Colors, license number, B/W mode--thes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 can be specified in the configuration file. To create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a configuration file in it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lled SNOOPER.CFG. Use this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co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example, Snooper would load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C:\UTILS\SNOOPER.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c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its contents, Snooper would run in B/W mod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/W mode command line switch was specified after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ging switch (L[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switch. When you use the logging switch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its display to a file or port just before it termina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name tells Snooper the file you want it to log t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NOOPER.LOG. Logging is especially handy to us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getting printouts of Snooper's output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log file exists, Snooper will create one.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Snooper will append the new data to the end of the ol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can create one file with system inform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s in the company or sch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writes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you easily can tell by looking at the file's size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computers (8000/2000 = 4).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formatted in such a way as to be easily readable with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" 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nooper.log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filename, Snooper searches the environ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called SNOOPER. You can set the SNOOPER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er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er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For this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se the logging keystroke or switch and not the &lt;PrtS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in order to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It will find it even if it has been moved by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hering to the Relocatable Screen Interface Specification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Topview, 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CONFIG.SYS/AUTOEXEC.BAT switch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AUTOEXEC.BAT files to the log file. You can use th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logging switch, above; it will use the sam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Bc: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write a log file named SNOOPER.LOG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er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After you press &lt;Esc&gt;, it will write a log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f the current drive called SNOOP.DAT. Recall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on the command line overrides the SNOOP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so Snooper does not log to "prn." There will be a qu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A's notoriously buggy cursor routines, I thought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 to leave the EGA cursor alone, so it stays on. But on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systems, Snooper turns off the cursor to make the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tend to run slow). You d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lock, don't you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lightly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seems to interfere with 32-bit disk access.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screen is unavailable (as it is in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 multitasking environment), as it may disrupt activ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qu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hree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The third help screen shows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benefits of registration, prices, and 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R&gt; from any help screen takes you to Snooper's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which lets you print an order form you can fill out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. Along the bottom of your screen is listed every parall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n your system. Press the corresponding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print an order form to that port. Normally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1&gt; for LPT1. The final option is to print to a disk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FRM, which you can then print yourself. This is an eas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way to register Snooper; I hope you find i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a screen of advanced diagnostic information you can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&lt;Alt-D&gt;. If you have a multitasker or network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pop up a warning and a prompt to continue before l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to this screen. The reason is these routines may disrup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and serial or parallel communications going on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. Also, they sometimes can interfere with Snooper's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 accurate information. Unload the multitasker or netwo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view the Advanced Diagnostics screen safely. I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follow those of the main screen, below. You may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. screen by pressing the logging key,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 (e.g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C:'s info, press &lt;PgUp&gt; to see drive B:). &lt;Right&gt;, &lt;Dow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PgDn&gt; do the opposite. &lt;Home&gt; takes you to drive A: and &lt;E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you to the last valid drive in your computer. The li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ight of the display shows you which drives are availab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which on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aler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n the message box, at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 Snooper ha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apable editor built in. Press &lt;F1&gt; when you're in it to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keystrokes. The obvious advantage of using the internal edi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lways available. If you wish, however, you can hav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 external editor, perhaps one with special features you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screen lets you choose which editor Snooper will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editor you choose, Snooper ensures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exists before attempting to load the editor.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alert you if the file is missing. Also, after you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nooper waits for a keypress to give you a chance to se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e editor before restoring its screen. Of cour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e CONFIG.SYS and AUTOEXEC.BAT fil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ave the file, return to Snooper, exit, then rebo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ish to use the built-in editor, you may us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osing. If the editor is external, it must be named EDIT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EXE, or EDIT.BAT. It must be in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If it's not already named EDIT, you can simply rename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batch file called EDIT.BAT that calls it. You ca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add other commands in the batch file. Use a replac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the filename. Here's a sample EDIT.BAT file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or an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switch (/r) is passed to an editor named 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give you some ideas about what to put in 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ONFIG.SYS, make 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the above for editor-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. You may log the main screen or the Advanced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the display will be logged again when you exit). If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SNOOPER environment variable if it exist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first drive on a computer, press &lt;Alt-L&gt;, then &lt;Down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on until you have a log file containing information for each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tem. This log file can be very useful when you are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what kind of drives someone else's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P&gt; causes Snooper to copy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. Again, the files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information you're viewing are the one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. The message line will tell you if neither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If only one file is found, it will be logged. If no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Shift-Delete&gt; to paste a copy of Snooper's displa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Clipboard (&lt;Ctrl-Insert&gt;, being the copy key, w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, but it's only available on enhanced keyboar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translate its line-drawing characters into low-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s usual because most Windows fonts don't includ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paste the display into a Windows documen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haracters to align, you must use a monospaced font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. You will see the setup screen options and a "fake"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w you what Snooper will look like with the new color 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go away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&gt; and enter the license number I sent you when you registered.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enter the number exactly as it appears or Snooper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(it's awfully picky). After you save your work (see bel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o longer show its R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should probab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 Your license number is also show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third hel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black-and-white or Desqview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appropriate letters. Normally, Snooper will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s and Desqview and set these defaults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reason to override the defaults, as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command line switch s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where you can tell Snooper if you want to use it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or and external one. Pressing the appropriate key toggl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key in the setup screen and you can type a singl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e drive. If you want Snooper to revert to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rive, type a question mark. Of course, once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, you can change to any driv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letter. Snooper will cycle through the sixteen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If you pass the color you want, just keep press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the color will eventu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If you have a laptop and you must remember to use Snooper's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get a legible display, use the setup screen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hat produce the most legible display, using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(e.g. make the color background black). Then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 You will no longer need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want to save your changes, press &lt;S&gt; and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for a filename, with a default shown. The defaul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you specified at start-up, or SNOOPER.CFG. To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ame, press &lt;Enter&gt;; otherwise, type in a new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one of the same name. To create multiple files, simply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S&gt; option and enter a different name each tim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he config file to Snooper's home directory or specifi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ne on the command line, the next time you run Snoop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 will take effect.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've worked on Snooper for over six years, I guess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ccess to a wide array of computers and peripherals. I don't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ested it on many machines but such testing is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tell me by sending 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with a specific description of the bug. Include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if you can. The only way I can find out how well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other machines is for you, the users, to tell me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accurate report may mean your hardware, BIOS, DOS, TS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 is incompatible or is interfering with Snooper. I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 and/or NDP detection routines. Simpl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or "M" command line switch (the message box will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ich). I've fixed this problem more than once but ther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one more machine out there.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will give an incorrect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such as: 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I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I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and PC-I local b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more network card port addresses and IRQ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XGA video hardware without a MCA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me with the above challenges, pleas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, write me, or leave me E-mail. With your help, Snooper can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en more-powerful utility. Also, I'm likely to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 for your help. I will at least mention your hel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 the screen,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list of Snooper's main screen reports,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oo many possible results to list here. Snoop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ver eighty machines by name, including many IBMs, De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me a note tell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ID numbers were, and the exact model and bran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and 80486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s. And eventually the Pentium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80386SX or 80386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s in virtual-86 mode (explained below). Som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and expanded memory managers (e.g. EMM386) woul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when Snooper tries to determine which of the two chip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Instead, Snooper automatically skips the determin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have one of the two chips. If you unload the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your CPU into virtual-86 mode, Snooper will then tell you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given that it doesn't slow Snooper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as opposed to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Microsoft Windows), and other software. Multitask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CPU in protected mode actually run the programs in virtual-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which lets each running program believe it has total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, when actually the multitasker is controll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calculations involving floating point numbers (that is,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ecimal portions). Snooper can detect 8087, 80287, 80387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7, and Weitek 1167 math chips. Snooper will report "built-in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CPUs, since they have math coprocessors built in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coprocessor report and the switch setting don't agr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splays a check mark in the "NDP"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or system configuration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AT-class computer). If you don't see a check mark, th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consortium of companies worked out a different standar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"EISA," (pronounced EES uh) meaning Enhanced ISA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s compatibility with the older ISA bus, but like the MCA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features and power. Snooper can detect all three b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gets this report from the configuration information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every AT-type computer. This configuration is sometim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MOS (pronounced SEE moss). The letters in "CMOS" stan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the configuration chip is made of. An AT-typ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every time it boots that the CMOS configuration accur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lects the current configur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 procedure, the CMOS almost always has an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on of how much memory is installed. That is, if the batte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 store the information is operable. Snooper perform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o ensure the CMOS is valid before it asks it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installed. If the CMOS appears invali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so by adding a question mark to the amount of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ported by the CMOS. In these cases, the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ay b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veral IBM PS/2 386 models don't implement the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in the standard way, so Snooper may show "?"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eport. The CMOS is probably fine; just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mentioned above, programs written to do so can store data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extended memory. The trouble is, differ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extended memory differently. This is because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Specification (or "XMS"), there was no stand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extended memory, and the computer's built-in facilit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 at best. Some programs are polite enough to decrease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ended memory they report to other programs by the amoun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are using. Some aren't so polite, leaving themselves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ing their memory overwritten by another program. As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not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s well as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Regardless of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still count as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Simulated disk driv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OS ASSIGN and SUBST commands, all hard disk parti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ypes are also included. This report includes the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by the "physical drives"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n other words, every availabl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counts. If you have a single floppy disk drive,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will be at least two because your computer can simulat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(A: and B:) with the 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recognizes several VGA cards by brand as well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arketplace, making recommendations for standard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s, frequencies, and so on. If the video report begi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SA," your VGA card seems to comply with their recommend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you the VESA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M and beyond. The amount of video memory, the video card itsel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itor together determine the maximum resolution and colo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RS-232 ports installed. Usually, you w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orts for modems, pointing devices (such as mice)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almost always used for pri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for scanners or network adapters. More-advanced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nformation is available in the Advanced Diagnostic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uses a BIOS function call to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f a joystick is present. This method seems to work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ay not be a perfect method. Also, a joystick actually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ged into the port for the report to work. On PCs and XT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different method, which also may be im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cognize several BIOS brands: American Megatrend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AMI"); Award; Chips and Technology ("C &amp; T"), Compaq; DTK; IB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; and 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BIOS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, and are often found at C000. An XT's hard drive BI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ound at C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Drivers are often available free 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cost from the mouse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 . . .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is may ass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. The Advanced Diagnostics screen shows which IRQ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is using, and if it's a serial mouse, it can usually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with function keys along the top and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pad. It will recognize the keys an enhanced keyboard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andard (XT) keyboard, such as F11, F12 and certain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kind of keyboard you have attached to your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nswers are "84," "101,"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of the informatio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is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switch of the SHELL command in your CONFIG.SYS file. Differ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use different memory units for the extra environment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, not Eastern mysticism, just DOS from Zenith). Snooper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a bug in DOS versions 4.01 and 4.02 that mak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4.00 instead. Snooper reminds you of this by showing "4.0x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e of these DOS versions. Use the DOS command VER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4.00, 4.01, or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5.0 can load most of itself into the HMA, free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it would normally use. If "HMA" appear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ype, DOS is loaded there. If "ROM" appears, DOS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DOS will allow to be open at once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FILES=" in your CONFIG.SYS file. DOS always reserves som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self. Usually, your computing activity will requir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e used at once, especially if you use a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or a database. Most software vendors recommend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twenty files available, requiring the line "FILES=20"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 file. A few programs, notably Windows,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is number, so don't be surprised if the number is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Easy-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RE.EXE. Sometimes this report only tells you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N card, not that a network is up and running. On Novell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the shell version. On LANtastic, the network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BIOS Type through Cylinders) concern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not the diskette in it. For example, if you have a 1.2M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nd you have a double density (360K) diskette--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t all--in the drive, Snooper will report 15 sector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. That's because high density drives can handle disks with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per cylinder, even though 360K disks only have n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orks this way so you can tell if the drive is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a diskette to be in it. You can determine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 of a diskette from the total spa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(probably a hard disk), CD-ROM (if it's local), RAM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noulli, or ID: nnh (meaning Snooper doesn't recogniz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log file of each drive is a good safety measure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MOS needs to be reset with the correct dr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the drive. Recall that Snooper skips detection of the 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under Windows 386 Enhanced mode. Sometimes you can clear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model, sometimes the brand, sometimes gibberish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what the manufacturer thought bes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Stacker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or, and if so, its version. Other reports are: loc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or SUBST or JOIN, if those DOS command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the disk drive can use. S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pie slices" of the disk. Cylinders are concentric ring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Normally, floppy drives report 9, 15, 18, or 36; hard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Remember, cylind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ic rings on the disk. Typically, floppy drives report 4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; hard 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information, if the drive has no disk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defective or unformatted, or the drive door isn't clo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big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have beg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l them "allocation units." A cluster is the smallest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a file can occupy. Thus, even if the DIR command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35 bytes long, if the cluster size of the disk is 20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that file will take 2048 bytes of disk space. A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port 1024, an XT's hard disk will usually report 8192, an 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often reports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/ floppy disk capacity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if there are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isk, this number may not be zero because of bad sect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understood way to see how much disk spa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The solid-colored area toward the left represents us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; the patterned area toward the right, free disk space. Th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ports, especially the graph, are among Snooper's hand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rovide a quick way to see how much space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isk, and how soon you should hit up your boss for a bigg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a network, and serial or parallel communications going 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asks. For example, if you were transferring a fil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Snooper is running in another and you tri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And neither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Advanced Diagnostic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ly. In fact, this screen is most helpful and least disru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boot your computer from plain DOS--no TSRs, no networ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(a mouse driver is ok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AD screen and your computer locks up, simply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inimum CONFIG.SYS and AUTOEXEC.BAT files and it should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ox in the lower right corner of the screen sh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nooper is checking. You may log this screen with &lt;Alt-L&gt;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PC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s different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Virtually all BBSs use No parity.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, it is important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line (or serial printer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communications program) configured the port to respo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rupt upon, for example, receipt of data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 Occasionally, a port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ociated from its usual IRQ, and Snooper can't tell what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rt would use. In that case, Snooper leaves the IRQ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ully Microsoft-compatible mice, and report which is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ort. It can also show if both are connected to one port (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sharing one address). Of course, if the modem is externa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urned on for this report to work. A mouse drive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 the printer is ready, Snooper displays just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If no interrupt would be triggered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associated from its usual IRQ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tell what IRQ that port would use. In that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eaves the IRQ report blank. Unfortunately, many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don't generate their interrupts correctly, so this repor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nor does any printer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ttached at all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Your printer is ready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the Selected repor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the status indicator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ort, or I/O, address of a Western Digital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) network card, if found. Snooper searches from 280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E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hows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AD screen shows which Interrupt Reques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ive (indicated by the asterisks). The PC had 8 IRQ lin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as 15. These lines are used to get the microprocessor's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ardware device needs servicing, and several devic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IRQs. For example, COM1 can trigger IRQ4 when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the port. Snooper displays these default assignments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not coincide with your system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will also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4 DMA channels, the AT has 7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of the upper channels on the AT is inaccurate, Snoope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rst 4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nd Blaster, for example, uses DMA channel one, so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rd, and DMA use hasn't been disabled on the card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hannel one activity. What this report actually shows i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that has been used since the machine was last turned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, not necessarily which are currently in use. Usually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ITTLE BIT ABOUT MY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sometimes interested in the people who write the software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'll take the liberty of assuming some of you want to kn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more about me. I'll keep it sh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originally from Evanston, Illinois (suburban Chicago) bu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d most of my life in Florida. At the University of Florida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, graphic arts, and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business called Vias and Associates (pretty catchy, huh?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ay, Real Soon Now, I expect to move to the West Coast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mputers, combining my favorite hobb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rked on Snooper for hundreds of hours when I probably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leeping. I began developing Snooper in February 1987 on an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z AT compatible, then moved on to a 386SX compatible (yuck!)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 along the way on dozens of machines. I originally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n Turbo Pascal version 3.01A, and have since expand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7800 lines of Pascal, including some BASM-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my hea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likened to one. Here are a few sources of information I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which I am very grateful. I apologize to those I forg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. Without them, Snooper would be only . . . well, I h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what I now know about PCs I learned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 It has helped me become a much better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. I have learned how to write more efficient c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r. Rubenking's advice and I highly recommend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y main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my chosen reference in Snooper's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Eventually, I turned to more up-to-date works, but M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's book did help a lot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I got snippets of code as well as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my wish list, an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, helped me figure out how to detect joysticks and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Wrey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for me on his BBS. Timeslice specializes in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, and Desqview. If you have an interest in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or if you just want to log onto a well-run BBS,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call. Logon instructions are on the fro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I deserved who helped me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me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site licensees, I would have given up in disgu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a tiny cottage in the hills, forever writing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amusement. Hmm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AD indicates report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vanced Diagnostic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network card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scree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-and-white mode switch (B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M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and version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switch (P)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(L[filename]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addres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interactive mode switch (N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how do I register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AD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keys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AD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I get for registering?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