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2DKB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ale P. S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s. 2.0 Apr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is  a  program that takes a Surface  Model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 it into a DKB data file in the form of  triangles.  D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V ray are two freeware raytracing programs that have a 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apability over Surface Model. DKB also has a lot of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now a group called the Persistence of Vision group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on  there beta version. I can't run this yet  becaus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have a coprocessor. I hope they come out with a version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use,  and I still have access to it. In any case  DKB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 functional  raytracer with a lot of power. I will  not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l of the DKB commands, he has his own book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 you can do is create a object with XYZ,  or  what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rface Model and then view it quickly, edit it as you  n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hen you get what you want you can convert it to DKB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 ray  trace of the object, or combination of objects,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cene. All of it is in ASCII data so you can do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it, like change the tex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 program   is  free  and  can  be   distributed 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you make no changes and ask for no money.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ey to spare  and find you would like to give some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you can send any amount you would like to 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mer to continue to create free software. If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you would like make for you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ould  like the source code  for  the  progra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 you can send me  $10.00  for processing and dis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ill  send you the program code. This includes  the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-EGA. Note that I may be moving soon. Send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e P. S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93 E. Cedar Lak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ush Mi. 48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ommand line driven.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2DKB &lt;File_name.Exten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will then do it's best it make a DKB dat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 but extension .DAT. There may be som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generate triangles. The program ties to weed these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be asked if you want to try to fix any that are 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just discard that side. In most cases there is a poin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 that is the same. Can't do that on a triangle. If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more that three nodes you can remove one of  the 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on. It will do it's best. The real test i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KB on it. There may still be degenerate triangle. You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s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 view,  light, or other things are added to the  DKB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You  need  to set up your own scene. The  objects 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 statements. A new object is made every time a chang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odel material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ideas or other programs you would like to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me. I have other programs I was selling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y make freeware. If you would like on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me  a disk with some freeware programs as  well  as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 I  have some programs for fantasy and  space 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 program for banking, Michigan lottery, and one for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meter charting. The space programs require three dis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information. Other gaming materiel would be  useful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ship design and adventure ideas. I have quite a few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ffice of the AISB branch at Wurtsmith AFB Michiga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to the  final version of this program.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ree  to all government agencies. I do not  have  any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o bulletin boards of the Internet. This offic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istribute these programs to you.  Thanks to  TSgt D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en  for his  help  in  this  area.  I  will  not  hav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is for much longer. But I hope I can still get my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o  you  and get some of the great  programs  off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My thanks the the creator of Surface Model, AutoMove, 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distributed as is and I am not 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s of data or other problems the program may ca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program  at  your own risk.  It  is  freeware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