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NORMIX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John H. Wolfe,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itle= Cluster and pattern analysis of normal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dentification= G7 PC-NORMIX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ategory= Multivari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Compiler/Operating System= The source code has been te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different computer/compiler/operating system comb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on all four with little or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:         Compiler:                  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--------------------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             Microsoft Fortran 5.0     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6/80486       Microsoft PowerStation      MSDO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 11/780        f77             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4381          FORTVS                      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Date=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rogrammer= John H. 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a tool for the user seeking maximum likeli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imates of the parameters of a mixture of multivariat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s. The program solves the equations for maximum 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iterative algorithm. Because mixture problems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relative maxima, the program will produce differen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initial estimates supplied by the user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variety of other clustering programs first, and the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s initial estimates for NORMIX. This procedure has tw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It will evaluate different solutions produced by other clu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by computing their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Given a solution from another clustering program, it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nerate a "better" solution with greater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user does not input his own initial estimates,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archical grouping procedure will generate initial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iterative algorithm.  It is not recommended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y solely on this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ption permits the user to specify whether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rices within types will be the same or different. The un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ariance option requires larger sample sizes for reliabl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ost cases. Also, the unequal covariance case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ularities in the likelihood function.  Fortunately, P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ker (1978) showed that almost surely the likelihood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nique maximum within a neighborhood of the popul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ixture for sufficiently larg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estimates more parameters than cluster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ssume a Euclidean distance. As in multiple regression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hat are estimated, the larger the sample siz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mmon covariance matrix is assumed, a good sample siz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20 times the number of variables. If the cluster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ariance matrices, a good sample size might be 20 tim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lusters times the number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lfe, John H. (197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clustering by multivariate mixture analys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variate Behavioral Research, 5, 329-35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lfe, John H. (1978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ative cluster analysis of patterns of vocational inter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variate Behavioral Research, 13, 33-4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ters, B. C. &amp; Walker, H. F. (1978). An iterative procedur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ing maximum-likelihood estimates of the parameter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xture of normal distributions. SIAM J. Appl. Math., 35, 362-37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orage requirements= variable, depending on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ments are displayed on the screen, prior to exec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. On the UNIX or CMS systems, storage may be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compiling the main program (NORMIX.FOR) with larger dim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 array and the DATA statement that follows DIMENSION A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uses extended memory, as needed, but larg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fail on computers with small mem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strictions=  the number of types must not exceed 20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fixed limits on the number of variables or sample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ll data and arrays must fit in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vironment= The PC executable file PCNORMIX.EXE requires an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igher C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rror messages= Bad initial estimates or diverging it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strange estimates of the parameters-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variances or singular correlation matri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system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ime= Observed run times for the four sample problems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are given below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PROBLEM CHARACTERISTICS AND RUN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          Irismap  Irismix   Artificial   SV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Covariances         Yes      No    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ize               150      150        225     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of Variables           4        4          2    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of Types              3-4      3-4        1-4      13-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othesis:Iterations    3:27     3:13        2:21     13: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:19     4:29        3:27     14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:28     15: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4381                 7.3      8.4       12.4       28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X 11/780              55.6     56.1       86.0      188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286 (8 MHz)          795.0   1136.0     1731.0     286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286+80287 (8 MHz)    157.0    204.0      297.0      51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386 (33 MHz)         184.6    279.2      385.3      501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486 (33 MHz)           6.9      6.4        9.2       21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BM 360/65, the CPU time in minutes was giv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wo formul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ovariance matrix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=(1.0e-6)*( 1667*(2*t-7) +m*(2.865*n*v +4.961*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4.25*t*v**2     +2.12*t*v**3 +67*n*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1.23*n*i*t*(v+2)   )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variance matrices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=(1.0e-6)*( m*(2.865*n*v +4.961*m) +4.25*t*v**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67*n*t +0.62*n*i*t*(v+2)  )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number of types 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number of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number of iterations (usually 40-80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= number of k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= sampl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for the 33MHz 486 DX is estimated as 1/25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iles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 I/O unit numbers are assigned to file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  Input-Form  statements (filename specified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fault: "thisjob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Input data (filename specified on Input-Form; if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are read from unit 15 following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on the Input-For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Printout of the analysis (filename specified on Input-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ault: "prinou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"kc3temp" Scratch unit containing factor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"kv9temp" Scratch unit containing raw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"discrim" = the discriminant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"dumpout"  the parameter estimates if iteration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ched. These can be used to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sis by including them as initial estim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a new Input-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o the program comes from three sour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Keyboard: one line containing the file name of the Input-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Input-Form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Data file (filename as specified on the Input-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rompts the user for the name o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-form. However, by using the batch program normix.bat, o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input-form file directly on the command line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 One can also redirect the console output to a scrip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an optional second argument. For exampl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ormix svib scrip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the input-form from the file "svib.inp" and redi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output to the file named "script". For a further example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runs the batch file "examples.bat" to run all of the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 supplied with this pack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Directions for Filling Out the Input-Form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-Form is a set of control statements by mea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user specifies the dimensions of the data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he chooses. The alphabetic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-Form are ignored by the program, but prov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guide to the numerical contents. The file "form.in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anying this documentation is a blank templat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 contents of the Input-Form printed in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should copy the template file onto another file and 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, filling in the appropriate numerical values and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put-Form layout below, fill in values where zero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USER=****                                           DATE USED=24/07/90  01</w:t>
      </w:r>
    </w:p>
    <w:p>
      <w:pPr>
        <w:pStyle w:val="PreformattedText"/>
        <w:bidi w:val="0"/>
        <w:jc w:val="left"/>
        <w:rPr/>
      </w:pPr>
      <w:r>
        <w:rPr/>
        <w:t>TITLE=***                                                               02</w:t>
      </w:r>
    </w:p>
    <w:p>
      <w:pPr>
        <w:pStyle w:val="PreformattedText"/>
        <w:bidi w:val="0"/>
        <w:jc w:val="left"/>
        <w:rPr/>
      </w:pPr>
      <w:r>
        <w:rPr/>
        <w:t>COMMENTS=                                                               03</w:t>
      </w:r>
    </w:p>
    <w:p>
      <w:pPr>
        <w:pStyle w:val="PreformattedText"/>
        <w:bidi w:val="0"/>
        <w:jc w:val="left"/>
        <w:rPr/>
      </w:pPr>
      <w:r>
        <w:rPr/>
        <w:t>COMMENTS=                                                               04</w:t>
      </w:r>
    </w:p>
    <w:p>
      <w:pPr>
        <w:pStyle w:val="PreformattedText"/>
        <w:bidi w:val="0"/>
        <w:jc w:val="left"/>
        <w:rPr/>
      </w:pPr>
      <w:r>
        <w:rPr/>
        <w:t>NUMBER OF VARIABLES=00  SAMPLE SIZE=0000                                05</w:t>
      </w:r>
    </w:p>
    <w:p>
      <w:pPr>
        <w:pStyle w:val="PreformattedText"/>
        <w:bidi w:val="0"/>
        <w:jc w:val="left"/>
        <w:rPr/>
      </w:pPr>
      <w:r>
        <w:rPr/>
        <w:t>HYPOTHESES FOR NO.  OF TYPES=00,00,00,00,00,00,00,00,00,00,00,00,00,    06</w:t>
      </w:r>
    </w:p>
    <w:p>
      <w:pPr>
        <w:pStyle w:val="PreformattedText"/>
        <w:bidi w:val="0"/>
        <w:jc w:val="left"/>
        <w:rPr/>
      </w:pPr>
      <w:r>
        <w:rPr/>
        <w:t>DIFFERENT COVARIANCE MATRIX IN EACH TYPE=0  MINIMUM CLUSTER SIZE=000    07</w:t>
      </w:r>
    </w:p>
    <w:p>
      <w:pPr>
        <w:pStyle w:val="PreformattedText"/>
        <w:bidi w:val="0"/>
        <w:jc w:val="left"/>
        <w:rPr/>
      </w:pPr>
      <w:r>
        <w:rPr/>
        <w:t>CONTINUE WITH MORE TYPES IF PROBABILITY OF NULL HYPOTHESIS IS BELOW.000 08</w:t>
      </w:r>
    </w:p>
    <w:p>
      <w:pPr>
        <w:pStyle w:val="PreformattedText"/>
        <w:bidi w:val="0"/>
        <w:jc w:val="left"/>
        <w:rPr/>
      </w:pPr>
      <w:r>
        <w:rPr/>
        <w:t>NO.  OF INITIAL KMEANS GENERATED=000  MAXIMUM HIERARCHY PRINTED=000     09</w:t>
      </w:r>
    </w:p>
    <w:p>
      <w:pPr>
        <w:pStyle w:val="PreformattedText"/>
        <w:bidi w:val="0"/>
        <w:jc w:val="left"/>
        <w:rPr/>
      </w:pPr>
      <w:r>
        <w:rPr/>
        <w:t>MAXIMUM ITERATIONS=000   PRINT ITERATION=0                              10</w:t>
      </w:r>
    </w:p>
    <w:p>
      <w:pPr>
        <w:pStyle w:val="PreformattedText"/>
        <w:bidi w:val="0"/>
        <w:jc w:val="left"/>
        <w:rPr/>
      </w:pPr>
      <w:r>
        <w:rPr/>
        <w:t>DATA INPUT FILE NAME=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PRINTOUT FILE NAME=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DATA FORMAT= (                                                       )  13</w:t>
      </w:r>
    </w:p>
    <w:p>
      <w:pPr>
        <w:pStyle w:val="PreformattedText"/>
        <w:bidi w:val="0"/>
        <w:jc w:val="left"/>
        <w:rPr/>
      </w:pPr>
      <w:r>
        <w:rPr/>
        <w:t>INITIAL ESTIMATES, TYPES=00 MEANS ARE READ=0 STD.DEVS=0 CORRELATIONS=0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Additional Remarks on the Input-Form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ngle-digit zeros in lines 07 and 10 are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i.e., 1 means yes and 0 means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default options are invoked when lines 06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are left blank or zero, but this usage is not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1-4 will be printed at the top of each pag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should fill them with descriptive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rning his particu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line 5, col 21-22, enter the number of numeric variab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nalyzed, not including case IDs, if 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ne 6, enter the hypothesized numbers of typ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 order. If all entries are 00, then 01 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ne 7, col. 42, the computer will assume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variances unless 1 is entered. If different covari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rices are to be estimated for each typ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. 66-68, line 7 specifies the minimum number of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luster must have for a covariance matrix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imated for it. If its size falls below this minimu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covariance matrix will be re-initializ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within-group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ne 8, the program will proceed to a greater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ypothesized types if the (pseudo-) chi-square tes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 for the likelihood ratio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othesis/preceding hypothesis. If .999 is enter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ignore this cutoff and continue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othesis. WARNING: This significance test is known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. 34-36 in line 9 is the parameter N in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mean  and is the size of the sub-sampl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initial estimates.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ample size or 2000, whichever is smaller.  If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stimates are input by the user, the hierarchical grouping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ned by inserting a positive valu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10. (A positive value smaller than 10 will ca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ng.) A very useful way to generate a variety of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imates is to vary this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. 65-67 in line 9 specifies the number of hierarchic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l clusters displayed on the .XXXXX skyline diagra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30. Entering 30, or any other number,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 additional printouts of the first two iter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kyline diagrams, and also a printout of the cluster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each stage of the grou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ine 10, col.20-22 is left blank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rate until convergence is obtained. This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kes 50-100 iterations. If 1 is entered in col. 42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each iterati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1, columns 22-62 is the file name for input. In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Unix, this is the actual file name as it appears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listing. [On the IBM mainframe CMS,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7-character internal file name which must b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orresponding external file name by a CMS FIledef state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ceding invocation of the program.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filename on this line is left blank, the data in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s to the same file as the input form. In this case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immediately follow the format statement on line 13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 line 14 specifying the initial estimates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2, columns 20-60 is the file name for printout. In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Unix, this is the actual file name as it will appear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listing. [On the IBM mainframe CMS,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7-character internal file name which must b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orresponding external file name by a CMS FIledef state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ceding invocation of the program.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filename is left blank on this line, the print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to the filename "prino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3 contains a variable format for reading the data.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llows reading case IDs of up to 24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using a format entry such as A24. A9 would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ine-character case ID. If a case ID is to be read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e first variable read. For example (t71,a9,t1,3f5.2/2f5.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read a nine-character case ID from columns 71-79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read three numeric variables from columns 1-15, then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numeric variables from the next record in columns 1-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case IDs are to be read, the A format is omi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IMPORTANT*** Several runs should be done with a variety of ini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imates input starting with line 14. Outpu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lustering programs should be used,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one should do several runs with different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number of KMEANS (line 9, cols 34-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4 follows the data and precedes each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estimates supplied by the user.  In col. 26-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hypothesized number of types in the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estim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lumns 44, 55, and 70, enter 1 if initial mea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ead, if initial standard deviations ar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and if correlations are to be rea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Setup for Initial Estimate 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alues are entered in free format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a   Proportion of population in type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b   Means of variables in type 1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2a   Proportion of population in type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2b   Means of variables in type 2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...        ...               ...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...        ...               ...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ra   Proportion of population in last typ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rb   Means of variables in last typ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c   Standard Deviations within typ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d-1 First row of correlations withi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d-2 Second row of correlations within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...        ...               ...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d-m Last  row of correlations within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tion for different covariance matrices is sele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of the input form, then a set of standard devi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ion Lines (c-d) follows the means Line for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correlation matrix must be read in, but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half is used by the program. Therefore zeros (or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) may be used as place-holders in the lower half of the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Hierarchical Grouping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prints three iterations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Mahalanobis distances from total covariance matr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Mahalanobis distances from within-group covaria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10 groups found in step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Mahalanobis distances from within-group covaria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10 groups found in step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k= line number of the print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individual or object being clu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ean= the kmean cluster membership of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item of each kmean begins with a - sig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ge= the number of groups remaining after this clu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merged with the preceding clu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hand side of the page is read columnwise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represents a stage in the hierarchical grou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group begins with a period and continues with 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Iteration 0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intout gives the initial estimates used to beg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rative solution to the likelihood equation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s will be the same  a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archical grouping unless the user includes his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estim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Iteration-last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converged solution to the likelihood equ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Probabilities of type membership--(self-explana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Discriminant Functions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weights to apply to the raw score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iminant scores will have maximal discrimination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and the identity matrix for the within-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ari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Cluster Members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ist of case Seq.#s and IDs sorted by clu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Printer Plot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oint has a number or letter designating the typ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is individual has the highest probabi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hip. The first 9 clusters are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 1-9. The next 11 clusters are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-K. An * indicates a place where there ar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s with different cluster membership. Point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e beyond the boundaries of the graph are projec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ed at th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Summary of Likelihood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printout of the last hypothesized number of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summary page giving the log likelihoods for each hypothes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fter doing 5-6 runs with different initial estimates, I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is column into a spreadsheet; one column for each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, then create a new column that is the maximum acros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 estimates. Create another column that is the differ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current maximum and the maximum for the line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pseudo chi-square is proportional to this.) I make my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sion as to how many clusters there are by plotting thes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ing the one that is just above the line where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of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Notes on Printing and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out assumes a page of 60 lines by 120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for page numbers and headers, one should use a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prints 66 lines by 133 characters. I lik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 Utilities lp /133 listing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ix produces voluminous output, which most us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edit down. Many editors cannot handle long tex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 Desktop for Windows contains a desktop editor that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ong Normix printouts. There are undoubtedly other ed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uld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Trouble Repor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are not guaranteed, and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any problems the user may experience 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However, I would be greatly interested in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ople's experiences with it. Please report any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or difficult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 H. Wo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: Navy Personnel Research and Development Cen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335 Ryne Road, San Diego, CA 92152-7250  (619) 553-925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:   4310 Hill Street, San Diego, Ca. 92107.   (619) 222-5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addresses don't work, try the Membership directo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n Statistical Association or the Classification Soci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