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--  Utility to reset the Tandy 640x200x16 (TGA) video mode to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ristopher J. McCon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cjm@naucse.cse.nau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RESET is to provide a way to reset the Tand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video mode (TGA) to the lower modes without having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piration for this program came from a using Fractint and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Tandy 1000 TL and I couldn't switch from TGA to CGA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ntering Deskmate, exiting Deskmate, and re-ent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rote this program so I can reset my video mode without Deskmat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because of this program I have deleted Deskmate entirely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interested, here is more detail on the problem.  When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vendor of software figures out how to get into and use the T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gure that Tandy would keep their video modes standard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it.  The standard exit procedure is to leave the video mod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, because a new video mode will reset the register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 This is not the case with TGA and CGA.  To change to CGA from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manually reset certain registers that CGA can't touch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non-IBM compatible.  Thus the registers remain set for T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's garbage on the screen when you try to use CGA after using TGA.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know about this side effect, and took the initiative to reset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it of Deskmate.  This way Tandy could claim full IBM compatibi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and still have their TGA mode.  RESET restores the registers used for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s that are compatible for CGA, so now one can see both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out too much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RESET in two ways, the first is to have RESET in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actint (for example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games\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your video mode automatically every time you exit Frac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go to play another game, your video will look the way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ay I use RESET is after viewing a fractal or gif in TGA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GA mode, shell out to DOS, run RESET, go back in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fractal or gif in CGA.  Some programs like Fractint have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t in, some like CSHOW do not, so you may have to pick up a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shell to DOS so you can shell ou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Limitations:  This utility is only meant to be execu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ndy 1000 series of computers. 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on any other series of Tandy, and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s are Tandy specific then runn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ny other type of computer would be sen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redictable results will happen on non-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find a bug in this program that I did not 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l me, I will fix it and re-post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ET is shareware.  If you like the progra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 $5 for the use of it. There is a bi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ffort put into programs such as thi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hould be recognized in som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 your registr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ristopher J. McCon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92 W. Philomena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lagstaff, Az 86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