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P  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a program intended solely for its entertainment valu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unning the program surreptitiously on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P runs, it produces no messages or other signs of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 inline with INT 8, the clock interrupt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ormant until SCROLL LOCK is depressed, then remain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CROLL LOCK is depressed again.  When active, each tim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xecutes (about every 1/22 second), it decremen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a pseusdorandom value of varying maximum lim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P is due to run.</w:t>
        <w:tab/>
        <w:t>If so, it examines the screen memo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 which has free space beneath it. 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downscreen until it either falls off the screen enti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other character in its fall and comes to res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randomly selected characters on the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all off the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activations of the program is a pseudo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value which decreases by a half every 64 characters mo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the time a few hundred characters have been moved,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capable of moving one character on the screen at a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tion, DRIP may be run more than once, installing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 The result is that there will be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oving characters equal to the number of instal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totally transparent to any running programs (except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mess around with the clock interrupt)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n the running system when not activated, and minim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light execution time burden on the clock interrupt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t has been tested on CORONA, COMPAQ, and IBM mach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cards and modes.</w:t>
        <w:tab/>
        <w:t>The only objectionable effect seen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 screen 'snow' during the burst of screen ram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hunting for a character to move when it runs, th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expensive display adaptors.  Most machines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activities of DRIP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was written and is released as a generalized giggl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.  It may be freely copied and distributed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NDER NO CIRCUMSTANCES SHOULD MODIFICATIONS BE MADE TO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RELEASED TO OTHERS, NOR MAY DRIP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undertaken to produce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safe program.  It has been carefull written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However, the final responsibility is up to the u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P runs correctly with particular programs, an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DRIP is itself intact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ces arising from the use of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asters</w:t>
        <w:tab/>
        <w:tab/>
        <w:t xml:space="preserve">       May, 1987</w:t>
        <w:tab/>
        <w:tab/>
        <w:t xml:space="preserve"> Thousand Oak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disassembly and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sembles another giggle I saw around .. called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haracters don't drop off the screen, but instead p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p at screen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 I don't agree with the author's failure to releas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is constraint on modifications.  This kind of progr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.. going resident with no indications or warning ..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with it.  It's also PRIME territory for vir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disassembled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original program (intact) is still included as DRIP2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written .ASM source is DRIP21.ASM, and the compi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P21.COM.  Same warnings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is sufficiently changed and rewritten for me to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enough to releas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no what DRIP will do after installation if you go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e.g., installed in mono mode, and you switch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we could do a check every Int 8 tick to see which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, and use the appropriate video screen then .. but tha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t of time.  Don't want DRIP to bring the system to its kn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well, it's only a giggle .. but kinda disconcerting!  I observed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one poor innocent user that his monitor was wear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