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 Welcome to BriteLine! Version 1.5  10/18/92 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eLine makes it easier to locate the cursor and follow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ross a line of information by highlighting the line the cursor is 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ake the line whatever color you want (within the limits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f course) and change the size of the cursor if you so desi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turn BriteLine on and off at will.  It also has a n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that, if BriteLine is turned off, it will hi-lite the cursor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2 minutes of keyboard activity.  This way you can easily loc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when you return to your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eLine is shareware.  As such you are freely give the program in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you may evaluate it before purchasing it.  However, if you deci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it you are obligated to become a registered us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gister by sending $15 +$1 shipping (add $1 for 3.5 disk, $5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seas orders)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eLine Registratio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Visa or Mastercard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Modem-It!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57 57th Drive SE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all or FAX (206) 939-410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(206) 939-23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burn, WA 98002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Compuserve: 72371,1557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Product ID: 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odem-It! (tm) is a free program that lets you use your modem to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rders 24 hours a day with any participating merchant.  Look f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 bulletin board.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, eductional, governmental or agency users may not use Brite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registering or obtaining a site license.  Call for detai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registered user you'll get the following additional benefit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e configuration program which lets you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size, row color, switch "hot key",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echnical support and the latest version of Brite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The "RSE Shareware disk" which includes copies of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hareware programs including PC-Directory, P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otes, Remind Me!, Conjecture, Nabbit, Trash-It, Play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C-Images. Because I'm trying to save space I won't g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se programs any further, except to say that this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 is well worth the registration f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 extra $5 we'll send you a manual with printed instructions for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of our sharewar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quality software and supporting it takes time and money.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s keep us going.  If you like BriteLine, register.  W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 on your suppor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BriteLine is shareware you are encouraged to give copies of 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ne you want as long as you don't modify the program (or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) and you don't charge for the copies.  The only exceptio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rule is for shareware vendors who may charge an amount to c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ing and distribution cos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onsider our competition costs more than 4 times as much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do as good a job, I'm sure you'll find BriteLine well wor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Getting Started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un BriteLine by going to the sub-directory or floppy where 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BL.COM and entering "BL" at the DOS prompt (enter "BL /D"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want BriteLine to automatically turn on after 2 minut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activity).  BriteLine is a very small TSR program.  W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is that it stays in memory continuing to work even when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re running.  It is very small, using less than 1K of mem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for any reason you want to un-install BriteLine enter "BL /U"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.  Remember you must un-install TSR's in the reverse order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y were loaded.  If BriteLine tells you it is unable to 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its for this reason, or because it isn't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BriteLine at this time.  Notice the line at the cursor is now bla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 instead of white on black.  I realize that this is a pretty bo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lor" but it's compatable with a wide range of monitors.  If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monitor you can have the line highlighted in red by entering "BL/R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oading BriteLine.  However the best way to get colors is to becom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.  Registered users can change the default cursor/line col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ny of 127 different combinations from yellow on blue to green on pur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otice right below the copyright notice the phrase "Switch Hot Key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O".  This is telling you that by pressing the Alt key and the O (oh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at the same time you can switch BriteLine off or on.  Try it a cou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imes.  Registered users can change this "Switch Hot Key" by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eLine only works in text modes.  It automatically deactivates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can change the color of the cursor line and the siz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rsor by using the configuration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eLine remains in memory until you re-boot or turn off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Flashing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when you type in data, the cursor line briefly flashes at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troke, or maybe only when you use certain keystrokes.  This occu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host program is writing data at that line in 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.  BriteLine immediately changes the color to its color, but you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 a small flash when it does.  There's really nothing we can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t.  If you find it annoying then simply turn BriteLine off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"Alt O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CGA flicker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CGA monitor and the screen flickers when you use Brite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eliminate most if not all of the flicker by invoking BL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/C" option.  In other words enter "BL/C" at the DOS prompt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ly load BriteLine.  Registered users can als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 to have BriteLine default to the "/C" optio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"Yes" on the "Flickering?" line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"/C" option will slow down your computers processing capabi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what since the program must wait for the vertical retrace signa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onitor to occur.  In addition, on some slower machines (lik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PCs and XTs) a little bit of flicker may still remain even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"/C" option.  Unfortunately, eliminating that last little b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require a huge penalty in your computers processing capability.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 you don't want to p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The Configuration Program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can change the color of the cursor line, the siz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, and the Switch Hot Key by using the configuration program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have BriteLine default to the "/C" option as discus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Make sure BL_CFG.COM is on the same disk or sub-directory that BL.COM i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If BriteLine is in memory then turn it off by pressing the Switch H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(Alt O by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Enter "BL_CFG" at the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Use the up and down arrow keys to select the item you want to chang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ress the left or right arrow keys to change the value of the sel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Press Escape when you're finishe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riteLine is in memory then you'll have to re-boot and re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eLine to notice the chan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all folks.  Registered users can call (206) 939-4105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or leave an E-Mail message on Compuserve.  Our ID #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371,15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for giving BriteLine a try.  Hope you find it useful and worth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upport.  Take c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