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� ��� ��� �   ��� ��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� �     � � � �   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� �   ��� ��� ��� ��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� �   ��� � � ��� ��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</w:t>
      </w:r>
      <w:r>
        <w:rPr/>
        <w:t>Version 2.8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</w:t>
      </w:r>
      <w:r>
        <w:rPr/>
        <w:t>Paul E. Traufl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</w:t>
      </w:r>
      <w:r>
        <w:rPr/>
        <w:t>111 Emerald Dri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</w:t>
      </w:r>
      <w:r>
        <w:rPr/>
        <w:t>Harvest, AL 3574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</w:t>
      </w:r>
      <w:r>
        <w:rPr/>
        <w:t>(205) 726-551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tellite Trac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June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RAK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opyright 1990,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Paul E. Trau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**  THIS VERSION OF TRAKSAT IS FOR NON-COMMERCIAL USE ONLY.  **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If you find TRAKSAT useful and would like to use it in a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commercial operation please call or write for more information.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  <w:t>ͻ                         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Paul E. Traufler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111 Emerald Driv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Harvest, AL.  35749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205-726-5511 (Work)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205-830-8450 (Home)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VERSIONS OF TRAKSAT, INCLUDING VERSION 2.80, ARE NOT PUB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SOFTWARE, NOR ARE THEY FREE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registered users are granted a limited license to use TRAKS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trial basis for the purpose of determining whether TRAKS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uitable for their needs. The term of the trial basis sh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xceed 30 days. Use of TRAKSAT, except for this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, requires registration. Use of non-commercial cop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by any business, corporation, governmental agency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entity institution is strictly forbidd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and its companion files are being distribut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. YOU ARE ENCOURAGED TO SHARE THIS SOFTWARE WITH OTH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THAT IT IS DISTRIBUTED COMPLETE WITH DOCUMENT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UNMODIFIED FORM AND THAT NO FEE OR OTHER CONSIDER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D OR ACCEPTED. (DISTRIBUTORS OF PUBLIC DOMAIN OR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SOFTWARE MAY DISTRIBUTE TRAKSAT FOR A COPY FEE, NO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 $5.00 (US)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makes no warranty of any kind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chantability and fitness for a particular purpose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is software and accompanying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l E. Traufler, author of TRAKSAT,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 (INCLUDING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ION, LOSS OF BUSINESS INFORMATION, OR OTHER INCIDE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NSEQUENTIAL DAMAGES) ARISING OUT OF THE USE OF OR IN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RAKSAT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SHAREWARE ?   (Why ask why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s copyrighted software that is distributed at min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. Because you can "try before you buy", it's easy t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to fit your needs. Shareware authors releas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element of trust, expecting payment if a program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ly. You save when you buy Shareware since expens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ting costs are eliminated, however it should be rememb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roducing Shareware costs the author time, energ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ey. Remember that registering Shareware will help keep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lity low cost software available to all us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ORY OF SATELLITE MOTION 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D TO RUN THE PROGRAM 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 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 MONOCHROME MODE 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SATELLITE DATA FILES (MAIN MENU FILE OPTIONS)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SATELLITE DATA (MAIN MENU FILE OPTION) 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EFINED STAR DATA (MAIN MENU FILE OPTION) 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NG STATIONS (MAIN MENU FILE OPTION) 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AT.CTY CITY DATA FILE 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ATE/TIME (MAIN MENU SYSTEM OPTION) 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-TIME MODE (MAIN MENU TIME OPTION) 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TA-TIME MODE (MAIN MENU TIME OPTION) 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MODES 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PRINT OUT 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TICAL SOLUTION (MAIN MENU OUTPUT OPTION) 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EFINED/ALL SATELLITES 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ND TRACKS (MAIN MENU OUTPUT OPTION) 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/GL FILE OUTPUT 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ENNA/SENSOR COVERAGE 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 TERMINATOR 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HAM OUTPUT 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 BACKGROUND (MAIN MENU OUTPUT OPTION) 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THOGRAPHIC VIEW (MAIN MENU OUTPUT OPTION) 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ULAR MODES (MAIN MENU OUTPUT OPTION) 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MODE 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ILITY (MAIN MENU VISIBILITY OPTION) 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TRACK MODE (MAIN MENU OUTPUT/MULTI) 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TRACK TABULAR OUTPUT MODE 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EFINED SATELLITE PLOTTING COLOR 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TING THE PROGRAM  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AD/NASA 2-LINE SATELLITE DATA 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RE THE MEAN CLASSICAL ELEMENTS 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S FOR PROPAGATION OF NORAD ELEMENT SETS ..........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AGATION MODELS 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WITH NORAD ELEMENT SETS 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MITATIONS AND ASSUMPTIONS 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 OF TRAKSAT 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RIEF EDITORIAL 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HANKS 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AND COMMENTS 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UPGRADES 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LICENSE 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NORAD SATELLITE DATA SETS 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ELEMENTS FROM THE NASA BBS 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REQUIRED FOR TRAKSAT 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MAGNITUDES 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.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IOGRAPHY 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demarks used in this docu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, PS/2, and PC DOS are registered trademarks of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Machines Corpo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, MS, MS-DOS, and QuickC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MX, FX, LQ is a registered trademarks of Epson American Inc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 is a registered trademark of Hercules Computer Technolog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/GL is a registered trademark of Hewlett Pack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is a registered trademark of Hewlett Pack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LITE is a trademark of PK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WRITE is a trademark of Bob Wallace, Quicksof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since college I have been interested in satellit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ing methods. I have often looked up into the night sk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t, "I know satellites are up there but can I predic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here to look to see one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several small programs to calculate different satel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 quantities but there was not one program available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things I felt a satellite tracking program should d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veral years of working in the aerospace field, I dec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 could take on such a programing ta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started it all with a program called STS, it was geared tow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ing the space shuttle, but used the same basic orbi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first attempt at such a satellite tracking program I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-what pleased with the results. But I felt there is room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ment and that is where TRAKSAT steps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is a general purpose satellite tracking program, b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mean any satellite that has a NORAD, NASA 2-Line element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sed. There are some limitations in the program alo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assumptions, the reader is directed to the section on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ssumptions for further stud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lution to the satellite motion which is used by TRAKS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analytic and therefore requires no numer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tion. This makes the program fast, even faster w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rocessor is used, since the solutions can be evaluat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itrarily large, or small, time interv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rpose of this program is to provide the user with a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opagating NORAD element sets in time to obtain tr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f the space obj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RAD satellite data set included with TRAKSAT conta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s for over 600 satellites. HOWEVER this data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weeks old by the time most people obtain this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lements included can be used to run the program through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es but updated elements will be required in order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te predictions. For more information on satellite el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section; OBTAINING NORAD SATELLITE DATA S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ORY OF SATELLITE MO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omplete development of the theory required to predi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sition of an artificial satellite about the earth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ed here because this is not proper place for it. Suc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would require a volume in itself and would b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distraction than an aid to the potential user. Only en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ncepts required for a general understanding plu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 results are given. References to detailed works from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results are derived are provided for the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ually interested r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d of the TRAKSAT operating instructions is a bri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of the fundamentals used in this program and is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 the reader understand the motion of an artifi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about the ear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WARE REQUIRED TO RUN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run the program the user will need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BM or 100% compatible PC,XT,AT,PS/2,386,486, 640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m (458K FREE RAM IS REQUIRED), Floppy or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 (approximately 750K free), Text mod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25x80), Hercules, CGA, EGA, or VGA graphics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plotting only), Math coprocesso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ired BUT RECOMMENDED, (IF A COPROCESS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ENT IT WILL BE USED *), Epson MX, FX, LQ or H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er or compatible printer connected to LPT1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 print out only), PC DOS or MS DO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0 or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t should be noted that a coprocessor will be 3 to 4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 than the emulator version. If the user plans on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-time tracking mode, a coprocessor will "smooth out"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 to such a small delta as to appear instantaneously. A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the real-time mode runs as fast as the host computer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 the data and update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could run TRAKSAT on a 360K floppy drive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.EXE file is first run through a EXE compression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uch program is called PKLITE from PKWARE, it has been t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RAKSAT and works very well. The compressed EXE file siz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150K so the EXE, EARTH.DAT, MODERN.FON, TRAKSAT.DEF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SA***.txt files will fit on a 360K floppy disk. (If you re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to run from a 360K floppy contact either PKWARE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for more information about the EXE compressio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LITE.) PKWARE can be reached a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545 NORTH PORT WASHINGTON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LENDALE, WI  53217 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oice (414) 352-36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BS   (414) 352-71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   (414) 352-381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st solution to the problem would be run TRAKSAT from a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! The prices of hard disks have come down to a point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actically all computers have them. If the user needs a "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" to buy a hard disk, perhaps TRAKSAT can convince the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s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 out the document, TRAKSAT.DOC use the DOS copy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ax to use would be "COPY TRAKSAT.DOC PRN", wit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ation ma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art TRAKSAT you type "TRAKSAT", without the quotation mar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DOS prompt.  If the user requires monochrome menu scree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on LCD laptops, type "TRAKSAT/mono". The opening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and display the version number of the program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th data file will be loaded into memory while display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ing screen also. This may slow down the loading time on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er XT type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opening screens are displayed the main men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next. From the main menu the user can contro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The main menu will display the current statu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i.e., current satellite, output mode, tracking st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. The Status Box will always display the current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loaded in memory. This will help the user to ident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s of operation available in TRAKS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is the core of the program, i.e. from this menu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can setup satellite data, tracking station data, and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n main menu examp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</w:t>
      </w:r>
      <w:r>
        <w:rPr/>
        <w:t>Ŀ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������������������������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�   � ��� ��� � � ��� ��� �����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�   � �   ��� ��� ��� ���  �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�   � �   ��� � � ��� ���  �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�   �      </w:t>
      </w:r>
      <w:r>
        <w:rPr/>
        <w:t>Version 2.80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����������������</w:t>
      </w:r>
      <w:r>
        <w:rPr/>
        <w:t>Ĵ M A I N    M E N U 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�    �   </w:t>
      </w:r>
      <w:r>
        <w:rPr/>
        <w:t>File  System  Time  Output  Visibility  Run  Quit   � �</w:t>
      </w:r>
    </w:p>
    <w:p>
      <w:pPr>
        <w:pStyle w:val="PreformattedText"/>
        <w:bidi w:val="0"/>
        <w:jc w:val="left"/>
        <w:rPr/>
      </w:pPr>
      <w:r>
        <w:rPr/>
        <w:t xml:space="preserve">        �    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</w:t>
      </w:r>
      <w:r>
        <w:rPr/>
        <w:t>Ĵ CURRENT STATUS BOX 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Tracking Station = Huntsville, AL    Twilight = -12�      �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Latitude (deg)   = 34.7317   Longitude  (deg) = -86.5967  �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Altitude (m)     = 228.60    UTC Offset (hrs) = -6        �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Current Satellite   =               File: NASA811.TXT     �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Current Output Mode = Ground Track            : Single    �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Current Time Mode   = Real     Visibility =   Optical     �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Current Status Box the user can see that no satellit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loaded but the tracking station is Huntsville, 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satellite data file is NASA811.TXT. The outpu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Ground Track using the Real time mode and Op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bility with a twilight setting of -12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selects the Output option from the main menu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options available in TRAKSAT will be displayed. If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s a different output mode the Current Status Bo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at output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ull explanation of the options is included in this doc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for the most part the user can figure out mo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with out additional hel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 are displayed until the user presses any key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what the error was, program control will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to correct the problem. (If a user action is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error message is displayed the program will instru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to press a key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menu selections can be changed by either the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, mouse movement, or the first letter of the menu cho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left mouse button will select the hi-lighted menu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right mouse button will simulate the escape (Esc) ke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 driver version used in the testing of TRAKSA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7.03. Several other versions and other mice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with no problems also. (The mouse is disabled during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output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Menu FILE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options from the main menu will allow the user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ing stations, satellites, and load user defined star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is an example of the File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</w:t>
      </w:r>
      <w:r>
        <w:rPr/>
        <w:t>Ŀ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������������������������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�   � ��� ��� � � ��� ��� �����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�   � �   ��� ��� ��� ���  �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�   � �   ��� � � ��� ���  �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�   �      </w:t>
      </w:r>
      <w:r>
        <w:rPr/>
        <w:t>Version 2.80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����������������</w:t>
      </w:r>
      <w:r>
        <w:rPr/>
        <w:t>Ĵ M A I N    M E N U 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�    �   </w:t>
      </w:r>
      <w:r>
        <w:rPr/>
        <w:t>File  System  Time  Output  Visibility  Run  Quit   � �</w:t>
      </w:r>
    </w:p>
    <w:p>
      <w:pPr>
        <w:pStyle w:val="PreformattedText"/>
        <w:bidi w:val="0"/>
        <w:jc w:val="left"/>
        <w:rPr/>
      </w:pPr>
      <w:r>
        <w:rPr/>
        <w:t xml:space="preserve">        �    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�������������������������</w:t>
      </w:r>
      <w:r>
        <w:rPr/>
        <w:t>Ŀ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� </w:t>
      </w:r>
      <w:r>
        <w:rPr/>
        <w:t>Change Satellite File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� </w:t>
      </w:r>
      <w:r>
        <w:rPr/>
        <w:t>Load Satellite Elements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</w:t>
      </w:r>
      <w:r>
        <w:rPr/>
        <w:t>ĳ Read User Star Database �  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� �          � </w:t>
      </w:r>
      <w:r>
        <w:rPr/>
        <w:t>New Tracking Station    �wilight = -12�        �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Latitude � View Text File          �  (deg) = -86.5967    �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Altitude ���������������������������  (hrs) = -5.         �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Current Satellite   =               File: NASA811.TXT     �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Current Output Mode = Ground Track            : Single    �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Current Time Mode   = Real     Visibility =   Optical     �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Satellit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; if the user would like to change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data file the hi-lighted bar would be plac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Satellite File option. (The user could have pressed the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and moved the hi-lighted choice directly to the choice.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option press the return (or Enter) key or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display the old satellite data file and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for the new file name. The displayed file nam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ed using the arrow keys, or mouse to obtain the desired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diting the file name the user will press return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look for the file. A message will be display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s found and an error message will be displayed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not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not allow the "-" character in a satellit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will appear similar to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  <w:t>Ŀ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                   � ������������������������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�   � ��� ��� � � ��� ��� �����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�   � �   ��� ��� ��� ���  �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�   � �   ��� � � ��� ���  �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�   �      </w:t>
      </w:r>
      <w:r>
        <w:rPr/>
        <w:t>Version 2.80  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�������������������������������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����������������</w:t>
      </w:r>
      <w:r>
        <w:rPr/>
        <w:t>Ĵ M A I N    M E N U �����������������Ŀ       �</w:t>
      </w:r>
    </w:p>
    <w:p>
      <w:pPr>
        <w:pStyle w:val="PreformattedText"/>
        <w:bidi w:val="0"/>
        <w:jc w:val="left"/>
        <w:rPr/>
      </w:pPr>
      <w:r>
        <w:rPr/>
        <w:t xml:space="preserve">   �         �   </w:t>
      </w:r>
      <w:r>
        <w:rPr/>
        <w:t>File  System  Time  Output  Visibility  Run  Quit   �       �</w:t>
      </w:r>
    </w:p>
    <w:p>
      <w:pPr>
        <w:pStyle w:val="PreformattedText"/>
        <w:bidi w:val="0"/>
        <w:jc w:val="left"/>
        <w:rPr/>
      </w:pPr>
      <w:r>
        <w:rPr/>
        <w:t xml:space="preserve">   �         �������������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&lt; Satellite Filename &gt;��Ŀ�������������Ŀ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Currently: [NASA811.TXT ] �ellite File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</w:t>
      </w:r>
      <w:r>
        <w:rPr/>
        <w:t>lite Elements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����������</w:t>
      </w:r>
      <w:r>
        <w:rPr/>
        <w:t>ĳ Read User Star Database �  �������������������Ŀ      �</w:t>
      </w:r>
    </w:p>
    <w:p>
      <w:pPr>
        <w:pStyle w:val="PreformattedText"/>
        <w:bidi w:val="0"/>
        <w:jc w:val="left"/>
        <w:rPr/>
      </w:pPr>
      <w:r>
        <w:rPr/>
        <w:t xml:space="preserve">   �      � </w:t>
      </w:r>
      <w:r>
        <w:rPr/>
        <w:t>Tracking � New Tracking Station    �wilight = -12�        �      �</w:t>
      </w:r>
    </w:p>
    <w:p>
      <w:pPr>
        <w:pStyle w:val="PreformattedText"/>
        <w:bidi w:val="0"/>
        <w:jc w:val="left"/>
        <w:rPr/>
      </w:pPr>
      <w:r>
        <w:rPr/>
        <w:t xml:space="preserve">   �      � </w:t>
      </w:r>
      <w:r>
        <w:rPr/>
        <w:t>Latitude � View Text File          �  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  �      � </w:t>
      </w:r>
      <w:r>
        <w:rPr/>
        <w:t>Altitude ���������������������������t (hrs) = -5.         �      �</w:t>
      </w:r>
    </w:p>
    <w:p>
      <w:pPr>
        <w:pStyle w:val="PreformattedText"/>
        <w:bidi w:val="0"/>
        <w:jc w:val="left"/>
        <w:rPr/>
      </w:pPr>
      <w:r>
        <w:rPr/>
        <w:t xml:space="preserve">   �      � </w:t>
      </w:r>
      <w:r>
        <w:rPr/>
        <w:t>Current Satellite   =               File: NASA811.TXT     �      �</w:t>
      </w:r>
    </w:p>
    <w:p>
      <w:pPr>
        <w:pStyle w:val="PreformattedText"/>
        <w:bidi w:val="0"/>
        <w:jc w:val="left"/>
        <w:rPr/>
      </w:pPr>
      <w:r>
        <w:rPr/>
        <w:t xml:space="preserve">   �      � </w:t>
      </w:r>
      <w:r>
        <w:rPr/>
        <w:t>Current Output Mode = Ground Tr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�      � </w:t>
      </w:r>
      <w:r>
        <w:rPr/>
        <w:t>Current Time Mode   = Real     � Satellite data file was found. ��</w:t>
      </w:r>
    </w:p>
    <w:p>
      <w:pPr>
        <w:pStyle w:val="PreformattedText"/>
        <w:bidi w:val="0"/>
        <w:jc w:val="left"/>
        <w:rPr/>
      </w:pPr>
      <w:r>
        <w:rPr/>
        <w:t xml:space="preserve">   �      ����������������������������������</w:t>
      </w:r>
      <w:r>
        <w:rPr/>
        <w:t>Ĵ Press any key to continue 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 Satellite El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ad a particular satellite into memory the user will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ad Satellite Elements option. The current satellit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for the user to change as required. If a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string is entered the program will display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s in the data file one at a time until one is acce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end of file is reached. The Status Box will always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satellite in memory. (If the satellite nam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blank that means no satellite has been loaded.) A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of 12 characters is allowed in the search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uses the NASA, or NORAD 2-line satellite 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 format to read data into the program, (in this tex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NORAD refers to NASA 2-Line or NORAD satellite 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sets). For a full explanation of the NASA 2-line satel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 data sets see section; NASA 2-Line Satellite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 the new user a NORAD satellite date file is includ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, see section; Satellite Data S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arch method used by the program will locate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rence of what was typed in for a search string when comp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satellite names, i.e. typing in "mi" could loc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named "Mir". The search is NOT upper/lower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e. If a match is found the full name is displayed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s asked to accept this data or read for the next occurr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selects "Yes" from this menu the displayed satel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loaded into memory. Selecting "No" will continue th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on the current search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does not know ANY satellite names they can en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age return, (Return or Enter), and ALL of the satellit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one at a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is limited to the first 30000 satellites in any data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has more than 30000 satellites in a data file the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remove, using a text editor, satellite data sets a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 desired data set in the 30000 limit. This may not 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a limitation for most users as most satellite data set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than 600 satellite data s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match is found a error message is displayed and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ry another m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ing User Defined St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has the data for 58 stars in memory at all times how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can read a properly formatted star data base into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. To load a User Defined Star Data Base the user will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option from the main menu and then move the hi-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to the option; Read User Star Database.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ask the user for a file name of the star data base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for the file. If the file is located the program will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RST 1800 stars into memory. The program will then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will have the responsibility to check the user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 data for duplicates of the TRAKSAT internal star data.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ion on PROGRAM LIMITATIONS AND ASSUMPTIONS for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nal stars used in TRAKSAT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section on USER DEFINED STAR DATA for the forma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USER DEFINED STAR DATA IS LOADED THE PROGRAM WIL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 DATA FOR ALL STAR BACKGROUND PLOTS. (The data can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oaded without first exiting the program and starting ov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REMEMBER TO USE EPOCH J2000 FOR ANY USER DEFINED STAR DATA.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will be similar to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  <w:t>Ŀ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 ������������������������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�   � ��� ��� � � ��� ��� �����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�   � �   ��� ��� ��� ���  �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�   � �   ��� � � ��� ���  �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�   �      </w:t>
      </w:r>
      <w:r>
        <w:rPr/>
        <w:t>Version 2.80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����������������</w:t>
      </w:r>
      <w:r>
        <w:rPr/>
        <w:t>Ĵ M A I N    M E N U 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�   �   </w:t>
      </w:r>
      <w:r>
        <w:rPr/>
        <w:t>File  System  Time  Output  Visibility  Run  Quit   � �</w:t>
      </w:r>
    </w:p>
    <w:p>
      <w:pPr>
        <w:pStyle w:val="PreformattedText"/>
        <w:bidi w:val="0"/>
        <w:jc w:val="left"/>
        <w:rPr/>
      </w:pPr>
      <w:r>
        <w:rPr/>
        <w:t xml:space="preserve">         �   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��</w:t>
      </w:r>
      <w:r>
        <w:rPr/>
        <w:t>&lt; Star Database Filename &gt;�Ŀ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�  </w:t>
      </w:r>
      <w:r>
        <w:rPr/>
        <w:t>Currently: [STARS.DAT   ]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�����������������������������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  <w:t>ĳ Read User Star Database �  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Tracking � New Tracking Station    �wilight = -12�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Latitude � View Text File          �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Altitude ���������������������������t (hrs) = -5.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Current Sat������������������������Ŀile: NASA811.TXT     �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Current Out� Reading User Star Data �         : Single    �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Current Tim��������������������������lity =   Optical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ING ST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file option, New Tracking Station, will only need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once, unless a different tracking station is used,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 The program defaults to using Huntsville, Al.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ing station, if the user does not want to use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they can select a city from the city data file. The 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 has over 885 of the larger U.S. cities latitu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itudes, and altitudes in it. (Some world-wide cities also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THE USER WILL BE REQUIRED TO ENTER THE ALTITUDES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ING STATIONS.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itudes used in TRAKSAT are ALL considered to be GEODE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itudes NOT GEOCENTRIC. It will be left up to the us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e conversion from geocentric to geodetic latitu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the most part this conversion should not be required as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s and atlas coordinates are listed as geodetic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cking station search works very much like the satel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search. The user is asked for a search string and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rence is displayed, then the next one and so on, until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matches are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accepts a match some additional data is asked f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 The altitude above mean sea level in met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from Greenwich are required for the tracking station. (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of the hours from Greenwich; EDT = -4, CDT = -5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 = -5, CST = -6). If the altitude of the tracking st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known the user can enter zero with out to much los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c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can not find a match to the city data then the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use a text editor to add the city data 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.CTY or use the closest city in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is an example of the TRAKSAT.CTY file. The forma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ing station file i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Name         Long.    Lat.    Al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deg)    (deg)   (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Huntsville, AL ',-86.5867,34.7317,228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ity name can be up to 20 characters long whi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itude, latitude, and altitude can be up to 10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. A comma or a space MUST separate the data and the city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enclosed in single quote marks. The altitude measur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altitude above mean sea-level and is in me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KSAT.CTY file can hold a maximum of 8000 tracking s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t. The user can enter city data into the TRAKSAT.CTY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rder but it would be wise to include the data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ical order by states or cou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n example screen for Huntsville, Al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  <w:t>Ŀ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������������������������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�   � ��� ��� � � ��� ��� �����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�   � �   ��� ��� ��� ���  �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�   � �   ��� � � ��� ���  �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�   �      </w:t>
      </w:r>
      <w:r>
        <w:rPr/>
        <w:t>Version 2.80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�����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���������������</w:t>
      </w:r>
      <w:r>
        <w:rPr/>
        <w:t>Ĵ M A I N    M E N U 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�     �   </w:t>
      </w:r>
      <w:r>
        <w:rPr/>
        <w:t>File  System  Time  Output  Visibility  Run  Quit   �  �</w:t>
      </w:r>
    </w:p>
    <w:p>
      <w:pPr>
        <w:pStyle w:val="PreformattedText"/>
        <w:bidi w:val="0"/>
        <w:jc w:val="left"/>
        <w:rPr/>
      </w:pPr>
      <w:r>
        <w:rPr/>
        <w:t xml:space="preserve">       �     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&lt; Tracking Station &gt;�Ŀ��&lt; Tracking Station Found In File &gt;Ŀ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[Huntsville, AL      ] �� Name: [HUNTSVILLE, AL       ]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</w:t>
      </w:r>
      <w:r>
        <w:rPr/>
        <w:t>ĳ Read User Star Database �  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�  � </w:t>
      </w:r>
      <w:r>
        <w:rPr/>
        <w:t>Tracking � New Tracking Station    �wilight = -12�        � �</w:t>
      </w:r>
    </w:p>
    <w:p>
      <w:pPr>
        <w:pStyle w:val="PreformattedText"/>
        <w:bidi w:val="0"/>
        <w:jc w:val="left"/>
        <w:rPr/>
      </w:pPr>
      <w:r>
        <w:rPr/>
        <w:t xml:space="preserve">       �  � </w:t>
      </w:r>
      <w:r>
        <w:rPr/>
        <w:t>Latitude � View Text File          �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 � </w:t>
      </w:r>
      <w:r>
        <w:rPr/>
        <w:t>Altitude ���������������������������t �����&lt; Accept? &gt;���Ŀ �</w:t>
      </w:r>
    </w:p>
    <w:p>
      <w:pPr>
        <w:pStyle w:val="PreformattedText"/>
        <w:bidi w:val="0"/>
        <w:jc w:val="left"/>
        <w:rPr/>
      </w:pPr>
      <w:r>
        <w:rPr/>
        <w:t xml:space="preserve">       �  � </w:t>
      </w:r>
      <w:r>
        <w:rPr/>
        <w:t>Current Satellite   = MIR           Fi� Yes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 � </w:t>
      </w:r>
      <w:r>
        <w:rPr/>
        <w:t>Current Output Mode = Ground Track    � No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 � </w:t>
      </w:r>
      <w:r>
        <w:rPr/>
        <w:t>Current Time Mode   = Real     Visibil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accepts this city the program will ask for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information about the tracking station.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similar to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  <w:t>Ŀ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 ������������������������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�   � ��� ��� � � ��� ��� �����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�   � �   ��� ��� ��� ���  �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�   � �   ��� � � ��� ���  �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�   �      </w:t>
      </w:r>
      <w:r>
        <w:rPr/>
        <w:t>Version 2.80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����������������</w:t>
      </w:r>
      <w:r>
        <w:rPr/>
        <w:t>Ĵ M A I N    M E N U 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�   �   </w:t>
      </w:r>
      <w:r>
        <w:rPr/>
        <w:t>File  System  Time  Output  Visibility  Run  Quit   � �</w:t>
      </w:r>
    </w:p>
    <w:p>
      <w:pPr>
        <w:pStyle w:val="PreformattedText"/>
        <w:bidi w:val="0"/>
        <w:jc w:val="left"/>
        <w:rPr/>
      </w:pPr>
      <w:r>
        <w:rPr/>
        <w:t xml:space="preserve">         �   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  <w:t>Ĵ CURRENT STATUS BOX 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Tracking Station = Huntsville, AL  Twilight = -12�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Latitude���&lt; Tracking Station &gt;�Ŀde  (deg) = -86.5967    �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Altitude� Altitude (m)  [228.6]  �set (hrs) = -5.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Current � Hours From UTC [    ]  �  File: NASA811.TXT     �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Current � ie, CDT = -5, CST = -6 �            : Single    �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Current ��������������������������ibility =   Optical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tracking station changes from the default values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.DEF will hold the last saved tracking station data.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the program if a new tracking station is select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will be asked if the old tracking station data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ten or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saves the current data then the next time TRAKS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hat new data will be the default else the old TRAKSAT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ext editor can be used to change the TRAKSAT.DEF data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will need to use some caution with this method. Th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S are the multi-track options, see the section o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use (MAIN MENU OUTPUT/MULTI) and the user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see section; Analytical Sol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tracking station has been chosen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waiting for the next user cho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KSAT.DEF file has been changed from past vers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REPLACE ANY OLDER VERSIONS. With the addition of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 to TRAKSAT a printer type code is now stored.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not change the the printer type from outside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e the main menu System option to change the printer typ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Menu System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options can change the system date, time, or bot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printer type used for output, set the satel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ting color, and as of version 2.70 and above a shell to D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80 and above will allow the user to turn on/off the 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color for the ground trac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should use the Shell To DOS command with some cau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deleting some of the TRAKSAT program files may 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o fail. (Machines with less than 640K may not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). TRAKSAT is a big program and the Shell To DO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leave much free ram for other programs. (DOS version 5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help this limitation on some machine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HARDWARE CLOCK MAY BE RESET ALSO WITH SOME VERS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OR PC-DOS. Use some caution with this option.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OS manuals to use the time and dat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options screen will appear similar to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  <w:t>Ŀ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 ������������������������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�   � ��� ��� � � ��� ��� �����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�   � �   ��� ��� ��� ���  �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�   � �   ��� � � ��� ���  �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�   �      </w:t>
      </w:r>
      <w:r>
        <w:rPr/>
        <w:t>Version 2.80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����������������</w:t>
      </w:r>
      <w:r>
        <w:rPr/>
        <w:t>Ĵ M A I N    M E N U 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�   �   </w:t>
      </w:r>
      <w:r>
        <w:rPr/>
        <w:t>File  System  Time  Output  Visibility  Run  Quit   � �</w:t>
      </w:r>
    </w:p>
    <w:p>
      <w:pPr>
        <w:pStyle w:val="PreformattedText"/>
        <w:bidi w:val="0"/>
        <w:jc w:val="left"/>
        <w:rPr/>
      </w:pPr>
      <w:r>
        <w:rPr/>
        <w:t xml:space="preserve">         �   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��������������������</w:t>
      </w:r>
      <w:r>
        <w:rPr/>
        <w:t>Ŀ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</w:t>
      </w:r>
      <w:r>
        <w:rPr/>
        <w:t>Set System Date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</w:t>
      </w:r>
      <w:r>
        <w:rPr/>
        <w:t>Set System Time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  <w:t>ĳ Set Both Date/Time �  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Tracking Stati� Printer Type       �wilight = -12�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Latitude (deg)� Satellite Color    �  (deg) = -86.5867    �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Altitude (m)  � Shell To DOS       �  (hrs) = -5.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               � </w:t>
      </w:r>
      <w:r>
        <w:rPr/>
        <w:t>Land Fill Switch   �File: NASA811.TXT     �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Current Satell����������������������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Current Output Mode = Ground Track            : Single    �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Current Time Mode   = Real     Visibility =   Optical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Menu Time Mode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can propagate satellites in real-time or "delta-tim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s. (The delta-time mode is starting at some particular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ime using a user defined time increment until a 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is reached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ime modes in TRAKSAT the user can select Tim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. The two time mode options will be displayed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-time mode is chosen the Current Status Box wi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-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l-time mode will update the screen as fast as the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low. For an XT class machine with no coprocesso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time may be 1 to 2 seconds. An AT class computer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rocessor can whip along at about 0.4 seconds per updat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ful and fast 386 coprocessor equipped machine can sing a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0.1 seconds per update. The average user will not requir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 of detail but it is included for the advanced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would like to track a satellite from say todays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ome future date, the delta time mode is the choice to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sic idea is track from some starting date to some sto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. If the user selects the Delta-Time mode some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will be required. The starting date and time a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length of the simulation. The time step will also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entered. The program will display "defaults"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ed by the user or edited to suit the users nee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of version 2.55 and above the user can enter starting 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imes before, during, or after the epoch. (A positiv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will still be required.) For example; satellite epoch 19 O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90 at 0 UTC the user could enter 18 Oct 1990 2300 UTC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date/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ed that the maximum length, that is from the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to some future time, of the simulation is 99 days 99 ho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 minutes 99 seco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pproach most people use with the Delta-Time mode is to pick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-3 minute time step and check the output for any passes nea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ing station for that day. Then return back to the Delta-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and use a smaller time step to obtain a better estima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tellite visibility. Another method is to use the analy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 option, see the section on Analytical Solution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is read from the system clock, and as such is only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te as the setting of this clock. The software dat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set before running TRAKSAT, OR the system dat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set within TRAKSAT. The System option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low the user to change the system date, time or bo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HARDWARE CLOCK MAY BE RESET ALSO IF THE USER HAS M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VERSION 3.3 AND ABOVE. Use some caution with this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your DOS manuals to use the time and dat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rief note about tracking satelli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curacy of the data is the most important par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iction process. NORAD does track some 8000+ objects in or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the earth, and maintains a data base of the object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th modeling and perturbations are the most important fac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atellite tracking. This program uses the NORAD element 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ly because they are available and have reasonably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c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would like to "see" a satellite in the night sk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ision of 1 or 2 seconds is not important, several minute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ven be that important. This is not to say that the ave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 can not locate the satellite, it is going to pass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ite sooner or later, its the time of the passing that i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ould be said that if you tell me where to look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and tell me about when I should be looking for 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ces are it will be spotted. The sky is a big place an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almost impossible to locate a satellite without any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programs such as TRAKS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observe satellites the user must do a certain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e-observing work. The best way to determine an evening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ing would be to run the Analytical Solution and use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tellites in a data file. Then exit the program and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for any satellites with minimum ranges about 1000 k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ss. Most nights several satellites will be visible and m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s requirements. (Some advanced users may use 2000 km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nimum range but remember the brightness of these satell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make them almost invisibl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step would be plot out star background map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satellites, or a tabular output. All the user needs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wait until the appointed time and go "hunting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cess only takes a few minutes and can greatly redu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ustration levels new users may experi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Menu Output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Output options will control the output m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TRAKSAT. The output modes availabl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tical Solution, Ground Track, Orthographic, Tabula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 Background. (Assuming a single satellite tracking mod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. The Multi-Track will only have a Ground Track or Tab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option.) If the user selects the Output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creen will appear. The user will select eith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track mode or the multi-track m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  <w:t>Ŀ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 ������������������������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�   � ��� ��� � � ��� ��� �����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�   � �   ��� ��� ��� ���  �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�   � �   ��� � � ��� ���  �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�   �      </w:t>
      </w:r>
      <w:r>
        <w:rPr/>
        <w:t>Version 2.80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����������������</w:t>
      </w:r>
      <w:r>
        <w:rPr/>
        <w:t>Ĵ M A I N    M E N U 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�   �   </w:t>
      </w:r>
      <w:r>
        <w:rPr/>
        <w:t>File  System  Time  Output  Visibility  Run  Quit   � �</w:t>
      </w:r>
    </w:p>
    <w:p>
      <w:pPr>
        <w:pStyle w:val="PreformattedText"/>
        <w:bidi w:val="0"/>
        <w:jc w:val="left"/>
        <w:rPr/>
      </w:pPr>
      <w:r>
        <w:rPr/>
        <w:t xml:space="preserve">         �   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������������������</w:t>
      </w:r>
      <w:r>
        <w:rPr/>
        <w:t>Ŀ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� </w:t>
      </w:r>
      <w:r>
        <w:rPr/>
        <w:t>Single Satellite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� </w:t>
      </w:r>
      <w:r>
        <w:rPr/>
        <w:t>Multi-Satellites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  <w:t>Ĵ C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Tracking Station = HUNTSVILLE, AL  Twilight = -12�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Latitude (deg)   = 34.7317 Longitude  (deg) = -86.5867    �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Altitude (m)     = 228.60  UTC Offset (hrs) = -5.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Current Satellite   = MIR           File: NASA811.TXT     �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Current Output Mode = Ground Track            : Single    �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Current Time Mode   = Delta    Visibility =   Optical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selects the single satellite option the outpu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he next choice for the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  <w:t>Ŀ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 ������������������������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�   � ��� ��� � � ��� ��� �����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�   � �   ��� ��� ��� ���  �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�   � �   ��� � � ��� ���  �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�   �      </w:t>
      </w:r>
      <w:r>
        <w:rPr/>
        <w:t>Version 2.80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����������������</w:t>
      </w:r>
      <w:r>
        <w:rPr/>
        <w:t>Ĵ M A I N    M E N U 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�   �   </w:t>
      </w:r>
      <w:r>
        <w:rPr/>
        <w:t>File  System  Time  Output  Visibility  Run  Quit   � �</w:t>
      </w:r>
    </w:p>
    <w:p>
      <w:pPr>
        <w:pStyle w:val="PreformattedText"/>
        <w:bidi w:val="0"/>
        <w:jc w:val="left"/>
        <w:rPr/>
      </w:pPr>
      <w:r>
        <w:rPr/>
        <w:t xml:space="preserve">         �   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���������������������</w:t>
      </w:r>
      <w:r>
        <w:rPr/>
        <w:t>Ŀ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� </w:t>
      </w:r>
      <w:r>
        <w:rPr/>
        <w:t>Analytical Solution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� </w:t>
      </w:r>
      <w:r>
        <w:rPr/>
        <w:t>Ground Tracks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  <w:t>Ĵ CUR� Orthographic View   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Tracking Station = HUN� Tabular Output      �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Latitude (deg)   = 34.� Star Background     � -86.5867    �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Altitude (m)     = 228� Batch Mode          � -5.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Current Satellite   = �����������������������A748.TXT     �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Current Output Mode = Ground Track            : Single    �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Current Time Mode   = Delta    Visibility =   Optical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PRINT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to print out graphic screens is included in TRAKS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of version 1.80 and up. The user will require a Epson FX, LQ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 Laser or compatible printer to use this feature. To print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creen copy the user will only have to press a "P" or "p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output is printed the program will continu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. The user can interrupt the printer process by pressing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, the printer output will stop and the program will contin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    WARNING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STOPS THE PRINT OUT THE PRINTER WILL NOT BE RES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WILL BE REQUIRED TO RESET THE PRINTER MANUALLY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PRINT OUT IS TO BE MA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 MUST be connected to parallel printer port number 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1. An Epson FX, LQ or HP Laser or graphics compatible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used for any print out. The print out routines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ed on several different Epson compatible printers withou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. Some laser printers can emulate the HP Laser prin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produce good results al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 type can be changed from the main menu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The user can select from 9 pin, 24 pin, or HP l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. (All dot matrix routines assume a Epson or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HP laser at 300 dpi will require extra printer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print out may take SEVERAL MINUTES to complete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that the user select 150 dpi for laser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, this resolution produces acceptable result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est time. An HP IIIP and III laser printer with 3 Meg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used for testing graphic print 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KSAT.DEF file has been changed from past vers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replace any older versions. With the addition of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 to TRAKSAT a printer type code is now stored.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not change the the printer type from outside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e the main menu System option to change the printer typ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MENU OUTPUT ANALYTICAL SOLUTION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version 2.00 and above has included a very power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Analytical Rise &amp; Set. Many people have asked "why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nalytical approach ?". Three reasons come to mind spe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, and speed! The analytical approach used is a closed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 to the problem of determining when a satellit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n (either LOS or Optical) by a ground tracking station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, this problem usually involves the calcul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e-and-set time (UTC) of a given satellite from a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nd tracking s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ast, it has been the custom to solve the problem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ing the satellite run through its ephemeris, and check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instant to see whether the elevation angle of the satel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greater than some minimum value. However, by attack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from a different point of view, that is,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centric anomaly taken to be the independent variable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obtain a closed-form solution to the satel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bility problem. Specifically, the closed-form solution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transcendental equation in the eccentric anomal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to a rise-and-set time for a given orbital pa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atellite. It is more difficult to solve the contro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than the standard Keplerian equation. Howeve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offers the advantage that the controlling equ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ved only ONCE PER ORBIT PERIOD as contrasted with the hundre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imes the Keplerian equation must be solved with the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-by-step techniq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ow much faster is the analytical solution ?"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enchmarks" were run using the same satellite data se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times to determine the speed of each method. If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s the Delta Time Mode and then the Analytical Soluti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difference will be obvio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version 2.65 and up has changed the minimum elev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for the Analytical Solution options. The analy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 will use 10 DEGREES AS THE MINIMUM ELEVATION ANG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CAL AND 0 DEGREES FOR THE LINE-OF-SIGHT (LOS) VISIBILITY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actice that "assumption" is very well founded. The minimu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ser selectable in this 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machine used for testing (coprocessor installed)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tical solution runs about 4 seconds per satellite per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of simulation time vs. the 120 seconds per 24 hour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ta time mode. (This was on a 386/16 with a 287/8 co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till produced a 3000% DECREASE in the time required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 486/33 computer can crank out 20 satellites per second!)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can really be boosted by a coprocessor, 3-6 times faster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analytical solution for "rough" estimates and the del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mode for the detailed analysis. The term "rough" impl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analytical solution is not as accurate as the Delta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, and in fact that is true. The error (Delta Time mode v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tical Solution) is usually LESS then 1 minute for predi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e or set times. The error is the price to pay for the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alytical solution DOES INCLUDE THE DRAG EFFECT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, (as of TRAKSAT version 2.30). By inclu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g effects in the solution a long term prediction can be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 great loss of accurac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has proved helpful for several TRAKSAT users to predi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weeks into the future any visible passes and make a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ates. As the date approaches and newer elements be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he user can "improve" the viewing times to fi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 an accurate prediction of the satellites. Us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ach the user can mark "special" days when a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should be s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alytical solution will save the user from "looking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s that will not be seen, or unfavorable pas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selects the analytical solution AND the OP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bility test then only satellites with a mean mo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 than 2.5 revs per day will be calculated. That is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that is "near geosync." will not be calculated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NOT be of to great importance to most users as seeing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 geosync. satellites is VERY DIFFICULT. The line of s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OS) method will still work for the near geosync. satellites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needs to "see" a near geosync. satellite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satellite delta time mode OR Batch Mode will be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alytical solution works by revs NOT so much time, by that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 that the program calculates at rev to rev time step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use the time step. This will also mean that if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to set a one hour simulation length the program will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atellites outside this time interval because there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atellites that can have a period of 60 minutes. (Don'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ed by the longer than requested times in the outpu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operation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/USER DEFINED SATELLI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has the choice with the analytical solution op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ll of the satellites in the data file or som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satellites. The default will be to read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s for these options. The user can define his or 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avorite" satellites, up to 25 satellites can be included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will need to use a word processor to edit the TRAKSAT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add the satellites names to it. The word processor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eed to save the file in PLAIN ASCII format, i.e.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ONTROL CHARACTERS EXCEPT THE END OF FILE MARKER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LIN or PC-Write word processors will do the job nicel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of TRAKSAT version 2.70 and above the user can includ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name after the default satellite file name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data will be loaded when the program is first sta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urrent status box displays a blank for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name the satellite data was not found in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the TRAKSAT.DEF file with user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s is included below; (note the satellite name Mir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4567890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= 14 Printer Type = 1 Visibility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TSVILLE, AL         34.7317000  273.4033000    228.60 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811.TXT  M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Track Satellit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# 1: M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# 2: NOAA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# 3: IR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# 4: SEASA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# 5: EG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# 6: NOAA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Defined Satellit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AA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MOS 16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MOS 17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satellite file name starts in column 2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satellite name starts in column 14. Remember to sta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satellite name in column 2. The next 12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up the satellite name, upper or lower case mak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. If a user defined satellite is NOT locat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data file a warning message will be displayed.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satellites can be ANY of the satellites includ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, however, 25 satellites is the maximum number allow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has more than 25 satellites then select th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Data Sets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enough "horn blowing" let us look at an exam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is and example output from the analytical solutio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output option. The visibility method in this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LOS (line of sight) while the starting date was 4-20-1990 @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C hours. The end time was 24 hours. The "header" at the to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 will show some vital information to the user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ing station name and satellite data file name along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bility method will be displayed to remind the us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et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SCREEN OUTPUT OP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KSAT Version 2.80   Analytical Sol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ing Station: HUNTSVILLE, AL       File: NASA811.TXT   Visibility: L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tellite    UTC     TIME     LOCAL   TIME      AZIMUTH  MAX   MIN    D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   HR:MN:SC DATE    HR:MN:SC           ELE   RANGE  HR:MN: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ouette 1   20Apr90 01:08:32 19Apr90 20:08:32  N  TO SE 25    1905   00:10: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Apr90 02:54:12 19Apr90 21:54:12  NW TO S  43    1387   00:12: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smos 398   20Apr90 01:19:02 19Apr90 20:19:02  NW TO E  33    1970   00:16: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Apr90 03:34:48 19Apr90 22:34:48  NW TO SE 74    2069   00:26: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Apr90 05:54:02 20Apr90 00:54:02  W  TO S  21    4272   00:23: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Apr90 20:54:16 20Apr90 15:54:16  NW TO N  10    1100   00:01: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Apr90 01:27:19 20Apr90 20:27:19  NW TO E  39    1879   00:18: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lette    20Apr90 02:27:41 19Apr90 21:27:41  NW TO E  35    1582   00:13: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orking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 Esc to Q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Optical method was selected the header messag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can NOT stop/start the screen as in the other mod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., pressing Esc will STOP the display and termin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tical solution. This method was chosen to av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dvertently waiting for the screen to update while in a p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The screen update can be slow on an Optical visibility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NON-coprocessor equipped machine. (There may not b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s optically visible at all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file output was selected the header placed in the fil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information as the screen header. Below is an examp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alytical solution file output. (The same times as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used but this example used the optical visibility test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is to write output to the file TRAKSAT.000.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exists the program will try TRAKSAT.001, TRAKSAT.002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o on until a new file name is found. If the limit of 999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ched then the program will use 000 as the extension AND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THE FILE. (The only options that will use this file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Analytical Solution and the Batch Mode file output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FILE OUTPUT OP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KSAT  Version 2.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alytical Sol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cking Station: HUNTSVILLE, 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Optical Visibility 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File: NASA806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   UTC     TIME     LOCAL   TIME      AZIMUTH  MAX  MIN    D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   HR:MN:SC DATE    HR:MN:SC           ELE  RANGE  HR:MN: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uette 1   20Apr90 02:54:12 19Apr90 21:54:12  NW TO S   43   1387  00:12: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mos 398   20Apr90 01:19:02 19Apr90 20:19:02  NW TO E   33   1970  00:16: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Apr90 03:34:48 19Apr90 22:34:48  NW TO SE  74   2069  00:26: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Apr90 01:27:19 20Apr90 20:27:19  NW TO E   39   1879  00:18: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lette    20Apr90 02:27:41 19Apr90 21:27:41  NW TO E   35   1582  00:13: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Apr90 02:30:13 19Apr90 21:30:13  NW TO E   55   1241  00:13: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GEOS       20Apr90 04:57:34 19Apr90 23:57:34  NE TO W   47   6830  00:51: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Apr90 08:22:09 20Apr90 03:22:09  NE TO NW  27   8006  00:40: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Apr90 03:34:44 20Apr90 22:34:44  NE TO SW  70   6108  00:56: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PS-0001     20Apr90 02:33:52 19Apr90 21:33:52  W  TO SE  65  20491  06:47: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PS-0002     20Apr90 05:05:15 20Apr90 00:05:15  NW TO NW  13  24419  01:15: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PS-0005     21Apr90 02:37:23 20Apr90 21:37:23  W  TO SE  65  20533  06:47: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PS-0006     20Apr90 00:16:22 19Apr90 19:16:22  NW TO SW  57  20854  04:27: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E          21Apr90 02:15:21 20Apr90 21:15:21  S  TO NW  29    812  00:05: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yut 7     20Apr90 09:56:11 20Apr90 04:56:11  SW TO NE  71    413  00:06: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mos 1383  20Apr90 02:53:40 19Apr90 21:53:40  N  TO S   50   1293  00:12: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AS         20Apr90 01:52:33 19Apr90 20:52:33  S  TO SW  23   1793  00:08: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selects the file as the output the scree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total number of satellites it will calculate a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urrent satellite in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 Ground Track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ground track option is entered the program procee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a Mercator projection map of the world. The upper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 is at latitude 90 degrees and longitude -180 degre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lower right corner is latitude -90 degre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itude 180 degrees. The grid spacing is 30 degrees for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itude and the longitude. A "+" will be plotte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ing station coordinates, the coordinates from TRAKSAT.DEF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ly loaded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lotting process may take a minute or two on a slow XT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, something under 1 second on the particular computer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 (486-33 MHz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has the option of redrawing the ground track after "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revs have been completed. The default is NONE, how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can chose between 0 and 9 revs for the screen refr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. If the user picks 2 rev refresh rate then after two rev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ompleted the screen will be redrawn. This option will pr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for those users who like to leave the ground track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long periods of time and do not like all the screen clut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will be asked about displaying the sun terminator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n terminator is not dependent on the satellite but rath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ing station. The terminator is plotted based on a zero s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vation angle. (That is to say the terminator is the line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edge of the sun is "just" below the local horizon.)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or is accurate to about 10-15 minutes of actual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s of the local horizon and atmospheric refraction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hift" the terminator a few minutes anyway so great accuracy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achieved. The sun is plotted as an "+" in the cent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rminator. This will tell the user on what sid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or the tracking station is on. (Daylight or darknes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n terminator will be "REFRESHED" EVERY 4 MINUTES IN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L OR DELTA TIME MODES. The refresh may take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 on the slower machines. (About 15 second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N TERMINATOR PLOTTING PROCESS MAY TAKE A MINUTE OR SO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 XT TYPE COMPUTER, something under 1/3 secon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computer I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ound track plot is the only option that will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n terminator or the antenna/sensor pl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of TRAKSAT version 2.70 and above an antenna/sensor cove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 option is included with the ground track. The user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 antenna/sensor coverage if desired alo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elevation angle to be used in determining the cove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 (The range of minimum elevation angle is from 0 to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ees in 5 degree steps.) It is assumed that the antenna/sen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lways looking straight down at the earth, i.e., towar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 of the ear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tellite attitude is a measure of how the satellit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ented in space, for most satellites it is oriented so that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or/antennas point toward earth. TRAKSAT assum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maintains a constant orientation with respec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th, i.e., that it's sensor/antennas point towards the c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earth, (true of some, BUT NOT ALL satellit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selects 10 degrees as the minimum elevation ang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tenna/sensor a circle will be placed around the satel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face point indicating when the elevation will be above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ees as seen from the ground si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EARTH.DAT contains the world map data, some 8200 vec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ll. This file is compressed to save space and redu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time. (TRAKSAT version 2.10 and up has improv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ratio (45%), older versions of the program can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with this new data file, nor can TRAKSAT use the olde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has an COMMERCIAL VERSION of TRAKSAT an op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a HP/GL file can be used. The program will ask if HP/G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is desired and will produce a file with the satel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nd track data in it. The file will be called HPGL.xxx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xxx is a number from 000 to 999. The next availabl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the output file name extension. (The antenna/sen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will not be included in the file outpu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HP/GL file can be combined with the earth map dat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ted or imported into a doc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world map is displayed the simulation begin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position for the satellite is marked as a yellow fi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that is the user defined color) circle, this was ad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locate the starting position. The screen will plo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bital ground trace of the chosen satellite along with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able data. The top line will have the UTC date and 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second line will have the local dat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The lower lines will have the tracking data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the output screen would b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�   TRAKSAT Version 2.80  �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UTC   21:37:26.1  Date 12/26/1989  Satellite Name:   MIR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Local 15:37:26.1  Date 12/26/1989  Tracking Station: HUNTSVILLE,AL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(The version number may be different in this display.)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(No world map drawn in this example.)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Lat     45.1635�  Azimuth    309.1281�  Range   7115.4 Km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Long  -175.3926�  Elevation  -30.1331�  Rev # 22120 NOT Visibl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 and Long are the satellite latitude and longitud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zimuth and Elevation are as seen from the tracking st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Range is the distance from the satellit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ing s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zimuth is always between 0 and 360 degrees with north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, east 90 south 180 and so on. The elevation will be always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-90 and +90 degrees. If the elevation is less than 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tellite is below the horizon as seen from the tr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v # is based on the input data starting revolution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 the number of revs per day times the days past the ep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, i.e. the formul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 = rev_epoch + (mean motion(rev/day) * (epoch date - dat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poch refers to the NORAD satellite data set, see sect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AD/NASA 2-Line Satellite Data, for a full explan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item displayed is based on if the satellite is vi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tracking station. See main menu Visibility options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description of the methods used by TRAKSAT to tes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b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has selected the Amateur Radio visibility option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 information will be displayed in both the ground 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3D view windows (NOT THE STAR VIEW OPTION). The use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for a frequency to base the doppler shift calculations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allow for a frequency range from 0 to 100000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z. The doppler shift comes about from the simple fact that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tellite and the ground station are in motion. The rel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tion between the station and the satellite causes eith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or expansion of a radio signal, this is call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ppler shift. The frequency is not saved after quit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therefore the user will be required to re-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. (The program default is 145MHz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hase angle is used for the amateur radio satellite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ase angle is based on the mean-anomaly, (the positi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bital plane from the perigee). The mean-anomaly is n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sured from 0 to 360 degrees, however the phase angle is from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256ths of a circle. The conversion of degrees mean-anoma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ase angle i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ase = (mean anomaly (deg))/(360/256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56ths of circ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has become common practice with radio amateur satellit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Mean Anomaly to schedule satellite operations.  Satell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ly change modes or turn on or off at specific plac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orbits, specified by Mean Anomaly.  Unfortunately,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his way, it is common to specify the mean anomaly in un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256ths of a circle instead of degrees. The phase ang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 displayed in units of 256ths of a circ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op the display the user can press any key and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"freeze". The user will need to press any key agai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he simulation. If the user presses Esc, escape key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ation will stop and the user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ound track will continue until the user stop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ation by pressing Escape (Esc). After 8-9 ground track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plotted the screen will be "very busy", the user can re-dr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by pressing Esc, than pressing Main Menu Run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. The world map will be drawn again along with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bital ground tracks. This will cut down on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lutter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can print out the screen output with the ground 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To print the output of the screen press "P" or "p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e quotation marks. The print out may take a minut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depending on the type of printer being used. The print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tart with the upper right side o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selects any graphic output the program will tes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raphics adapter and based on the type of graphics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lect the "highest" graphics mode supported. An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GA mode 640x480 pixe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GA mode 640x350 pixe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GA mode 640x200 pixe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GC mode 720x348 pixels (Monochrom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 SPECIAL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rcules graphics mode requires running the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HERC.COM, this is the driver supplied with several Microso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ing languages, before using the TRAKSAT program.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SHERC" and then "TRAKSAT" to start the program. (A TR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cules card works with TRAKSAT, some clone cards may NOT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use a Microsoft mouse AND the Hercules graphics c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, according to Microsoft, as this may caus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blems". Any mouse drivers that are installed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d before running TRAKSAT with a Hercules card al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has a computer that is not 100% compatible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 card is not 100% VGA compatible the program can be for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EGA mode. To use this method invoke the progra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RAKSAT/EGA", without the quotes. This will set the displa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 modes only and MAY eliminate any graphic probl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ed. NO OTHER GRAPHIC MODES CAN BE SET THIS 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can set the menu screens to monochrome, such as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most LCD laptops, by typing "TRAKSAT/mono". This may im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rast on the LCD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hardware does NOT support graphics an error messag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 and the program will return to the main menu.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 modes will still be available to the user howe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 Star Background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 background is a view looking from the tracking s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wards the stars. This plot will be useful for producing a "s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" to take outside with you to compare the night sky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tar Background option has been chosen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the user for some additional data. The user can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ble star names if so desired. (Only the internal sta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will be displayed, not the user defined star data.)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will choose what direction to look, i.e., North, Ea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th, or West. The field of view of the star background is 1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ees in azimuth and 0 through 90 degrees in elevation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elects North the visible range of the azimuth will be 2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ees (west) to 90 degrees (east). If the user selects Ea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ble range of the azimuth will be 0 degrees (north) to 1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ees (south) with 90 degrees being the center of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ue east). The option South will display from 90 degrees (ea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270 degrees (west). The option for West will display from 1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ees to 360 degrees with 270 degrees (west) being the c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creen (due wes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of version 2.65 and above the user can select the s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screen refresh rate. The range of the update is from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s to 33 minutes. (The recommended setting is 15 minute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could be to see a satellite rise out of the we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would select W, that will display from due south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st to the nor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  <w:t>Ŀ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 ������������������������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�   � ��� ��� � � ��� ��� �����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�   � �   ��� ��� ��� ���  �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�   � �   ��� � � ��� ���  �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�   �      </w:t>
      </w:r>
      <w:r>
        <w:rPr/>
        <w:t>Version 2.80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����������������</w:t>
      </w:r>
      <w:r>
        <w:rPr/>
        <w:t>Ĵ M A I N    M E N U 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�   �   </w:t>
      </w:r>
      <w:r>
        <w:rPr/>
        <w:t>File  System  Time  Output  Visibility  Run  Quit   � �</w:t>
      </w:r>
    </w:p>
    <w:p>
      <w:pPr>
        <w:pStyle w:val="PreformattedText"/>
        <w:bidi w:val="0"/>
        <w:jc w:val="left"/>
        <w:rPr/>
      </w:pPr>
      <w:r>
        <w:rPr/>
        <w:t xml:space="preserve">         �   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��</w:t>
      </w:r>
      <w:r>
        <w:rPr/>
        <w:t>&lt; Direction To Look &gt;Ŀ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 </w:t>
      </w:r>
      <w:r>
        <w:rPr/>
        <w:t>North            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ĳ East                  � 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Tracking Sta� South                 �ilight = -12�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Latitude (de� West                  � (deg) = -86.5867    �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Altitude (m)������������������������� (hrs) = -5.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Current Satellite   = MIR           File: NASA811.TXT     �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Current Output Mode = Tabular Output Screen   : Single    �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Current Time Mode   = Delta    Visibility =   Optical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 background option will display visible stars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of 58 navigational stars, the Sun, the planets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on. (Not including any user defined star data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rm "star background" will be used in this document to m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58 navigational stars, the Sun, the planets (not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arth), and the mo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 data is internal to TRAKSAT, i.e., there ar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sions for the user to MODIFY THE INTERNAL STAR DATA 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Star positions are for Epoch J2000.0, from USNO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anac 1988, Version 2.11.88, file STAR1.CAT. HOWEVER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UPPLY ADDITIONAL STAR DATA TO THE PROGRAM, see th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USER DEFINED STAR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to print out this "star map" (or any other graph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) is included in TRAKSAT, as of version 1.80 and up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will require a Epson FX, LQ, HP Laser or compatible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is feature. Again this will prove valuable to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termining where and when to look to "see" the satelli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work for LOS or Optical visibility modes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out a screen copy the user will only have to press a "P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". After the output is printed the program will continu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lot. The user can interrupt the printer process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key, the printer output will stop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    WARNING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STOPS THE PRINT OUT THE PRINTER WILL NOT BE RES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WILL BE REQUIRED TO RESET THE PRINTER MANUALLY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PRINT OUT IS TO BE MA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 MUST be connected to parallel printer port number 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1. A Epson FX,LQ or HP Laser or graphics compatible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used for any output. The print out routines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ed on several different Epson compatible printers withou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. Some laser printers can emulate the HP Laser prin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produce good results al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 type can be changed from the main menu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The user can select from 9 pin, 24 pin, or HP l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. (All dot matrix routines assume a Epson or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HP laser at 300 dpi will require extra printer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print out may take several minutes to complete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that the user select 150 dpi for laser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, this resolution produces acceptable result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est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has loaded a User Defined Star file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 the internal stars first and then plot the user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s next. The user can interrupt the star plotting proces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any key during the star plotting process. (So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 XT type computers may take a minute or so when using a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 star data bas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will have the responsibility to check the user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 data for duplicates of the TRAKSAT internal star data.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ion on PROGRAM LIMITATIONS AND ASSUMPTIONS for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nal stars used in TRAKSAT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 TRAKSAT will display the star names, inclu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ets and the moon and look west. The user will only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se options by typing in the correct respon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REMEMBER TO USE EPOCH J2000 FOR ANY USER DEFINED STAR DATA.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example of a star background would b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C   14: 2:12.2  Date  3/26/1990  Az   211.3715�  Rev# 235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8: 2:12.2  Date  3/26/1990  El   -43.8641�  Vis  NOT Vi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Satellite: Mir       TRAKSAT 2.80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5-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O Moon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-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EXAMPLE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5-                       (NO PLOT SHOWN)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(This is only an example, the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DATA displayed is NOT correct)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-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o Venus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-                                               . Alpharatz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West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0        240         270        300        3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de axis is the elevation while the bottom axi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zimuth. (Observer coordinates are the only output type 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). In this example star names were displayed and th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ok west was selected. The "sky track" of the satellit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be plotted on the screen. The top two lines will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and UTC time and dates, azimuth, elevation, rev, and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is visible (based on the Visibility option setting L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tical). The star map background will remain black eve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n has risen. (The version number may be different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elta time mode is selected time steps are mark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and labeled for the user. It is recommended that the del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mode be used for star backgrounds so a "time tag"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on the screen. The real time mode will not place "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s" on the screen. This approach was used to help reduc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tter, i.e., to many time tags. This method was chosen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people have laptop computers "out in the field" to us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ing aids. A printed "sky map" generated before the nigh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ing will be of much greater use to most peop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ed that the star background will be refreshed (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) MINUTES, in either delta or real time modes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 wise to select a starting time about 1 minute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of interest and run the program in the delta mode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 the time of interest. An example of this would b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 of interest 11:30:00 UT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ing time 11:29:00 UT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 span 00:14: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provide the user with the "sky map" from 11:29 to 11: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C and avoid the screen refre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op the display the user can press any key and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"freeze". The user will need to press any key agai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he simulation. If the user presses ESC, escape key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ation will stop and the user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 Orthographic 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selects the Orthographic View main menu a 3-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thographic projection of the earth and the satellit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n. The perspective will be centered on the tracking s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s with the altitude above the earth being set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i-major axis of the satellite to view. A small "X" will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cking station coordinates. The grid lines are drawn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ees apart with the orthographic proj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3-D graphic will plot the "orbital trace" above the plan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., not the ground trace, WHILE HOLDING THE EARTH STILL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th will be non-rotating with the satellite going around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ose earth satellites (1000 Km altitude and less)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a good quality plot while near geosync. satellit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earth as a small hard to see "ball". The high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centric orbits (ecc. &gt; .3) will not display the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bital trace due to some limitations of the methods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. This should not pose much of a concern to most us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3-D PROJECTION WILL BE SLOW ON XT TYPE COMPUTERS WITHO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ROCESSOR SO IF THE USER DOES NOT WANT TO WAIT FOR THE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TH TO PLOT OUT PRESS ANY KEY AND THE EARTH LAND MASS PLO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AND THE SATELLITE VIEW WILL START. (Only the grid lin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can be stopped and started the same way as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 modes, i.e., any key to freeze and Esc to st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time the altitude above the earth is not a user 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If the user would like a polar (either north or sout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ion select a new Tracking station from the Main Menu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nd select either the north, south or even the equ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ing station coordin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recommended that the user edit the TRAKSAT.CTY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first three tracking station coordinates to his or 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LONGITUDE. The user will answer the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ing station altitude and UTC offset information bas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condi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is an example of the TRAKSAT.CTY file with the first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xtra" tracking stations included. The format of the tr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on file i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Name     Long. (deg)   Lat. (deg) Alt (m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orth Pole ',-86.5867,90.0,228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quator ',-86.5867,.0,228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outh Pole ',-86.5867,-90.0,228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ancho Palos Verdes CA ',-118.403334,33.767501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alaveras County, CA ',-120.566667,38.15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Washington (USNO), DC ',-77.06575,38.920556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Huntsville, AL ',-86.5867,34.7317,228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ity name can be up to 20 characters long whi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itude, latitude, and altitude can be up to 10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. A comma or a space MUST separate the data and the city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enclosed in single quote mar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KSAT.CTY file can hold a MAXIMUM of 8000 tracking s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t. (The file included with TRAKSAT has about 885 "cities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) The user can enter city data into the TRAKSAT.CTY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rder but it would be wise to include the data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ical order by states or cou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 Tabular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can also produce a tabular output of the satel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ing data, the output is in a text mode not graphics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picks Tabular option, the program will display another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ing to include the right ascension &amp; declination (Ra &amp; Dec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itude and Longitude in the output. The output can go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r the screen al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option output can be edited and printed out by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o des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is an example of the screen output without the Ra &amp; De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ing Station:  HUNTSVILLE, AL           Satellite:  M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Time (UTC)   Azim      Elev   Range      Lat       Long    Alt  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R:MN:Sec    Deg       Deg    Km         Deg       Deg     K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 25Jan90 01:27:5.550  268.7678 -43.87 9384.23883  -1.65793 -176.815 3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 25Jan90 01:27:5.600  268.7689 -43.87 9384.00198  -1.65535 -176.813 3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 25Jan90 01:27:5.660  268.7702 -43.87 9383.72069  -1.65229 -176.811 3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 was run using the real-time mode and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ing station, Huntsville, Al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case the LONG is the satellites longitude, positive (+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EAST longitude while negative (-) means WEST longitu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umn "V" is the visibility flag, i.e., if the satellit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ble the flag is set to "Y" else it is bla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had chosen to include the Ra &amp; Dec the output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ing Station:  HUNTSVILLE, AL           Satellite:  M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Time (UTC)   Azim      Elev   Range      Ra        Dec      Alt 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R:MN:Sec    Deg       Deg    Km         HH:MM:SS  DD:MM:SS K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 25Jan90 01:27:15.38  268.9799 -43.57 9337.76175  21:58:19 -01:05:53 3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 25Jan90 01:27:15.44  268.9811 -43.56 9337.47902  21:58:20 -01:05:42 3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 25Jan90 01:27:15.55  268.9835 -43.56 9336.95618  21:58:21 -01:05:22 3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will notice that the latitude and longitude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by the Ra &amp; De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a &amp; Dec are based on the J2000 epoch, 1,1.5,2000 UTC d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re NOT user selectable, perhaps in the next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. The J2000 epoch is the "current" epoch on most s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will notice that the header is stationary just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crolling. This option is useful for a quick view of tr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, since no graphics ar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was in delta-time mode the step between outputs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he delta time step value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op the display the user can press any key and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"freeze". The user will need to press any key agai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he simulation. Pressing ESC will return the us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tabulated output was directed to a file the tracking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file name will be "SAT.xxx", the xxx is the next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(000 to 999). The name of the output fil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for the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produce the file SAT.xxx, the xxx being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ile number. If the program reaches the limit of SAT.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use SAT.000 AND OVER WRITE THA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in the file is very similar to the screen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Below is an example of the file output mod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KSAT  Version 2.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cking Station:  HUNTSVILLE, 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Line Of Sight (LOS) Visibility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tellite: M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tellite Data Se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16609U 86 17  A 90 91.75081924  .00058269  00000-0  66933-3 0  50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16609  51.6174 355.6250 0013230 341.6181  18.4560 15.613650272361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Time (UTC)   Azim     Elev     Range    Lat     Long     Alt  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R:MN:SEC    Deg      Deg      Km       Deg     Deg      K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  25Jan90  01:26:42.04   268.26  -44.61   9494.42   -2.86  -177.67  3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  25Jan90  01:26:42.21   268.26  -44.60   9493.63   -2.86  -177.66  3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  25Jan90  01:26:42.32   268.27  -44.60   9493.12   -2.85  -177.66  3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  25Jan90  01:26:42.43   268.27  -44.60   9492.60   -2.84  -177.65  3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this example used the real-time mode. This output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80 columns, for printers or the 25x80 text screen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 a line of sight (LOS) mode was chosen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bility mode was optical the header, the line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ing station name, would display; [ Optical visibility 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ile mode and the real-time mode are chosen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isplay the number of records that have been writt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The program DOES check the remaining disk space and sto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f the record space exceeds available disk spac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prior to exceeding the disk space is written and an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s displayed, no data will be l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recommended that the real-time mode NOT be used fo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, mainly because of the large files that could be produc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ile mode and delta-time mode are chosen the scree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same record count as above, but also the total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records to calculate. This method produces the smalles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the user requi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tal number of records to calculate would b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_records = (stop_time - start_time)/delta_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ze of the file is approximately 81 bytes per reco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 1440 records, one day at one minute intervals,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a file size of about 116K. (ALL TIME STEPS DISPLAY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op the display the user can press any key and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"freeze". The user will need to press any key agai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he simulation. Pressing ESC will return the us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has been added to TRAKSAT version 1.5, and up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only the visible passes, based on the sett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bility options. The program will default to ALL pas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, in the tabular modes, can display Ra &amp; Dec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also. The coordinate used is based on J2000 epoch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chosen to be used with "current" star charts. The defaul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clude Ra &amp; Dec in the out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 Batch Mode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version 2.55 and above has included a new option,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Mode. This option is similar to the Tabular Output mode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sed on all or a user defined list of satellite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used in this option is; enter into the delta time mod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starting date/time and length of the simulati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step is to select Batch Mode from the Output option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prompt the user for some additional inform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run each satellite through the delta tabular mode one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from this option can go to the screen or a fil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is called TRAKSAT.000 (or TRAKSAT.001, TRAKSAT.002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a new extension is found). Below is an example o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created with this option. The starting date/time was 10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-90 00:00:00 UTC to 00:05:00 UTC by one minute ste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parameters are similar to the tabular output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e rev, altitude, and earth position quant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Batch Mode File Outpu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KSAT  Version 2.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cking Station: Huntsville, AL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 Optical Visibility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 File: NASA761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  Date    Time (UTC)  Azim     Elev   Range    Ra        Dec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R:MN:Sec   Deg      Deg    Km       HH:MM:SS  DD:MM: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uette 1  24Oct90 00:01:00.0   27.55   7.01   3077.80  05:08:29 +52:26:57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uette 1  24Oct90 00:02:00.0   34.78   9.25   2887.38  04:26:20 +49:17:17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uette 1  24Oct90 00:03:00.0   43.00  11.16   2736.46  03:47:43 +44:27:25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uette 1  24Oct90 00:04:00.0   52.10  12.57   2632.56  03:14:32 +38:06:22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S 3       24Oct90 00:01:00.0  203.66  31.30  38434.42  18:57:57 -20:17:56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S 3       24Oct90 00:02:00.0  203.65  31.30  38434.70  18:58:59 -20:18:07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S 3       24Oct90 00:03:00.0  203.64  31.30  38434.96  19:00:01 -20:18:17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S 3       24Oct90 00:04:00.0  203.63  31.30  38435.20  19:01:03 -20:18:26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GEOS      24Oct90 00:03:00.0   60.59    .43  10507.93  03:35:30 +24:05:41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GEOS      24Oct90 00:04:00.0   59.38   1.77  10359.46  03:35:09 +25:52:41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PS-0002    24Oct90 00:01:00.0  182.73    .89  25515.07  20:05:13 -54:15:49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PS-0002    24Oct90 00:02:00.0  182.65   1.31  25464.60  20:06:55 -53:50:49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PS-0002    24Oct90 00:03:00.0  182.58   1.73  25414.03  20:08:36 -53:25:41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PS-0002    24Oct90 00:04:00.0  182.50   2.16  25363.37  20:10:16 -53:00:25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Batch Mode the user MUST be in the delta time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warn the user if a real time mode is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can freeze the screen in the SCREEN OUTPUT MODE ON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output option will only accept the Esc (escape)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the simulation. To stop the display the user can press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and the screen will "freeze". The user will need to press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again to continue the simulation. Pressing ESC will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to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check the disk to determine if the outpu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 on the disk. If the disk is full the program will display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 and terminate that run. The output file produ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option can get very large. The user should pick a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n or time step that will produce only the data requi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en the disk storage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ditors no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dea for this new option was inspired from searching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trail left on a CCD captured graphics image fil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, "rough" time, and position of the "exposure" were known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idea on what the satellite was that passed through the im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Batch Mode and a satellite data set from tha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the satellite was found. The idea of going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file one satellite at a time was just too much! So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me the Batch Mode to help in this kind of 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nother use for the Batch Mode; one night I was tr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AS passing north to south over head when another satellite c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view heading almost opposite the path of IRAS. I actually s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different satellites at the same time! I wish I had the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at that time, it would have been easy to discov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known satelli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sibility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different methods used by TRAKSAT to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bility. (A special visibility option has been includ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80 and up that will include some additional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by the HAM users. This option is based on the cond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or the LOS visibility test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method is simply when the elevation is great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 degrees the satellite will be visible to the tr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on. This method is called line of sight (LOS)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This method would be suitable for monitoring satel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 transmissions, interesting RF signals no doubt. I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noted that at most tracking sites zero degrees elev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visible due to ground based obstructions, i.e. tre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ings, and other such objects. A rule of thumb is if you 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your arm straight and stick out your thumb horizontal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nd so it appears to touch the horizon the upper edge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mb is about two degrees elevation, while your closed fi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en degrees elev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method, optical visibility, requires the satelli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bove zero degrees elevation also, however the satellite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n-lit while the tracking station is in darkness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would be used for viewing satellites with the aid of s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ocula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three conditions must be meet for the satelli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ptically vi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The elevation angle to the satellite must be ab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 degrees as seen from the tracking s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The sun must be BELOW -12 degrees elevation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ing station. (NAUTICAL TWILIGH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s of version 2.60 and above the user can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of twilight, the range of settings availab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-4� to -19�. The -12� is the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The satellite must "see" the sun or the satellite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in the sun light not the earth sha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of interest to note that some satellites are NOT vi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the elevation angle is above the horizon, because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 the earth's shadow. It is difficult to observe a satel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ming out" of the earth's shadow, it is easier to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ance into the sha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lighting conditions are favorable a "bright" satellit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een with the naked eye also. The best time for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vorable lighting conditions usually occur an hour before s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e or an hour after sun set, as seen at the tracking sit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 type of satellite is low, about 250 - 500 kilo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itude, ones for naked eye observations. (Mir, Hubble, Shu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 good example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mmended twilight setting is -12�, i.e., the su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 than or equal to -12 degrees BELOW the local horizon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e lighting conditions. The user CAN change the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wilight used in TRAKSAT, i.e., civil, nautical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dynamic, when using the optical visibility option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oes NOT save the twilight setting after leav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it will keep the same setting for the entire sessi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the user changes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ype of visibility is set from the main menu Vi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the default is to use the OPTICAL method. If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like to change the visibility method, select from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the visibility option. The Current Status Box will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he type of visibility test that will be perform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either method the visual magnitude is NOT calculated.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alculation would require knowledge about the emissivit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, and atmospheric conditions, neither of which is read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o the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 Multi-Tracking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version 1.7 and above have the capability to 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satellites at the same time. The main menu output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sk the user for either a single or multi-trac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s. If the user selects Multi-Track the multi-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menu will appear asking the user to select ground track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ular output modes. The Current Status Box will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option (ground track or tabular) along with the :(Mult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. This will clue the user that the multi-track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. The user can also display the current multi-tr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s from this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can ONLY change the satellite names by edi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.DEF file and changing the default names. The forma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tellite names is as follow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- through -  15 CAN BE ANYTHIN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UMN 16 STARTS THE SATELLITE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EXT 12 CHARACTERS USED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S OF THE SATELLITES TO TR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low is an example, this could b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ed in the TRAKSAT.DEF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tellite # 1: MI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tellite # 2: NOAA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tellite # 3: IR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tellite # 4: SEASAT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tellite # 5: EG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tellite # 6: NOAA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recommended that the FULL name of the satellite be us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arch routine will use the first match found and not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 other matches. If the name of a satellite is not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will display a NO DATA, i.e., no data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satellite has been loaded. The first blank satel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will stop the search for any remaining satellites, how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atellite is not found any remaining satellit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d f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x satellites MAXIMUM can be tracked, if the TRAKSAT.DEF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er than TWO the program will issue an error and retur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. (Use the single tracking mod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ground track option is chosen the program will proc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 the tracks on the world map. The plots are very simil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ngle satellite plots, except that for every satelli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colored line is drawn. The order of the colors ar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st satellite =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nd satellite =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rd satellite =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th satellite = lite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th satellite = lite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th satellite = lite g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he colors can NOT be changed by the us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with monochrome monitors will have trouble identify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nd tracks in the multi-track mode as no differen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will be seen. As of TRAKSAT version 1.90 and abo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(1 - 6) along with the "starting circle" is plo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identify the satellite on the monochrom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is an example of the multi-track ground tracks. It is no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no actual graphics plot is included due to the limi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ing graphics and text toget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�    TRAKSAT   Version 1.80    �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UTC   17:17:36.3  Date  2/20/1990  Satellite Name: MULTI-TRACKING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Local 11:17:36.3  Date  2/20/1990  Tracking Station: HUNTSVILLE, AL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(The version number may be different in this display.)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(no world map drawn in this example)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Mir         Salyut 7    IRAS        SeaSat 1    EGP         NOAA 9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Azi 32.079      227.66      274.10      220.47      4.9673      2.2960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Ele 14.499      -60.75      -50.48      -57.27      33.954      -15.43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will display the ground tracks, the azimuth as s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tracking station, and the elevation. The elev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gle above or below the tracking station horizon. Th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 degrees, with the time and date formats being; HH:MM:SS.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M/DD/YYYY. (The version number may be different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visibility methods, LOS, optical, or HAM, are us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track GROUND TRACK modes. THE TABULAR OUTPUT MOD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E VISIBILITY BASED OF THE SETTING OF THE VI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(LOS or Optical). (The user can determine the L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bility by looking at the elevation angles display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ground track option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TRACKING TABULAR OUTPUT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of TRAKSAT version 2.30 and above a tabular multi-tr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has been included. The output is in text rather tha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 display mode. Below is an example of the multi-tr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ular output mode. The different satellite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ifferent colors also, the colors are the same as the 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͵    TRAKSAT  Version 2.80    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</w:t>
      </w:r>
      <w:r>
        <w:rPr/>
        <w:t>Tabular Multi-Tracking Mod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racking Station: HUNTSVILLE, AL          Input Data File: NASA707.TXT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</w:t>
      </w:r>
      <w:r>
        <w:rPr/>
        <w:t>UTC   00:10:00.0  Date  6/19/199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</w:t>
      </w:r>
      <w:r>
        <w:rPr/>
        <w:t>Local 00:10:00.0  Date  6/18/199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Ĵ Mir           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Latitude   -12.0376�  Azimuth    283.3060�  Range 11839.43 Km    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Longitude   42.4516�  Elevation  -63.4864�  NOT Visible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Ĵ Salyut 7      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Latitude    -5.4339�  Azimuth    249.6659�  Range  7706.61 Km    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Longitude  209.8406�  Elevation  -33.6718�  NOT Visible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Ĵ HST           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Latitude    21.5907�  Azimuth    350.3650�  Range 11762.57 Km    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Longitude  102.0782�  Elevation  -60.0983�  NOT Visible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Ĵ SeaSat 1      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Latitude    59.6848�  Azimuth    328.8212�  Range  7653.05 Km    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Longitude   20.8611�  Elevation  -29.3966�  NOT Visible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Ĵ EGP           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Latitude    -2.4094�  Azimuth    106.5518�  Range  8414.05 Km    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Longitude  338.9396�  Elevation  -27.4664�  NOT Visible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Ĵ IRAS          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Latitude    57.6857�  Azimuth    354.3749�  Range  9450.31 Km    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Longitude   82.8507�  Elevation  -39.6712�  NOT Visible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of the multi-tracking mode is similar to th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lines of a ground track plot. The output will display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s found in the elemen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Menu Quit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stop the TRAKSAT program and return the us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. If the tracking station data was changed during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, the user will be asked if the new data should 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ld default data. That choice is up to the user to deci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ld data will be displayed along with the current data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with the choice. THE DEFAULT IS NOT TO SAVE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SATELLITE PLOTTING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version 2.60 and above allows the user to choose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to plot the satellite in. The color can be chang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RAKSAT.DEF or from the Main Menu System options. Below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a TRAKSAT.DEF file with the default satel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ting color as light yellow (14). To change the color ed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RAKSAT.DEF and change the Color = XX to any of the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. (If an incorrect color is chosen the light yellow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as a default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4567890123456789012345678901234567890123456789012345678901234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or =  14 Printer Type = 1 Visibility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TSVILLE, AL         34.7317000  273.4033000    228.60 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811.TXT  M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Track Satellit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# 1: M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# 2: NOAA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# 3: IR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# 4: SEASA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# 5: EG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# 6: NOAA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Defined Satellit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AA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MOS 16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MOS 17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 can choose from the palette o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= GREEN      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= CYAN        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= RED        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= MAGENTA                    12 = LIGHT RED (land fi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= BROWN                      13 = LIGHT MAGENTA (sun term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= WHITE (map land)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= GRAY                       15 = BRIGHT WH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AD/NASA 2-LINE SATELLIT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AD maintains general perturbation element sets on all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objects.  These element sets are periodically refined so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intain a reasonable prediction capability on all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. In turn, these element sets are provided to us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put file of current orbital elements can be obtained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BBS around the country. One such BBS is the Celestial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(513) 427-0674 in Fairborn, Ohio, the SYSOP is Dr. T.S. Kel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section; Obtaining Satellite Data,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ing satellite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included a file of the latest elements for over 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biting satellites. See section; Files Required To Run TRAKS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two pages were downloaded from Celestial BBS, D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.S. Kelso SYS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 January 1986, this system began posting the most re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 sets received from NASA/Goddard Space Flight Cent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categories of satellites:  Amateur Radio, Ea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urces, Manned Spacecraft, Navigation, Weather, and NASA's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Specials (which contain objects launched within the last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 and are often easy to spot visually).  More specific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include the following satellites or satellite seri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CAR, Radio Sputnik, UOSAT, Cosmos, LandSat, SeaSat 1, SPO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r, Salyut 7, Soyuz, LDEF, US Space Shuttle, NAVSTAR (GP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ES, Meteor, and NOA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lements will be maintained in ASCII format in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 each satellite will consist of three lin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AAAAAAAAA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NNNNNU NNNNNAAA NNNNN.NNNNNNNN +.NNNNNNNN +NNNNN-N +NNNNN-N N NNN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NNNNN NNN.NNNN NNN.NNNN NNNNNNN NNN.NNNN NNN.NNNN NN.NNNNNNNNNNNNN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 is a eleven-character name. Lines 2 and 3 are the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-Line Orbital Element Set Format identical to that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SA and NORAD.  The format description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-01     Line Number of Element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3-07     Satellit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-11     International Designator (Last two digits of launch ye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-14     International Designator (Launch number of the ye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-17     International Designator (Piece of laun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-20     Epoch Year (Last two digits of ye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-32     Epoch (Julian Day and fractional portion of the d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-43     First Time Derivative of the Mean Motion (rev/day^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Ballistic Coefficient (Depending of ephemeris typ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-52     Second Time Derivative of Mean Motion (Blank if N/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4-61     BSTAR drag term if GP4 general perturbation theory was u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wise, radiation pressure coeffici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3-63     Ephemeris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5-68     Element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9-69     Check Sum (Modulo 1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Letters, blanks, periods = 0; minus sign = 1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sign = 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-01     Line Number of Element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3-07     Satellit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9-16     Inclination [Degree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-25     Right Ascension of the Ascending Node [Degree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-33     Eccentricity (decimal point assum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-42     Argument of Perigee [Degree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-51     Mean Anomaly [Degree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3-63     Mean Motion [Revs per da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4-68     Revolution number at epoch [Rev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9-69     Check Sum (Modulo 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other columns are blank or fix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AA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11416U          86 50.28438588 0.00000140           67960-4 0  52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11416  98.5105  69.3305 0012788  63.2828 296.9658 14.248992923469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description of the mean orbital elements see section;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Mean Classical El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International Designator fields are usually blan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ssued in the NASA Prediction Bulletins.  All epochs are U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s will be ordered by their NASA Catalog Numbe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 will be updated as soon as possible after receip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element sets or whenever element sets are receive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Shutt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ages contain a brief overview of the method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RAKSAT and are included to help the reader underst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chanics of an orbiting satellite about the ear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ARE THE MEAN CLASSICAL EL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ve independent quantities called "orbital elements"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ficient to completely describe the size, shape and ori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 orbit. A sixth element is required to pinpoint the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atellite along the orbit at a particular tim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ical set of six orbital elements are defined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a, semi-major axis, a constant defining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ic orb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e, eccentricity, a constant defining the shap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ic orb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i, inclination, the angle between the Z axis, i.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the North Pole, and the angular momentum vect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 = R X V, i.e. the vector R crossed with the vector V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�, longitude of the ascending node, the angle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damental plane, between the Greenwich Pr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ridian and the point where the satellite cross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damental plane in a northerly direction, (asc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).  This angle is measured counterclockwise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ed from the north side of the fundamental pla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w, argument of periapsis, the angle, in the pla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tellite's orbit, between the ascending nod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eriapsis point, measured in the dir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's mo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T, time of periapsis passage, the time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 was at periaps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a. Sometimes the time of periapsis passage is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true anomaly, v, the angle, in the pla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tellite's orbit, between perige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of the satellite at the particular time, t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the epo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(To convert from T to v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 = (360 deg) * t0 /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b. The NASA/NORAD element sets include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cension of the ascending node (RAAN)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ngitude of the ascending node but the conver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tween the two is not hard to d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included an example of the conversion of RAAN to longit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scending node. This example can be done with TRAKSAT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routine to find the sidereal time (GST). It is left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to determine the conversion from longitude of asc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to RAA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lements used for stu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From NASA755 element se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16609U          90272.82451929  .00046194  00000-0  56285-3 0  96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16609  51.6113 162.6955 0026137 101.1206 259.2727 15.596128882644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example 2-line elements for Mir the epoch i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-29-1990 @ 19.78846296 UTC (19h 47m 18.4666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ST for that date and time is 305.1334 deg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elements the RAAN is 162.6955 deg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fo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itude = RAAN - G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142.4379 = (162.6955 - 305.133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will only allow the integer second for the starting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19h 47m 19s is close enough! Below is the output captu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screen output with Mir elements. As you can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itude is the same as the calculated value above. (A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small time difference .5333 second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put from TRAKS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KSAT  Version 2.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ing Station:  Huntsville, AL           Satellite:  M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Time (UTC) Azim    Elev    Range    Lat      Long     Rev   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R:MN:Sec  Deg     Deg     Km       Deg      D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 Rev # 26445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 29 Sep 90 19:47:19.0 248.87 -28.40   6818.87    .0275 -142.4186 264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p reader will notice that the NORAD elements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 semi-major axis, a. It is possible to calcul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i-major axis with the data in a NORAD elements set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ach would b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Convert the mean motion into degrees per seco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alculate the time to complete one orbit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called the peri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Using the period and the earth's gravita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ant, mu, the semi-major axis can be calcul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equations us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n_s = (mean motion * 360)/864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  =  360/xn_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 = ((per^2 * mu)/(4*�^2))^(1/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 = 3.986012E+14 m^3/sec^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ing point for the study of motion of one body orb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, such as an artificial satellite about the earth,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the two-body problem; i.e., two point masses attrac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ther according to Newton's Law of Universal Gravit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verse square law. The solution is well-known; th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dies move about each other in conic sections. For bou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tions, such as those of an earth satellite, this conic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a circle or an ellip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lem can be formulated in different ways, but is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ient to chose a coordinate system with the origin c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one of the bodies. The position of the second body then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pecified, for example, by giving its initial cartes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and velocity coordinates and then integra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of motion to find the future positions and veloc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rtesian system is not the most convenient one in whi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 the motion because an analytic solution can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ed and the integrations must be done numeric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dopting a polar coordinate system, one is able to effec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tic solution referred to above which can be specif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 of six constants of motion; five orbital ele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,e,i,w,� and the time of pericenter passage T.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 can be, and usually is, replaced by the mean anomaly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a linear function of time. This is a very convenient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ecify the initial position and velocity of a satellit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lso allows an easy visualization of the motion. The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velocity of the satellite at any future tim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terms of these six constants, a,e,i,w,�,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alistic applications, such as artificial satellite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arth, there are forces acting on the satellite in ad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inverse square force although this is the dominate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gravitational forces are due to distant bodies such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on and sun but the principal additional gravitational for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ue to the non-sphericity of the earth.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vitational forces are conservative and can be represen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tential function. In addition to these extra gravit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s, there are non-conservative forces such as atmosph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g. All of these forces other than the inverse square fo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alled perturbations. The prediction of motion consid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dditional forces is called Perturbation The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bital elements, constant for pure two-body motion, be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ly varying functions of time when the perturba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ed. Differential equations describing the time rat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of the elements are called the Lagrange Planet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, LPE and can be found in any standard book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lestial mechanics. Considering conservative forces only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represented by a potential function, the par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tential other than the two-body part is conventionally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turbing function, represented by R, and the LPE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= 2 / n a * ( �R / �M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= (-(1-e�)^� / na�e)*�R/�w+(1-e�/na�e)*�R/�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= cot i/(na�(1-e�)^� * �R/�w - �R/(��na�(1-e�)�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 = (1-e�)^� * �R / na�e�e - cot i * �R/(na�(1-e�)^�)*�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= �R/(na� sin i *(1-e�)^�) * �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= n - 2�R/na�a - 1-e� * �R/(na�e * �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where � is the partial deriv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from the very simple representation of the gravit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tential between two point masses of magnitude m0 and m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d by distance r a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 = -G * (m0 * mi)/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can, by applying this to a satellite of mass m0 and to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nitesimal mass point mi of the earth and integrating ov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le earth, arrive at the following potential function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th;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</w:t>
      </w:r>
      <w:r>
        <w:rPr/>
        <w:t>n �              n   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=-�/r(1-� JnPn (sin�)(re/r)^ +� � Jnm (re/r)^  Pn^ (sin�)cos(m(�-�))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=2                     n=2m=1                             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erm is the one giving pure two-body motion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terms are the perturbing terms. The first sum, z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monics, represents the flattening and other distor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to the equator and the second sum, tesseral harmonic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s the non-uniformity of the earth in longitude. If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requently done, one assumes that the earth poss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ional symmetry, then the second sum vanishes. The neglec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sum usually produces no noticeable effects excep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se of geosynchronous satellites. Then one must consi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terms which cause slow long-period drift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synchronous pos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lose earth satellites one can usually take about three te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first sum and get very accurate results; even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 alone will produce very satisfactory results in most c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hort-time perio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Jn are constants which depend on the mass distributi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th and are deduced from analysis of observed satel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tions. The currently accepted values of J2, J3, and J4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d in TRAKSAT, ar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2 = 1.082616 X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3 = -2.53881 X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4 = -1.65597 X 10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n (sin �) are Legendre polynomials of index n and are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of sin � for n even and odd functions for n odd. The J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 describes the flattening of the earth and the J3 ter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-called pear shape. J2, which is three orders of magnit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 than J3, gives rise to secular changes in the elements w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, and M while J3 gives rise to long_period oscillations in e and 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eneral, even harmonics cause long-period and secular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lements, and odd harmonics cause long-peri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cill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-period oscillations can result from all terms; but since J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o much larger than the other coefficients, generally on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2 short-period terms are considered. Secular terms are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monotonically increase or decrease with time. For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solutions this change with time is linear. Long-peri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 are those which oscillate with a period of typically on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months, and short-period terms are those which oscillat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eriod of one orbital period or some rational fraction of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nish formulating the problem, the disturbing fun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ed in terms of the orbital elements and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partial derivatives are taken and substituted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PE. One then has a coupled set of first order non-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inary differential equations. Because they are non-linear,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solved only by various approximation methods. The us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is to assume that the solutions can be represented in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power series expansion in a small parameter and arriv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of approximation equations which can be a cl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ation of the real motion, at least over short-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lete solution consists of the sum of the secular ter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-period terms, and the long-period terms; i.e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 = a  +  a  +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c    s     sp    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NOT included the actual equations used in the program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cument for obvious reasons, i.e. they are long and har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with a text based word processor. If you have an inter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se equations they are in several references I have lis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LS FOR PROPAGATION OF NORAD ELEMENT S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AD maintains general perturbation element sets o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space objects.  These element sets are period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ined so as to maintain a reasonable prediction capabilit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pace objects.  In turn, these element sets are provi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important point to be noted is that not jus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iction model will suffice.  The NORAD element sets are "mea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obtained by removing periodic variations in a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.  In order to obtain good predictions, these period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tions must be reconstructed (by the prediction model)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ctly the same way they were removed by NORAD.  He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ting NORAD element sets into a different model (even th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el may be more accurate or even a numerical integrat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sult in degraded predi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pace objects are classified by NORAD as near-Earth (peri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than 225 minutes) or deep-space (period greater tha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 225 minutes). Depending on the period, the NORAD 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are automatically generated with the near-Earth or dee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mod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calculate the satellite period and know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ICTION MODEL TO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PAGATION MODE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mathematical models for prediction are used by TRAKSAT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of these, SGP4, was developed by Ken Cranford in 1970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e and Hoots 1979) and is used for near-Earth satellite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 was obtained by simplification of the more extens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tical theory of Lane and Cranford (1969) which u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 of Brouwer (1959) for its gravitational model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 density function for its atmospheric model (see Lane, et 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6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model, SDP4, is an extension of SGP4 to be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ep-space satellites.  The deep-space equations were develo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Hujsak (1979) and model the gravitational effects of the mo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un as well as certain sectoral and tesseral Earth harmon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re of particular importance for half-day and one-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orb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ILITY WITH NORAD ELEMENT S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RAD element sets are currently generated with either SGP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DP4 depending on whether the satellite is near-Earth or dee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GP4 and SDP4 users, the mean motion is first recover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altered form and the drag effect is obtained from the SGP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g term (B*) with the pseudo-drag term being ignor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the mean motion can be used to determine wheth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is near-Earth or deep-space (and hence whether SGP4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P4 was used to generate the element set).  From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he program will decide whether to use SGP4 or SDP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opagation and hence be assured of agreement with NOR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i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LIMITATIONS AND ASSUM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phemeris equations DO include the zonal harmonics,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nd order, of the gravitational potential.  This impli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vitational field produced by an oblate spheroidal ea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ymmetrical with respect to the equator, pear-shaped. In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, the ephemeris equations contain J2, J3, and J4 term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accepted values of J2, J3, and J4, which are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, ar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2 = 1.082616 X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3 = -2.53881 X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4 = -1.65597 X 10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arth equatorial radius used by TRAKSAT is; 6378.135 K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flattening factor used is 1/298.257 (both ar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72 WGS model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TRAKSAT models only ELLIPTICAL orbital mo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arth. That is, the orbital eccentricity MUST BE LESS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and GREATER THAN ZERO. Very small eccentriciti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able, i.e., such as 0.000000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will propagate NORAD/NASA 2-line elements unti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 altitude above the earth reaches 160 Km. This is du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 that at 160 Km altitude the satellite will decay from or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soon. The prediction process is not as accurate for suc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 satellite. (The remaining lifetime of a low satellite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n the order of a day or less.) The mean altitude is bas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mi-major axis of both the earth and the satelli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S USED IN TRAKS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 background option will use the following list of st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isplay. The star data values are from USNO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anac 1988, Version 2.11.88, file STAR1.CAT using Epoch J2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yer Name            Prop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            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rsae Minoris         Polar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romedae            Alpheratz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oenicis             Anka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siopeiae           Sched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ti                  Diphda/Deneb Kai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idani               Achern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ietis               Ha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idani               Acam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ti                  Menk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sei                Mirfa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uri                 Aldebar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ionis               Rig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rigae               Capell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ionis               Bellatri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uri                 Elna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ionis               Alnil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ionis               Betelge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inae               Canop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is Majoris         Siri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is Majoris         Adhar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is Minoris         Procy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minorum             Pollu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inae               Avi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mbda Velae          Suha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inae               Miaplacid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ydrae                Alph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onis                Regul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rsae Majoris         Dub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onis                Denebol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vi                 Giena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ucis                ACru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ucis                GaCru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rsae Majoris         Alio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ginis              Spic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rsae Majoris         Alkai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ntauri              Had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ntauri              Menk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�tes                Arctur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ntauri A            Rigil Kentaur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brae                Zubenelgenub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rsae Minoris         Kocha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onae Borealis      Alphecc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orpii A             Antar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iangulii            Atri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hiuchi              Sabi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mbda Scorpii        Shaul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hiuchi              Rasalhag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aconis              Eltan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gittarii            Kaus Austral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yrae                 Veg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gittarii            Nunk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qilae                Altai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vonis               Peac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ygni                 Dene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gasi                En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uis                 Al Na i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scis Austrini       Fomalha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gasi                Mark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STAR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of using your own star data in TRAKS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. Up to 1800 stars can be included in a data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ALL STAR DATA WILL NEED TO BE FOR EPOCH J2000.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description of the data base format is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user. All star data files are in standard ASCII code.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; Files Required To Run TRAKSAT for a sample sta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defined star data has the following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GGCCC HHMMD+DDMM +M.M +C.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AMCAS 00567+6043 +2.4 -0.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A2AND 02039+4220 +2.3 +1.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9 ARI 02479+2915 +4.5 +1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R961  03203+7744 +5.5 +0.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GGG is the first three characters of the Greek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 OR the first two characters and a superscript number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msteed number of the star. Alpha is ALP, beta is BET, gamma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, and so on. Omicron and Omega are abbreviated OI and O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inguish them. CCC is the standard three-letter abbrev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nstellation name -- ORI for Orion, UMA for Ursa Maj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VN for Canes Venatici. If the star has neither Greek letter n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msteed number, then GGGCCC becomes is "HR" plus the four-dig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le Bright Star Catalog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MMD+DDMM is the star's location in right ascens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ination coordinates for Epoch J2000. HH is hours, M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s, and D is decimal minutes of RA. +DD is decl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ees and MM is declination minutes. The coordinates, as giv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recise enough for virtually any computer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. +M.M is the star's visual magnitude in yellow ligh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sentially how bright the star appears to the eye. The sig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because some of the brightest stars, like Sirius,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magnitu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 +C.CC is the B-V "color index" of the star.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s from -0.25 to +2.5. The "bluest" stars have the low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B-V color, while red stars have color indices over 1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. The Sun has a B-V of +0.62, and is a yellow-white st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does not use the color data for any calculations. We th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de the examples as: Gamma Cassiopeiae, a medium-bright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 at 0 hours 56.7 minutes right ascension and +60 (degre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3' declination; Gamma-2 Andromedae as a reddish sta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ximately the same brightness; 39 Arietis doesn't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k letter name; and HR 961 is the 961st entry in the Y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ght Star Catalog, barely visible to the naked ey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defined star data option will NOT display the s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. (There would not be any room on the screen to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bital track!) The format used is popular with several star m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and should be available to the user. (A star file is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ith TRAKSAT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CY OF TRAKS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people have asked the question; " How accurat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?". To answer such a question one must define a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s. The real "acid test" is to have a prediction from TRAKS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go outside and observe that satellite, taking no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and position of the satellite. A comparison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observed data and predicted can then be determ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approach is to compare the output from TRAKSAT again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other satellite tracking programs. Both the public do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ommercial markets have several good tracking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user could compare wi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r approach, that is the comparison between tr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has been carried out by several people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self. The output from TRAKSAT compares very well with m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urrent" tracking programs (both commercial and pub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). It could be concluded from a simple test of TRAKSA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grees with several other tracking programs. (Gee we all ca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wrong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step is one of comparing predicted output and obser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The most popular use for TRAKSAT has been in the op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hting options. The optical sighting of a satellite will 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cid test" used for this accuracy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a note about NASA 2-line elements, low earth satell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bout 15 rev per day satellites) have larger disturbanc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tmosphere than higher satellites. The drag on a satel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ause purtubations greater than the J2 terms ther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g term is of great importance. The very latest elemen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w earth satellite can greatly improve the predi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, while the higher satellites do not require as curr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s. (The term low will be in the range of 250 - 3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ometers altitud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about TRAKSAT (and its predictions) have been mad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R satellite along with several other low earth satellite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line being LESS THAN 30 SECONDS ERROR (prediction v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) for 10 day old satellite element sets. If the satel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s are 20 days old the error is about 60 seconds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s a only a day or two old, errors of less than 10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ossible (several reports have been made about 2-10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rro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sition data is on the money, it is the time a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that usually drives the accuracy of the observ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er earth satellites generally have less than 30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rror for 20 day old el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OTE MUST BE MADE ABOUT THE ERROR ANALYSIS, THE ASSUM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THAT NO ORBITAL MANEUVERING WAS DONE TO THE SATELLITE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TEST" PERIOD. (The STS-31, the Hubble launch, was a pr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several orbital maneuvers changing the predi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served tim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eneral it can be said that the most current elements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 ones for planning the evenings viewing. (Elements over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 old can have a very large error to them). Element sets 7 -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 old will be acceptable for most us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AD/NASA updates the satellite elements for this very reas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keep the prediction process accur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ubble Telescope is a good example of a "high" satelli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airly easy to see because it is bright. Myself and oth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reported actual vs. predicted times of shadow en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10 SECONDS with 13 day old elements! That is less tha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per day error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 of HST is worth noting about the accuracy of TRAKS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age of element sets. If the satellite of intere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than HST the newer the elements should be to maint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c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RIEF EDITOR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first decisions to be made when setting out to wri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the choice of a programming language. I'm an Aero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ineer working for a company in Huntsville, Al.. My job 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; Trajectory Analysis Engineer. I work with NASA, most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uttle program, and design trajectories for several upco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uttle missions. I also have worked with a telemetry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as used to determine the actual pointing of the Shuttl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TLAS-1 mission. This program was a mixture of assembler,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ORTRAN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know FORTRAN is not the best language to use for program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graphics, but Microsoft has come up with the ideal solu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FORTRAN, version 4.0 and higher, can call BASIC, C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CAL routines. Microsoft FORTRAN version 5.1 also contains graph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 that were used in TRAKS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(70%) of the TRAKSAT program is written in FORTRAN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to get the best speed and high precision mathematics and 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C version 6.0, for some useful utilities and the men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found this combination to be very powerful and usefu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evelop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THAN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ould like to take this opportunity to thank the many 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helped me either directly or indirectly on this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of all my wife, Anita, who understands why I have a hobb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computers and enjoy working with them. She ha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ained about the many hours, in excess of 1000 hours, I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nt working on TRAKSAT. (TRAKSAT version 2.80 has over 24,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of code and IS STILL GROWING!) My children have lear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hare" my free time al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e Ransom Jr., of Rancho Palos Verdes, CA. has kept me go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y interest in the program was slipping away. I did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data from his excellent program ASTROCLOCK. I also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of the references Dave listed in his program. I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y recommend his program to any person interes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dynamics.  The documentation supplied with ASTROCLOCK i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 very interesting reading and very well done. I could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 that someday TRAKSAT will have that leve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ism. My thanks to Dave and his wife Vick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 Williams and Dr. Jeff Wallach, from the Dallas DataLink 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very helpful in this project also. They have off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and a helping hand with TRAKSAT.  The DataLink BBS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st amount of satellite information along with other interes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ould recommend it to others interested in satellite track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Link BBS is THE place to learn about obtaining satel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s. My thanks to John and Jeff and their famil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ould also like to thank Dr. T.S. Kelso, SYSOP of the Celes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where current satellite data can be downloaded.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tracking programs are also available on his BBS a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vast amount of satellite information. Its people like T.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ake satellite tracking possible by providing the mea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 current satellite data sets. Good work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any other people who have helped with a steady stre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deas and improvements, THANKS, and keep them coming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AND 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retained any and all commercial rights to TRAKSAT an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can only control its use by controlling the source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 the source code can only be licensed for use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ur, Paul E. Trauf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, money, and energy spent on the development of TRAKS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both informative and interesting, however as wit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developers my resources are limited. The high 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$500.00) of both the FORTRAN and C compilers makes the co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on a project like TRAKSAT expensive also. Suppor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, by registering, will be required to continu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ments and new features. REMEMBER THAT IF YOU USE TRAKS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REGULAR BASIS YOU ARE REQUIRED TO REGISTER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is still growing and improvements WILL BE MADE IF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feedback, report errors and REGISTER. The only way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happen is if you, the user, takes the time to leave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or mail on problems or suggestions. I will try to ans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essages in a timely mann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major goals of this project was to make the fine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est to use, satellite tracking program available. A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VERAGE PERSON CAN USE AND SUCCESSFULLY TRACK SATELLITE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ould suggest the user to OBTAIN A COPROCESSOR if they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one already. A coprocessor speeds up math intens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such as TRAKSAT, to a level that was only dreamed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years ago. Besides the cost of coprocessors has fallen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that most people can afford one with little strugg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feel free to contact me to discuss TRAKSAT or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problems. I can reached through the RPV BB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PV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cho Palos Verdes, Ca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10-541-7299 or 310-544-897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4 hours, 9600/2400/1200 bau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BS is owned and operated by Dave Ransom Jr.. I call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three or four times a week to check my mail and do som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. This BBS is geared towards Astronomical interest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version of ASTROCLOCK can be downloaded from this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 BBS's I frequent ar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lestial RCP/M                     DataLink RBBS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rborn, Ohio                      Dallas, Tex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13-427-0674                        214-394-74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 hours, 9600/2400/1200 baud,      24 hours, 9600/2400/1200 bau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can also be reached at work or home, please no calls after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 Central Time. Please leave a phone number and the best tim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on any messages that require by personal attention. My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has an answering machine pick-up if I can not be reach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, and slowest method to reach me is with the U.S.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, if you require a answer PLEASE include a self-add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tamped envlo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ul E. Trauf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1 Emeral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vest, AL.  357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ne (work) 205-726-55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ne (home) 205-830-84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UPGRA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can obtain the latest version (NON-registered)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from several BBSs around the country. The BBSs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section; Questions and Comments list several plac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 the current version. Compuserve has TRAKSAT and m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 files also. (Try the HAM or the ASTRONOMY file area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CAN EXPECT THE PROGRAM TO BE UPDATED BETWEEN 1-3 TIM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  The non-registered user of TRAKSAT.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small fee I will mail TRAKSAT on a disk, 360K, 1.2M, 720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4M if that is the easiest way to obtain the latest vers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720K is best for me). Send $10.00 (US) to the address bel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 the latest version, or use the order form at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cument. STATE DISK SIZE IN YOUR LETTER !!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VE YOUR PRINTER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s right save your printer from printing out the TRAKS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file (80+ pages). Send $15.00 (US) to the auth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a laser printed copy in "booklet" 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versions of TRAKSAT, including version 2.80, are not pub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software, nor are they free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registered users are granted a limited license to use TRAKS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trial basis for the purpose of determining whether TRAKS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uitable for their needs. The term of the trial basis sh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xceed 30 days. Use of TRAKSAT, except for this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, requires registration. Use of non-commercial cop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by any business, corporation, governmental agency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entity institution is strictly forbidd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and its companion files are being distribut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. YOU ARE ENCOURAGED TO SHARE THIS SOFTWARE WITH OTH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THAT IT IS DISTRIBUTED COMPLETE WITH DOCUMENT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UNMODIFIED FORM AND THAT NO FEE OR OTHER CONSIDER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D OR ACCEPTED. (DISTRIBUTORS OF PUBLIC DOMAIN OR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SOFTWARE MAY DISTRIBUTE TRAKSAT FOR A COPY FEE, NO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 $5.00 (US)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FIXED CHARGE for this program, but in the spiri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concept, if the end user finds this package usefu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ould like to help fund development of enhancements t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, any amount that the end user feels is appropriat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received in using this package will be gladly acce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erhaps $25.00 (US)). Please mail any donations to th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ul E. Trauf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1 Emeral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rvest, AL  357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WHO SENDS A DONATION WILL RECEIVE A REGISTERED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AND BE PLACED ON THE UPDATE LIST FOR FUTURE UPDAT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  This copy will give the user credit for suppo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concept. PLEASE STATE THE DISK SIZE YOU REQUIR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VERSIONS OF TRAKSAT, INCLUDING VERSION 2.80, ARE NOT PUB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SOFTWARE, NOR ARE THEY FREE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registered users are granted a limited license to use TRAKS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trial basis for the purpose of determining whether TRAKS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uitable for their needs. The term of the trial basis sh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xceed 30 days. Use of TRAKSAT, except for this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, requires registration. Use of non-commercial cop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by any business, corporation, governmental agency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entity institution is strictly forbidd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and its companion files are being distribut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. YOU ARE ENCOURAGED TO SHARE THIS SOFTWARE WITH OTH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THAT IT IS DISTRIBUTED COMPLETE WITH DOCUMENT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UNMODIFIED FORM AND THAT NO FEE OR OTHER CONSIDER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D OR ACCEPTED. (DISTRIBUTORS OF PUBLIC DOMAIN OR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SOFTWARE MAY DISTRIBUTE TRAKSAT FOR A COPY FEE, NO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 $5.00 (US)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  The registered user of TRAKSAT.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ERED USER OF TRAKSAT WILL RECEIVE NOTIFICATION W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VERSION BECOMES AVAILABLE. To obtain any future vers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will require the user to send $5.00 (US) for deli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the US and $7.00 (US) for outside the US. I will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e new version on a disk size you specif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N-REGISTERED USERS WILL BE REQUIRED TO SEND $10.00 (US)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EASE STATE THE DISK SIZE YOU REQUIRE!!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ERED versions of TRAKSAT are for PERSONAL USE and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used COMMERCI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LICENSE DETAILS FOR TRAKS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Site Licenses and Custom Ver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use TRAKSAT, or its output, in a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the user must obtain a site license. This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s the details and limitations of the site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ercial version of TRAKSAT includes all of the featur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plus HP/GL file support, printed manu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end user support, and update notification my m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porate and Governmental Site Licen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license for use of the software within your compan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vernment agency, and is not transferable.  This allows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nd copying of the software for as many sites / compu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acted for. An unlimited Site License allows un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of the software for internal use by your compan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vernment agency. With the unlimited option the user will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required copies from one master disk. Distribut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ackaging, or reselling of the software to third parties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.  All licenses are prepa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Versions of th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quire any modifications or changes to the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include detailed information describing all chang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terested in.  Customization fees will be bas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t of the modifications required to the software and any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rai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BTAINING NORAD SATELLITE DATA S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BBS's have the current satellite data file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lestial RCP/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irborn, Ohi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: Dr. T.S. Ke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13-427-067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4 hours, 9600/2400/1200 bau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bit NO parity 1 st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link RBB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llas,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: Dr. Jeff Wall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4-394-743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4 hours, 9600/2400/1200 bau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bit NO parity 1 st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PV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cho Palos Verdes, Ca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: Dave Ransom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10-541-7299 or 310-544-897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4 hours, 9600/2400/1200 bau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bit NO parity 1 st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btain the elements from the Celestial RCP/M BBS, (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amount of trouble), just dial up the BBS and logi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step is to type "F" (without the quotes) to go to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, then to area #1. The next step is to type "D"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and then type "TLE.ARC" as the file to download, ope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ODEM file transfer mode with your telecommunications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file name is always called TLE.ARC.) This will transf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SA 2-line elements to a file on the users computer. Log 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BS and then unarchive the file using severa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rchiving programs, (PAK, ARC, PKZIP, etc.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wnloaded file will have some characters at the to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hat will need to be removed with a word processor (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save the file in pure ASCII, i.e., PC-Write, Edlin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 very wel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is method assumes that an account is available to the us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BTAINING ELEMENTS FROM THE NASA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partial extract from the notice sent ou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SA Goddard Space Flight Center's Orbital Information Gro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ed users should write to the address given and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o the RBBS; include your full name and address wit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SA OIG RBBS has four lines operating in rotation. A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oftware is required to download data. The RBBS operate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/1200/300 baud. You MUST write for access and password;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call and log on without having first receive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by mail from NASA OIG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format used on RBBS for two-line orbital el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lightly different from that required by program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and STSORBIT. Several programs are "in process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ify conversion to the standard format and will be pos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PV ASTRONOMY BBS @ 310-541-7299 (after November 2nd) as so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vailable. One such program is called ORBITEL and can be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RPV BBS. The file is called OExxxx.ZIP. (The xxxx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rsion number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ome time the Orbital Information Group's Repor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Dissemination (RAID) section has been developing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onic bulletin board as a way to reduce our co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ing orbital elements to users worldwide, in addi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ing mail users with an around-the-clock way to obt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two-line element set it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and enhancement of the electronic bulletin boar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, and activation was on September 16, 1991. The offi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RAID Bulletin Board System is RBBS. Eff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, ALL USERS ARE ENCOURAGED TO USE THE RBBS INSTE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L SER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who use the service and find it serves their needs or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able alternative to the slower and more costly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, should advise us to drop them from mail distribu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be done by advising the RBBS SYSOP or by send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. Users may not continue to use the RBBS and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ser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BBS permits users of our NASA Prediction Bulletins and Tw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rbital Elements (TLE's) access to the latest element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to us, avoiding the mail delay, in addition to a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the flexibility of accessing the two-line element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. One may obtain the latest two-line element set it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-the-clock from anywhere in the world, via telephone mod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ence regarding our service should be sent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SA Goddard Space Flight C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 Operations Branch/5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n: Orbital Information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belt, MD  207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BBS is updated with revised TLE's on the following schedu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day       TLE's revised between 12:00 GMT Friday and 12:00 GM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dnesday    TLE's revised between 12:00 GMT Monday and 12:00 GM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dnes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day       TLE's revised between 12:00 GMT Wednesday and 12:00 GM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i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a holiday fall on a day that the RBBS is scheduled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with the latest TLE's, updating will be done on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day through Friday working 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REQUIRED TO RUN TRAKS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should have been included in th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KSAT.EXE 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KSAT.DEF  The default data for the tracking st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KSAT.CTY  The city file for tracking st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KSAT.DOC  TRAKSAT program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RTH.DAT  World map data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SAxxx.TXT  This is the latest NORAD satellite data s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element set #xxx, the xxx will be a number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.ME   Latest notes about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K280.NEW  New features for this ver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HERC.COM  This utility is used for Hercules graphic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RN.FON  This is a font file used for the graphic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.FRM  This file contains TRAKSAT order for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S.DAT  This is a star data base that is NOT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run TRAKSAT, it is optional. This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 be used in the user defined star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S.DAT is almost identical to the s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base used with Richard Berry's (Edit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TRONOMY) program STARS.BAS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atibility, I have retained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base format. According to Mr. Berry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cumentation file STARS.DOC, his databa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sentially the same database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Dome map printed in the center spr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TRONOMY every mon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RAD satellite data set included with TRAKSAT conta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s for over 600 satellites. HOWEVER this data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weeks old by the time most people obtain this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lements included can be used to run the program through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es but updated elements will be required in order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te predictions. For more information on satellite el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section; OBTAINING NORAD SATELLITE DATA S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TELLITE MAGNITU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is a list of some satellites that are "good hunting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cal users. (First timers should look for the small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nitude satellites, i.e., Mir, Kvant-1, HST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ad      Vis     Satellit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#        Mag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694      3.0     Atlas Centaur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001      3.3     Transtag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359      3.3     Transtag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3598      3.0     OAO 2 R/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597      3.3     Cosmos 374 R/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622      3.3     Cosmos 375 R/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786      1.9     Cosmos 3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966      2.3     Cosmos 3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994       .9     Page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155      3.0     OAO 3 R/B (Copernicus R/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212      2.7     1972-076A Radc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779      3.0     IntelSat 4 F-3 R/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8074      1.6     Pageos 1 DEB (Pageos 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967      3.0     SeaSat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054      2.4     Cosmos 12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069      3.0     FltSatCom 4 R/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63      3.0     Comstar 4 R/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445      3.0     IntelSat 5-2 R/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465     -1.6     Cosmos 1271 R/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497      3.0     IntelSat 5-1 R/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007      3.0     IntelSat 5-3 R/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423      2.5     KH 11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772      2.9     Cosmos 1656 R/B(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182      2.5     Cosmos 1697 R/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609      -.4     Mir Space S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615      3.2     Spot 1 R/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910      2.8     EGP/JAS-1 R/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358      2.9     Cosmos 1603 R/B(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369      3.3     Cosmos 18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528      3.1     MOS-1 R/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590      2.5     Cosmos 1833 R/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845      -.4     Kvant-1 (part of M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974      2.5     Cosmos 1844 R/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187      3.3     Cosmos 18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441      2.5     KH 11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120      2.5     Cosmos 1943 R/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274      3.3     Okean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460      3.3     USA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461      3.3     USA 32 R/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625      2.5     KH 11-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650       .7     Cosmos 1980 R/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671      1.8     Lacros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911      2.7     Delta S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147      2.4     Cosmos 20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261      3.3     In-Cosmos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322      1.8     Cosmic Background Explo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335      -.4     Kvant-2 (part of M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443      3.1     Spot 2 R/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491      3.1     MOS-1B R/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516      2.0     USA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523      3.0     IntelSat 6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525      2.4     Cosmos 20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580      -.8     Hubble Space Telescope (H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625      2.5     Cosmos 2082 R/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635      -.4     Kristall Module (part of M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638      3.2     ROS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683      3.2     Gamm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765      2.4     Cosmos 20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963      2.0     USA 67 (STS-38 Payloa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985      2.4     Cosmos 21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015      2.5     Cosmos 2112 R/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065      2.4     Cosmos 21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147      1.8     Lacross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148      2.9     Lacrosse 2 R/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213      2.2     Almaz 1 radar spacecra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225      2.8     Gamma Ray Observatory (GR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311      -.4     Soyuz TM-12 (part of M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610      3.1     ERS-1 R/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638     -1.1     STS-43 (lan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653      3.0     Intelsat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662      -.4     Progress M9 (part of M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700     -1.1     STS-48 (lan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is magnitude is an approximation, it assumes 75% illum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atellite and 900 Km slant r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has been fully tested on MANY different typ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, however due to the very nature of personal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fferent user configurations it is not possible to te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th all possible configurations. It may be possibl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versions of DOS or some computers will not be 100%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ause the program to stop. THE FIRST STEP TO SOL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IS TO READ THE DOCUMENTATION INCLUDED WITH TRAKS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has an XT (8088) WITH AN 8087 installed there w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in the coprocessor setup routine in the Microsoft FORTR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that caused some problems. Version 2.65 and above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ed this problem and will now use the 8087 correctly.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287, 80387 chips were not affected by this bug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users have reported TRAKSAT not running on one of th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after installing Windows 3.x. A possible solution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hat some installations place the DOS command "STACKS 0,0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.SYS file. This command should be changed to "STA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,256", this MAY solve the problem. It is not all-together cl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some computers require this command but at least it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fix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has a computer that is not 100% compatible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 card is not 100% VGA compatible the program can be for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EGA mode. To use this method invoke the progra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RAKSAT/EGA", without the quotes. This will set the displa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 modes only and MAY eliminate any graphic probl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ed. NO OTHER GRAPHIC MODES CAN BE SET THIS 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can set the MENU SCREENS to monochrome, such as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most LCD laptops, by typing "TRAKSAT/mono". This may im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rast on the LCD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problem with TRAKSAT and can not resolve it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the author a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ul E. Trauf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1 Emeral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rvest, AL.  357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one (Work) (205) 726-55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one (Home) (205) 830-84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BLIOGRAPH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sources were used to prepare and tes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KSAT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eus, Jean, ASTRONOMICAL FORMULAE FOR CALCULATORS, 3rd Edi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mann-Bell, Inc., Richmond, VA. 198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ffett-Smith, Peter, PRACTICAL ASTRONOMY WITH YOUR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, Cambridge University Press, New York, NY. 198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by, John, FUNDAMENTALS OF CELESTIAL MECHANICS, 2nd Edi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mann-Bell, Inc., Richmond, VA. 198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e-Mueller-White, FUNDAMENTALS OF ASTRODYNAMICS, D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ations, Inc. New York, NY. 197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sythe-Malcolm-Moler, COMPUTER METHODS FOR MATHEMA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ATIONS, Prentice-Hall, Inc. Englewood Cliffs, NJ. 197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F-Ford Aerospace Corporation, ORBITAL MECHANICS, O&amp;M Tr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, Sunnyvale, CA. 198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lton, F. R., CELESTIAL MECHANICS, Macmillan Company, New Y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Y. 196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d, L., VECTOR ANALYSIS, John Wiley and Sons, New York, N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5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yling-Westerman, INTRODUCTION TO ORBITAL MECHANICS, Addi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sley, Whippany, NJ. 197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uwer, D., "Solution of the Problem of Artificial Satel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ory without Drag", Astronomical Journal 64, 378-397, Nov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5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ton, C.G. and Kuhlman, J.R., "Mathematical Model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Defense Center", Philco-Ford Publication No. U-3871, 17-28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vember 196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ots, F.R., "A Short, Efficient Analytical Satellite Theory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AA Paper No. 80-1659, August 198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ots, F.R., "Theory of the Motion of an Artificial Ea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", accepted for publication in Celestial Mechanic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jsak, R.S., "A Restricted Four Body Solution for Reson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s with an Oblate Earth", AIAA Paper No. 79-136, Ju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7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jsak, R.S. and Hoots, F.R., "Deep Space Perturbations Ephemer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on", Aerospace Defense Command Space Computational C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ocumentation, DCD 8, Section 3, 82-104, September 197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AT Satellite Tracking Program                            Page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zai, Y., "The Motion of a Close Earth Satellite", Astronom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urnal 64, 367-377, November 195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e, M.H. and Cranford, K.H., "An Improved Analytical Dr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ory for the Artificial Satellite Problem", AIAA Paper No. 69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25, August 196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e, M.H., Fitzpatrick, P.M., and Murphy, J.J., "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ation of Air Density in Satellite Deceleration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ower Functions with Integral Exponents", Project Space 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Report No. APGC-TDR-62-15, March 1962, Air Fo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Command, Eglin AFB, F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e, M.H. and Hoots, F.R., "General Perturbations The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ived from the 1965 Lane Drag Theory", Project Space 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No. 2, December 1979, Aerospace Defense Command, Peter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B, C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lman, R. and Kalaba, R.E., "Modern Analytic Comput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s in Science and Mathematics", American Elsevier Publis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, Inc. 196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obal, P.R., "Methods of Orbit Determination", John Wile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s, New York, NY. 196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ig, C. John, "Microsoft QuickC Programmer's Toolbox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Press, Redmond Washington 199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'yasberg, P. E., "Theory of Flight of Artificial Ea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s", Israel Program for Scientific Translations Ltd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67. (Translated from Russia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g-Hele, Desmond, "Observing Earth Satellites", Van Nostr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nhold Co. Inc., 198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msa, Kris A., "Microsoft C Run-Time Library", Mircosoft Pres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sion of Microsoft Corporation, Redmond Washington 198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E ASTRONOMICAL ALMANAC 1989", U. S. Government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ice, Washington, DC, 198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E ASTRONOMICAL ALMANAC 1990", U. S. Government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ice, Washington, DC, 198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ffett-Smith, Peter, "PRACTICAL ASTRONOMY WITH YOUR CALCULATOR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nd Edition. Cambridge University Press, New York, NY, 198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wrence, J. L., "BASIC ASTRONOMY WITH A PC". Willmann-Bell Inc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chmond, VA, 198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eus, Jean, "ASTRONOMICAL FORMULAE FOR CALCULATORS", 4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on. Willmann-Bell, Inc., Richmond, VA, 198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ms, Lee, "High Performance Graphics In C", TAB Books Inc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ue Ridge Summit, PA, 198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idoff, David, "The Satellite Experimenter's Handbook", ARR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ington, CT, 199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